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LOGANS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OGANS /u:n | /p:n | /d:n | /s:n [/l:&lt;file_spec&gt;] [/c[b]] [/sd:&lt;da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n           = Calls/Hour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:n           = Protocol Usage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n           = Calls/Day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n           = Calls/Speed Bullet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:&lt;file_spec&gt; = Complete path and filename for alternat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= Clear screen (ANSI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b            = Clear screen (ANSI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d:&lt;date&gt;     = Date from which to read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/u: or /p: or /d: or /s: can be set but at least one of them must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s GT.LOG in the 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lear an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TLOGANS (GTLOG ANalySer) produces four files suitable for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, showing graphical representations of BBS and protocol u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s/hour shows the number of connects versus hour of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bulletin shows the number of files transferred by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The calls/day bulletin shows the number of calls per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/speed shows connect speed versus number of connects.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are based on the last 24 days of activity or the 24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ate. Assuming of course that the log file contains that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GTLOGANS does keep a data file of the last 24 days informa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your log file you don't get empty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ing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ain the copyright to GTLOG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11 can be freely distributed, provided no fee is lev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to obtain GTLOGANS. I admit no liability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OGANS or for it's ability, or otherwise, to preform a specific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GTLOGANS please let me know and buy me a pint or two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et. I'm planning a little world trip for sometime early 1993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been made redundant at the end of Nov '92. A bit of fl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be just as acceptable as a pint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dback or comments would be appreciated. You can mail them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in five pound notes...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.......: 050/039, Dave Liquorice, The Broken Biscuit, +44 (0)272 744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...: allsorts@cix.compulink.co.uk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: allsorts@nexus.demon.co.uk   (Not regularly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-91 v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� released into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11-91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Method of finding dates changed. No longer requires the line "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" to find the start date. Year dropped from the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changed to the form "21st Janu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/B: and /L: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need to prefix the Bulletin filename with /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/L: option lets you specify the Log file to be proces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g file is GT.LOG in the GT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need to include the complete drive, path an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OCAL logons not counted, they weren't before but it wa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 v1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bug which still showed Local logons on the Time of Day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Calls graph but not in the Speed versus Number of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problem with not counting 300 answers with GT17.00 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a "Usage" line if no command line parameters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12-91 v1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bug in date display, 11st December is now 11th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rrected minor problem with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1-92 v2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rewrite to include new features and make GTLOGANS a bi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s the GT.CNF file in the GTPATH directo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fault file area directory (for bullet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olour information (should be the ones that the BBS u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ames of all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w detects all the external and internal protocols that G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utomatically produces a colour (.CBS) version of each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1-92 v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ug fix so that the displayed count of the number of cal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s graph will go above 99. Also applied to the protocol 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in the Time of Day graph is still limited to two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hows the two most significant ones. ie 246 would display as 2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ll try and think of away round this, I don't think a thre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ould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mall internal change to fix an unimportant problem with intern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01-92 v2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idied up the protocol graph so at least one block is prin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count for that protocol. Also the position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w be in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uple more internal ti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2-92 v2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the error of writing a file called "UNSET" if only one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requested on the command line. Please check you default fil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file and delete i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ed a Total: to the number of connects v speed graph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all calls received during the period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the number of calls for any given hour is greater than 99 then 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top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le transfers done while GT is in CONNECT mode as appeased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 are now not counted. It is assumed that you only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s to reflect User file transfer activity not your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ssumed that you are not running the GT call back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Callback not Ringback, theres a difference). There is a s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in speed due to this chang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2 v2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moved leading spaces from the counts at the end of each grap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tocol and Speed versus count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a cosmetic problem with the time/count and speed/count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scaling the data to fit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2-92 v2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the third bulletin showing the number of calls per d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24 days. This is created by using the command line option /db: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number of the bulleti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3-92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moved the � symbol and released GTLOGANS into the world to be t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03-92 v2.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an average to the calls/day and calls/hour bulleti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/day average is across the days shown only. The calls/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erage is across the entire period of the log file. Reques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Rich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option to clear the screen before displaying the bulletin.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switch /c controls this. /c adds the ANSI cle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 to only the ANSI bulletins. /cb adds the ANSI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instruction to the ANSI bulletins and adds a form f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bulletins. Requested by Warren Leadbe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parated the calls/speed graph from the calls/hour graph.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line option /s: to get this bulleti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Fixed a bug with the calls/speed graph. Two blocks would ge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only one connect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03-92 v2.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idied up the layout and sequence of event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done in v2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4-92 v2.2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slight date reporting problem in the protocol/use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04-92 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ound away of detecting days in which no User calls where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ow show in the calls/day graph with a date of "nc" f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. The average shown in this graph is, as a result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of the real BB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4-92 v2.2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ort of fixed the "Invalid background Colour" problem re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ve Nichols and Frank Calvaresi. Now need to fix how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display... background colours bleed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4-92 v2.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the background colours making nasty smears across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utput is now acceptable most of the time. The problem is th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s/day and calls/hour graphs you need so many colou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d up with horribly long lines (&gt;500 characters!).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as this fix required a major rewrite of one of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Fixed a buglet in the calls/speed graph if there was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s at one speed and only a few at another funny thing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 to the display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an CRLF pair after the copyright at the end of each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 that GT's prompt is nicely spaced away from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7-92 v2.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bug that *still* counted Local logons in the calls/da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ability to report usage of the two extra external protoc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GT17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a bug with getting the external protoc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07-92 v2.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ed a work around for when the .LOG file contains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atted date information, such as that put in by Megamail. GTLOG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gnores thes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8-92 v3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ig rewrite to include a data file. GTLOGANS now stores the last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s worth of data in a file GTLOGANS.DTA in the GTPAT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if you delete your GT.LOG file you don't end up with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s. Be warned how ever if you use the /l: option,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n data that is newer than that which it has already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2 v3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TLOGANS by default now looks for the logfile in the LO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in GT. The /l: option still needs the full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09-92 v3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the ability to specify a start date from which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file. This date must be in GT.LOG format ie: mm-dd, the mont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have a leading space or 0. The graphs produced giv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24 days from the given startdate. If the start date giv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the beginning of the logfile, the first 24 days in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. Requested by Dav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detection and counting of 4800 bps connects. GTLOGANS now s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, 1200, 2400, 4800, 9600 and 14400 string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the node name (if it exists) to the beginning of each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by Iain Pat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09-92 v3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detection and counting of 16800 bps connects. Hence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 the data file again. Nothing serious happens if you don'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get a runtime error. 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smetic change to the Calls/H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10-92 v3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dded a few more DCE rates to the list of those detected.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 is now: 16800, 14400, 12000, 9600, 7200, 4800, 2400, 1200,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300. This forced a change in the display order, it now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astest not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1-92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elete the file GTLOGANS.DTA in the %gtpath%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nother complete re-write! Basically to tidy up the protocol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Now counts the number of files transferred in each directio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 Should cope with internal, external and the DSZ log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w only counts connects if the login is successful.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has been accepted by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orted out the ANSI sequences. Only the codes requir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creen change are now put into the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Dropped the � from the version number. Seems a bit silly hav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11-92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Fixed a bug that messed up the counting if a call arrived in the h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11-92 v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an a spell checker through the source code and doc file in an i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Found a few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11-92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Extracted the useful, generic, bits of the program into a .TPU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use them in other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mended the averages to show the first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Now saves the .DTA file in the LAN path or the %gtpath% if the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isn't set. Also changed the name to GTLOGDTA.&lt;Pid No&gt;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are in readyness for when I get round to developing a pr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e data files to give total system usage graphs. But don't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reath.   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12-92 v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a bug when background colours have value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