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ok Rela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tility To Take Modem On And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Lightning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And Written By Robert L. F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Bear Cat BBS Home Of Lightning Software (404) 739-1216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Relay 1.0 is distributed without warranty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, or other incidental or ce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Relay is a small and fast program that does one simpl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 basically is take your modem on and off hook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nu form as well as offers the ability to run stand al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ving to press any keys. This feature is great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erators as it can take the modem off the hook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, netmail relays and general board maintnence al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erator taking control, the program handl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, and does not require any run time libraries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in order to run. Best of all it is very simple to ope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Relay is a very easy program to install, i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from a floppy disk, or it can be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Hook Relay on a floppy drive system, simply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uncompress the archive onto the new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Hook Relay on a hard drive system,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hold all of the Hook Relay files, then simply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into the newly created directory. That's about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installing Hook Relay! Now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on how to execute and run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Hook Relay simply enter one of the following filen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R----------&gt;This starts the menu version of Hook Rela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for begi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ON---------&gt;Places modem connected to COM1 on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OFF--------&gt;Takes modem connected to COM1 off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ON---------&gt;Places modem connected to COM2 on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OFF--------&gt;Takes modem connected to COM2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 from the above Hook Relay is a very eas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ook Relay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used aspects of Hook Relay, is it's abilit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on and off hook without the user doing anyth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t is great for system operators of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Relay works excellant on BBS systems, I operate a Tri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orks wonderfully without any problems. The best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suggest for setup would be to include Hook Relay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starting your software, event batch files etc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drops to DOS to excecute events, etc the mode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hook. With most BBS software, commanding the modem to go 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rt of the initialization string, so you more than like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o run Hook Relay to place the modem back on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if your modem does not go onhook when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ads, then simply include the Hook Relay command f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hook in the batch file that you are using. Hint: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 via a batch file, such as BOARD.BAT, by placing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y in your batch file you use to start your system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BBS software you can have Hook Relay tak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Relay 1.0 is being distributed under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use this product for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ust either register the program 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5.00, registering Hook Relay will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 UNREGISTERED!!!! # notices contained in the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Hook Relay you will receive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n your choice of 3 1/2" or 5 1/4" disk.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and lifetime support. To register your cop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he included form (REGISTER.FRM) and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questions or comments about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Software product, please write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ll the Lightning Software support BBS (Bear Ca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404) 739-1216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669 Lanter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thia Springs, Ga 3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