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Informer.%WCNodeID% goto no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str /C:0 /I:Informer.%WCNodeID% /T:SYSOP /F:The Informer /S:User Activity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Informer.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