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</w:t>
      </w:r>
      <w:r>
        <w:rPr/>
        <w:t>Is That a Bulletin Manager?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A News/Bulletin Management System for TBBS 2.2 and TDBS 1.2.4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</w:t>
      </w:r>
      <w:r>
        <w:rPr/>
        <w:t>By Christopher Blaise, January 1993 - Version v1.3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</w:t>
      </w:r>
      <w:r>
        <w:rPr/>
        <w:t>This program is Shareware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Note: Paragraphs denoted by an asterick (*) detail either a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 from v1.2 or 1.3 featu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't you just hate taking the type to write and form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GNON2.TXT news file to inform them that the system hasn't been rece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chomail for 3 days now, THEN get a message from a user asking "Where'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echomail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isn't it a pain to maintain a bulletin area?  You either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reate a menu to store them all, or use the TBBS Type 3 comman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thing like that.  Any way, it's hard to remember filenames to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m or add new/delete old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your D&amp;D Sysop needs a place for his/her bulletins.  Sam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above, but you have to spend more time listening to the SigOp,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hanges they need for a successful campaign ("No, no, the entry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be "Ghosts &amp; Goblins, not GOATS &amp; Goblins!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perhaps you want to attach a file to the bulletin.  Wouldn'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nice to give the user the option of downloading it after they'v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ulletin?  Or what about downloading the bulletin itself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ever your bulletin problem is, here's a solution: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Bulletin Manager?  It functions as a SIGNON2.TXT replacemen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 general purpose bulletin manager.  You can also configure it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SigOps can only edit their bulleti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OW IT WORK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a regular bulletin program, it works as an easy organ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how your bulletins, and to let your users know which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've read.  As a logon bulletin program, it allows you to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s to read your logon bulletins.  In the logon bulletin sett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define the how many times a user "skips" bulletins, or chooses t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 new bulletins.  If their maximium skips for any bulletin is reach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are forced to read that bulletin or bulletins.  If they hav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 the bulletin, the skip value is ignored.  For example, you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skip rate to 3 times.  The user reads the bulletin on hi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second logon.  On the third time, they will not have to read the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ause they have read it already.  Additionally, if the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 all bulletins in the logon setting, the program will simply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out even prompting them to read already-read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's the display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lletins You Have Already Read Have A Slash (/) Befor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\--Will be a � if in ANSI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 &lt;A&gt;  &lt;headline 1&gt;                                               (&lt;date 1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B&gt;  &lt;headline 2&gt;                                               (&lt;date 2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ust Read All Bulletin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 Which Bulletin (A-B or &lt;Enter/Return&gt; to Qui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Example would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termute Bulle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lletins You Have Already Read Have A Slash (�) Befor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A&gt;  New Menu Changes!  Important!                             (01/12/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&lt;B&gt;  Have You Changed Your Password Lately?                    (01/12/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ust Read All Bulletin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 Which Bulletin (A-B or &lt;Enter/Return&gt; to Qui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if you couldn't tell from the key entries, there is a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26 bulletins in any given database (A-Z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When I originally wrote the program, I wanted to prov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look-feel" to my users that would be framiliar as the rest of the T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.  For that reason, from it's beginning, I have concentrated EXCLUS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bulletins being TEXT FILES displayed with the TBBS TYPE 1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 for those two simple &lt;P&gt;ause and &lt;S&gt;top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The reason for that little background is to stress that whil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supports the use of memo fields, THEY ARE NOT RECOMMEND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ple reason that they are fairly difficult to manipulate and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bove TBBS TYPE 1 command "feel" can not be (reasonably)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them.  Their support stems from the need to use the memo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ll screen editor to read and write the text bulletins online.  I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upport primarily because it was fairly easy to do so, but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solutely no frills included.  They can be used as a "troubleshoot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thod - if the text bulletin file doesn't exist, the memo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the bulletin.  In short - You can use them.  They work without w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ider the "proper" pausing and stopping routines.  I don't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NSTALLING - THE MAINTENANCE MODUL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 entry you'll want is the maintenance module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vate it, create a TBBS menu entry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B]  Is That a Bulletin Manag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=B TYPE=200 OPT DATA=ISBULL.TPG/Q &amp;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E PLACEMENT OF THE /Q!  It must be added directly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TPG name, if the switch is used.  Also be aware that the Maintenanc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ks with ANSI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also have the maintenance portion use a singl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delegation to SIGOPS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D]  D&amp;D Bulletins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=D TYPE=200 OPT DATA=ISBULL.TPG/Q &amp;M.D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database does not exist, then it will automaticly be crea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tionally, there is an option for allowing the SigOp to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ation section or not.  This accomplished with the "P=xxx"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etermine the lowest possible privelege level to edit with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 DATA field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D]  D&amp;D Bulletins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=D TYPE=200 OPT DATA=ISBULL.TPG/Q &amp;M.DND P=2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using as a logon bulletin replacement that only you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Op will be editing, it probably won't be of much value, it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to the SigOp who may decide to change the default pa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\TBBS!  This option also prevents the SigOp from adding their own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Bulletin Text field (see below).  Anyone with a priveleg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level can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UNNING THE MAINTENANCE MODUL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first enter the maintenance module, you will be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filename.  This is a 1-8 character DOS filename with NO exten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enter nothing, the program quits.  If you enter a file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BULL will notify you whether the file exists or not and if it doesn'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ish to create it.  If you say "Yes", then the following fi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cre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????????.BUL - Bulleti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????????.CFG - Bulletin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????????.USR - User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????????.NDX - Index of the User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????????.CLR - Col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????????.LNG - Text Information.  This file will automatic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reated if you're upgrading from ISBULL 1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now be in the configuration menu.  The screen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tty self explanitory, but here's a short description of each fiel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lletin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lletin # - The number of the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 - Date that bulletin was last updated.  You do have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change this to a different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adline - Title of the bulletin that the user will se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ulleti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lletin Text - &lt;d:&gt;&lt;path&gt;filename.txt.  Actual text of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 a text file.  If the path is not given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ath (defined below) is added o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ginning of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Attach This Text - Should the user be allowed to download thi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ile?  THIS WILL NOT WORK IF YOU'R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EMO FIELD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Attached File - &lt;d:&gt;&lt;path&gt;filename.txt.  File to downloa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 attach.  This could be any downlo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h - The default path where your bulletins will be 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Country - The format that the date should be displayed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 -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 - Europ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 - Japa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kips - Amount of times, in a Logon-type setting that a us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kip the reading of any/all bulletins.  A 0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y cannot procede without reading all of the bulle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or new bulleti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Editor - Should you allow the use of the TDBS memo edito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 method of editing either the memo field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ext file via the ^R(ead) and ^W(rite) commands?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Protect Read Path - Do you want to limit yourself or your sigop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ading files ONLY in the HOMEPATH (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at you ran ISBULL from)?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Protect Write Path - Do you want to limit yourself or your sigop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riting files ONLY to the HOMEPATH (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at you ran ISBULL from)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There IS a difference between the Default Path and the HOME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Default Path can be any path on your system.  The HOME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SPECIFICLY defined by TDBS to be the directory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 running ISBULL from in your OPT DATA field.  If your OP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eld is C:\TDBS\ISBULL and your Default Path is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:\TDBS\ISBULL\SIGNON, the abovementioned Protects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ow read/writing to/from C:\TDBS\ISB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enu should also be clear, but here are the detai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eft/Right Arrows&gt; - Go to the previous or next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Up/Down Arrows&gt; - Edit the Bulletin Information section. 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you to change the Headline, Date, and Text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&gt; Add a Record - Add a New record with blank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&gt; Delete Current Record - Mark/Unmark this record for del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y records marked for deletion will be purged from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on quitting the maintenance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&lt;U&gt; Upload/Edit Bulletin - Upload the text for this current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edit it via the TDBS memo editor.  Uploading uses the TBBS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command and forces the filename from the Bulletin Text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diting uses the TDBS memo editor to edit either the memo fiel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ad/write the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&gt; Clear User's Read Flags - In actuality, it will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????????.USR and ????????.NDX files and re-creat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F&gt; Edit a User's Flags - This will create another area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figuration Information section.  You will be as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user's name.  If it is not found, the area will cl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found, that user's bulletin and skip setting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played and you will be able to edit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I&gt; Edit the configuration Information - Edit the Title, Skips &amp;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&lt;O&gt; Change Colors.  Modify any color in the bulletin o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ule.  Both SysOps and SigOps can change these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module should be pretty much self explanitory, but here'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olor choosing wo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1� 1 2 3 4 5 6 7 8 91011121314151617181920212223242526272829303132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2� 1 2 3 4 5 6 7 8 91011121314151617181920212223242526272829303132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3� 1 2 3 4 5 6 7 8 91011121314151617181920212223242526272829303132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4� 1 2 3 4 5 6 7 8 91011121314151617181920212223242526272829303132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5� 1 2 3 4 5 6 7 8 91011121314151617181920212223242526272829303132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6� 1 2 3 4 5 6 7 8 91011121314151617181920212223242526272829303132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7� 1 2 3 4 5 6 7 8 91011121314151617181920212223242526272829303132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8� 1 2 3 4 5 6 7 8 91011121314151617181920212223242526272829303132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9� 1 2 3 4 5 6 7 8 91011121314151617181920212223242526272829303132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 \ _____________________________/\ ____________________________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^                            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\ Foreground Colors (Normal)    \ Foreground Colors (Blink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 Background 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&lt;L&gt; Edit Text - Edit any text string for the bulletin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see section on editing these strings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Q&gt; Quit &amp; Clean Up - This will purge any deleted fil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????????.BUL file and update pointers for newly added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ANGUAGE CONSIDERATION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text should be self-explanitory.  There are, however, two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ems to keep in mind when editing the languag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 is the parameters.  There are only two places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used - the Notify and "Which Bulletin..." texts.  Like th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EDLANG, they are in the %n format.  Since each of these only use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are %1 and %1 in each string.  In Notify, it's the plac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"checkmark" and in "Which bulletin...", it's where the alphab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lletin range is placed (ie. A-B, A-F, etc.).  IT IS IMPORTANT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CTLY KEEP/PLACE THESE PARAMETERS IN THE STRINGS.  DON'T LEAV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ther is the use of brackets.  The quick rule of thumb is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bracket set is '&lt;' and '&gt;'.  ANYWHERE else in the languag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these initially show up this is what they will be and you CAN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brackets for any other purpose.  For example, on the "Which bulletin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 Which Bulletin (%1 or &lt;Enter/Return&gt; to Qu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two sets of brackets you may wish to use, either the '&lt;', '&gt;'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'(',')' (or any variations thereof).  If you wish to chan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(', ')' method, you must change the string to accurately reflect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 Which Bulletin &lt;%1 or (Enter/Return) to Qui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^                         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\����������������������������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the two brackets pointed to can really be anything BUT the '(' and '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s.  The reason is that anything in the language defined "bracke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s tells ISBULL to put them into the Keys (see the Colors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.  Also remember to change the brackets for the other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h as the File Attach and Bulletin Download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don't follow the above instructions, at worst you're go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a very messy looking program.  If you've tried to work with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really messed the whole thing up, simply delete the ????????.L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ISBULL will automaticly create it to it's original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you will notice, you are only able to edit the bulletin modul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e is no support for editing the configuration text.  The reas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are a) I see it more important for you to alter the por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that is going to affect how your system looks b) Mu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ation module is based on how things are placed in that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x24 dimensions - there isn't any easy room for custom "configuration tex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you've noticed, however, I did think it was realitively simple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to change the configuration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NSTALLING THE USER-END-MODULE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install as a logon-type bulletin manager, us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=^@ TYPE=200 OPT DATA=ISBULL.TPG/Q &amp;L.&lt;bulletin 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 technique:  I use 2 main menus.  MENU0000.CTL is more of a "switch-boar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u for tossing people into respective areas based on their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e. New users goto the new user menu, regulars go to the top menu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 is an SDL example of how I handle this, so that everytime users go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in menu, they won't get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: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=^@ TYPE=200 OPT DATA=ISBULL.TPG/Q &amp;L.sign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=^@ TYPE=35 OPT DATA=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you see, this example uses the nifty new TBBS 2.2 type 35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MENUTOP.CTL the top menu for the duration of the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install as a regular bulletin manager is easier.  Just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entry in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=^@ TYPE=200 OPT DATA=ISBULL.TPG/Q &amp;B.&lt;bulletin 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actical useage could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B]  General Bulle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=B TYPE=200 OPT DATA=ISBULL.TPG/Q &amp;B.bu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N]  Re-Read Logon Bulle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=B TYPE=200 OPT DATA=ISBULL.TPG/Q &amp;B.sign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 If you use the logon bulletin in this way, that is, as a 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lletin AND a regular bulletin, the reader will not have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ulletin at logon if they have read it in the above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ISCLAIMER/CODE OF HONO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ever a software author, here i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LAIMER: I, Christopher Blaise will take NO responsibility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sses, mistakes, or otherwise errors you may incur from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a TDBS auth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DID NOT program any 'hooks' or 'barbs' into this software tha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ntionally compromise the integrity of your system (or mine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HAVE TRIED to make sure that this piece of software is no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llet-proof, but also easy for you the Sysop to setup and maint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for your users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WILL TRY to fix any problems or errors brought to my attention. 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ests are *always* welcome and listened to, but i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essarily mean I'll implemen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EGISTRATIO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like this program, please register it.  The cost is $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's right...no missing '0's.  Ten bucks.  The price of a rel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expensive dinner, or a box of diskettes.  Part of my rational for this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based on the features which are powerful yet help you make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itable for retaining your system's unique look and feel.  I honestly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's a well written piece of work.  The other part of my program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is is simple - would I pay this much for this program as a consum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would - I think this is great deal, and hope you do too!  Please se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ck for $10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 Snail:      Christopher Bl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R 1 Box 25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inesburg,VT 054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be sure to add either an address, or perferably a Fidone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et address.  All registered users will be notified by either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l or U.S. snail mail for a place to pick up the latest version, eith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Q or calling the BBS.  The location will either be Winterm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ONTACTING M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'd like to drop me a line with errors, problems, or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let me know what you think of this program in general, I'd love to h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ya!  In addition to the above address, I can be reached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donet:  CHRISTOPHER BLAISE on 1:325/110 Wintermute H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net: Christopher.Blaise@moose.uvm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THER NICE PIECES OF WOR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also have some other programs if you're interes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PROB.TPG - .DBF "prober".  Allows you to look around, edit,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dexes, etc. on an existing dBASE III+ type .DB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TE.TPG - Location Changing program for users.  Cheap n'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ming job but the users *love*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YE!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ya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T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ri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