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unt.EXE  - Message Counter for Maximus 2.01wb an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MSGCount.EXE  -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Count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Count.DOC  -  This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ount.LST  -  Optional Msg Area Sk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your MsgArea.Ctl and Max.Log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how many times a message area was read and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rea was written to. You can run the program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you can use the save data option to save and add each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r a running count if you delete your log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see what kind of traffic you have in a pa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before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unt gets all of the read and write informatin from your Max.Lo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mall log or you erase your log everyday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ve data option to keep running totals of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SG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opy all the files into the same directory.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Max directory. MSGCount.EXE and MSGCount.CFG must both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MSGCount must be ran from the directory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you need to Edit MSGCount.CFG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four lines in the Config file. The first line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SGAREA.CTL and the second line is the full path to your MAX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a save data option. Default is NO. If you put a Y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ount will save your activity results to a file called MSGCoun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unning total each time you run MSGCount. The fourth line i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MSGCount know to use an Ascii file or a Maximus .BBS fil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o a file. Default is ASCII. If you replace ASCII with MA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aximus .BBS file for those of you who wish to display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SGCoun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Area.Ctl     Message Are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ax.Log         Maximu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Save dat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        Save data as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done editing, save and your almos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MSGCount skip message areas when it sca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GCount finds a file called NOCOUNT.LST in the same dire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ount.EXE, it will exclude the areas listed in NOCOUN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UNT.LST is a straight text file with an area number or nam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my NoCount.Ls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OCount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 numbers or names MUST be exactly the same as what you hav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rea keyword in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Area Netmail           or           Area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listed here will be skipped in the search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your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SCou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ll the Message Areas and the number of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ave this into a text file, you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fter MSGCount and the data will be saved in the suppl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a .BBS file depending on what you have set in your MSG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SGCoun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SGCount Traffi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all the information into Traffi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unt does not put markers or anything in max.log to keep of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hat it hasn't read.  If you delete your log each week or 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run MSGCount once before you delete you log. Running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the same log will duplicate the results. If you not using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ption, this doesn'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change the order of your message areas, add an area,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 change the entries in NOCount.Lst, you'll need to delete MSG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sing save data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areas won't match up and msgcoun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's useful to some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and Slice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Warr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ille, IL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446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3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- Start of Msg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-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- Cleaned up Display. Add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- MSGCount now filters out special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xt editors leave when editing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not allowing MSGCount to find message 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- Now handles up to 500 message areas. 1.05 bombed aft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- Added a Save Data option to keep running total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erase logs each week. Now handles 1000 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rror checking routines to check for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- Added a new routine to extract area names and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display's the left most 8 characters if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re than 8 characters in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d some code to make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- Added an option to create Maximus .BB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n Skip Msg Are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- Fixed a Major bug in 1.09. If you didn't have a NOCOUN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count wouldn't count th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screen pause problem. Added mor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