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Creation and Maintenance Utility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product of LM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#########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is a utility intended for use by BBS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s files for their bulletin boards.  Although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used with PCBoard systems by using th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lor codes, NewsRoom also produces files with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or plain ASCII text and also Wildcat! specific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ws entry created in NewsRoom is kept separ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and may be re-edited at a later date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included in the end news product based 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Old news items may be deleted if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, either manually as the news is created, or based 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News files may also be generated in unattended (ev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#########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#####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menu selection allows for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atabase and for news file repair. 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s the Exit function to leave News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nference</w:t>
        <w:t xml:space="preserve">          2.1 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ng the conference function,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  To add a new conference, you should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from the bottom of the window.  Button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ext and Prev(ious) conferences to brows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A conference may be deleted using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updating your conference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t the dialog box by pressing the Escape key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 on the close button (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pair</w:t>
        <w:t xml:space="preserve">          2.2 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repair function will repair both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s when selected.  There are a few disastrous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leave the files in a less than satisfactory stat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fix the files if possible, or tell you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fix, at which point you'll have to delete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#########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e#########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allows configur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news, the news colors, and the screen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#########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s####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ngle selection now offers complete news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The first window presented will b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By using the buttons on the side of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or the highlighted conference may be created, edi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  When finished with the news, the selection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losed by using the Escape key or the close butt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Edit function, a list of news i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for the highlighted conference in a new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tivate the Add button, you will be allowe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 the highlight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Edit in the Edit window will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to the editor, allowing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elete will cause the highlighted news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ews Dialog</w:t>
        <w:t xml:space="preserve">          4.1  New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presented when the Edit or New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allow entry/editing of a news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field will accept a fifty character subjec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display about 20 characters.  If the subject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isplayed length, it may be scrolled in either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non-displayed por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n field should only be used if special hand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s item is desired.  By leaving this field to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tention (defined in the options)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will be purged by the automatic purg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of -1 is a special indicator to NewsRoom t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portion of the dialog is used to enter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At this point, there is no word wrap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so it is the user's responsibility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not wider than the disp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vent Processing</w:t>
        <w:t xml:space="preserve">          4.2  Ev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allows processing of news in an unattende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NewsRoom in a daily BBS Event to purge old new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news files.  These activities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/p (or -p) switch will cause news it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to be deleted from the file.  This processing will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s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(or -e) switch will create a new news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th active news items.  Before creating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files for all conferences will be deleted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ill be no news file if there are no activ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switches are used (and this is permissibl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will occur before the news export to insure that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o not appear in the new news file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n the command line make no difference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es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erchance happen to watch this process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tacular.  The NewsRoom main screen will appea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  showing whether the program is purging or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hown.  To keep track of what happens in News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g created by the event process.  Look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VENT.PRC for a listing of news items deleted or probl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during the export process, or a list of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log entries will show the date the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 conference it was created in, the titl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urged or not, and if not, the date of scheduled purg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news item with a -1 in the retention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never be purged, and will show NEVER for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purge.  The export entries show date of cre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#########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#######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support for newsroom from several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s LMD Group's support conference (Nr. 18) on the Br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BBS.  Call (801) 226-8310 (2400 baud) to regis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graded within 24 hours and be given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line, (801) 226-8315 (USR HST Dual Standard V.3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14.4k).  Your registration includes a a user accou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ard.  If you need support prior to registering, ju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 on.  Join conference 18 and address questions to L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official support areas, the RIM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conference (network conference #154)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network conference #156) are monitored. Mai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LMD SUPPORT and routed to -&gt;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##########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###################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was written specifically for BBS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ysOps are, in our experience, more scrup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ering their shareware, we take a mark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ance with  programs aimed a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han with other markets.  NewsRoom is i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rippled.  Registering will take the "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" line out of your news and replace it with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it's registered, and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in menu screen.  We don't ask you to 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hat the program will work after regist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ut an expiration date o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pagate our trust in you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sRoom after you've tr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The Copyright</w:t>
        <w:t xml:space="preserve">          A.1  Th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the property of the LMD Group.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granted a limited license for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you are allowed to use the software the s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You are allowed to make archive copies of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r investment.  By saying "as a book"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may use the software, it my be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o CPU, but it may not be used at more than one lo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a single computer at the same time unless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goti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that, goes a few other restrictions: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 or reverse engineer the software. 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operation in any way.  The key fil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n-transferrable.  You may not sell or give aw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 transfer a key file to another pers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sent of LM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The Disclaimer</w:t>
        <w:t xml:space="preserve">          A.2  Th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warranted to do anything bu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space on your disk, and possibly make you regr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heard of it.  Any loss of income or productivity is no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, although we will lend a sympathetic ear t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The Acknowledgements</w:t>
        <w:t xml:space="preserve">          A.3  The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d like to take a moment here and point out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oduct of Clark Development Company and i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s a product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File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Conference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Repair 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Configur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News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News Dialog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Event Processing 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Support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Program Information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The Copyright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The Disclaimer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  The Acknowledgements 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