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sRoom is very very very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Release History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2  Version 3.03 -- a litt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n annoying little bug in the modifie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that put the date off by a single character.  Fix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ddition to NewsRoom allows you to put a -1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ention field of the individual news item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tem should never be purged.  The purge log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us when the ite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 Version 3.02 -- just improvement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some good suggestions on improving th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NREVENT.PRC now has a different look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list produces one line per news item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reated, conference number, title, whether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d or not, and if not, the scheduled date of pu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port produces a list of each news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 Also, during both purge and export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on the screen so that it looks lik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2  Version 3.01 -- a few fixes Well, nobody's per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list of the fixes in this verion: 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ws item expiration days is now sav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suppress registration line feature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everal small items that could cause lock-up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etty big woops:  The news was being export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ut instead of last in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pretty clean version now, but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0-92  Version 3.00 --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, we'd like to express our appreciation to 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kinson of TSUNAMI for his help in finding all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hings that programmers are wont to leave in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it hadn't been for him, we'd have had a rea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hands.  Thanks, 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beta release, NewsRoom shows a complete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rite.  For techies, the program has been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ception of database manager in C++ which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nterfa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1:  The configuration file changed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NewsRoom, you'll have to se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scratch.  Take note: 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in he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2:  The news files changed format, so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compatible.  There is no conver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-it's a start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fferences between registered/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program will display an "About" 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tarted.  The registered version bypa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llow 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expor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No regist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5-92  Version 2.06 -- bu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a nasty one in here that a couple of people h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of news, if you deleted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or emptied the file with delete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e or the export would decide that there was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just keep on crankin' for hours.  It's fix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 We've also started to clean up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Not sure if this version has any real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but it looks to be  just a smidgen 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just put a message into our suppor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tialist with some ideas we've ha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on the program.  If you have a mo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comment, we'd appreciate your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 Version  2.05 -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dded a new format to the selection -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current header format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figuration as the current head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tions have been modified to add two new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s control whether the BBS Name and SysO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Host name are printed or not in the ne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defaul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2  Version  2.04 --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 to the name fiel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all names were forced to mixed case.  Tha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 that you may enter anything in th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will be up to you.  Next, we're n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and date of the news item you're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 above the edit window.  Perhap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is version is a disaster repai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ile selection.  If for some reason the program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while you've got a database open (and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aken pains for that NOT to happen)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corrupted.  We've put corruption det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and will try and advise you when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91  Version 2.03 -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in the way of fixes in this relea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editor and the conferenc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ected.  Mostly this version changes the "Sim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ader" formats.  Both of these now have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various "constants" used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one of these two, you might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color selection prior to exporting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1  Version 2.02 -- aw sh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left a couple of really stupid errors in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ily cosmetic, but errors nonetheless.  And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atting myself on the back that I hadn't screw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this time as the previous releases.  Oh well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my arm doing the patting anyhow.  I also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sion utility for pre-version 2.01 into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1  Version 2.01 -- minor revision The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re requested enhancements.  NewsRoom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of unattended processing.  ****WARNING****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text files are no longer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is end, CVFILE.EXE has been includ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  Run this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TEXT.* and NEWSROOM.OPT.  The option record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a default number of days to keep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ging.  During the conversion proces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on date in the text file (used for calculations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ate run, and the number of days to expira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0 (thus using the default in the option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record  default days to expiration will be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(in no particular order):  1) 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onfigurable by selecting "Screen Colors" from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election.  2)  The ESC key no longer takes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 You must use the 'Q' key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Q from other places.  3)  Additional fiel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creen to designate default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items.  4)  Item-specific days-to-keep field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original entry or when an item is edited.  A '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will use the global value.  5)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urges the text file based on creation date, and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(global or item).  All items in 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d.  This may be done as a part of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--processing is echoed to the scree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lf-terminate (not self-destruct).  6)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-e exports news files for all conference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run as part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1  Version 2.00 -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ceiving a bug report, we hurried up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and throw in a new enhancement.  Imagine our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found that the conference and news ite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could unexpectedly trash the databas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defined results".  This version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of the former database routines with a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set of routines.  This will now allow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conferences and news items with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with the previous version.  We also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or cosmetic error or two on some of the new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WARNING********** Your former fil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version of NewsRoom.  To that e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 utility, CONVTOSF.EXE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This utility will convert old databases 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make a change in your option record. Just pu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to the same directory with your NEWSTEXT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ROOM.??? files, and type CONVTOSF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give you a running commentary on 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les are being converted.  Another word of warning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utility fully expects that your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changes in databases(in version 1.08)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onverted your *.NWS files to xBase memo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not current, things won't work, and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record change reflects a change in the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You've now got the option of inserting a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" command at the beginning of each news i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attention to any problems that develop.  We'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problems (well, kind of), but do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1  Version 1.09 -- back t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velous upgrade in putting the text int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horsed things up.  I broke the abilit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umber amongst the routines.  Any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with version 1.08 are not associat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.  Our apologies.  This version cor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To stave off problem reports in on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will now accept extended character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127).  The bad news is that the database fil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.  We're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1  Version 1.08 -- massive change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ggest change is in the news tex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uttering disk space before.  As of this release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s kept in a database file.  Not to worry,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, there is a program available (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1.08 copy) named NEWSCNVT.  Runn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NewsRoom directory will create the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change is in the "Send More" option.  Instead of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ield, it will now accept Y, N, or E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:  Y indicates that a "more" promp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every news file.  N indicates that no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will be used, and "E" tells NewsRoom to put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at the very end of the new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cut down on our "advertising".  The fir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only will contain the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enough for one release.  One la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program related:  The USR Dual Standar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tialist BBS is now on a new phone number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should continue to call the (801) 226-831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[C]omment to the SysOp.  You'll be upgrad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 and be  given access to the HST line on (801) 226-8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1  Version 1.07 -- per request, if  you are genera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Wildcat! specific color codes, the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the conference options) will be forc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1  Version 1.06 -- changed the format for th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  Apparently I was bumscooped by a Wildcat!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exact format of these marvelous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won't do anything for non W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1  Version 1.05 -- changed both the conference DB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window to accept the F10 key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rresponding prompt on the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fully this will make the process of saving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as it was before.  Also was infor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that NewsRoom would not save a news fi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root directory (D:\ for instance).  Fixed that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9-91  Version 1.04 -- neglected to allow enough spac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ames.  Pretty dumb mistake, but the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o many smart mistakes with this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1  Version 1.03 -- well--if things keep up like thi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aily bug fix releases.  Version 1.02 woul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files.  Along with this, we found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n't be correctly sorted with the original new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With this change, if you have any exi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please rename them to use a 3-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news item 1 for conference 0 would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.NWS under the old format.  Under the new forma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0-001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sion 1.02 -- thanks to a fellow SysOp,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sRoom have been  corrected.  Adding a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database was causing problems, bog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and just general junk.  Also,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 were created, things didn't work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routines.  These little goo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1  Version 1.01 -- this version now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s with Wildcat! version 3.0 cod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is, the BBS option screen now accepts a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codes, and the field has been switch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 list for the codes.  The version number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top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91  NewsRoom version 1.00 released up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