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               ������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                 ��  ��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 �� ���   ����   ��  ��  ����   ����   �� 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 ��� �� ��  ��  �����  ��  ��     ��   ���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  ��  �� ��  ��  ��  �� ��  ��  �����   �� 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  ��     ��  ��  ��  �� ��  �� ��  ��   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����     ����  ������   ����   ������ ��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re-release of v1.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gust 1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0-1992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names/products mentioned in this documentation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ed material, trademarks or registered trad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modem                    Erik La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NU                        David Nugent/Unique Computing Pty Lt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land C++, Turbo C++     Borland International, In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                   Quarterdeck Office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Way                    Marshall Dudl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 DOS                     Digital Re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L (Enhanced File List)   Paul Taba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                   Tom Jenn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PC/XT/AT               International Business Machines, In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BUTIL                     Gerard van der L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, Microsoft C       Microsoft, In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Edit                 American Cybernetics, In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us                       Wynn Wagner I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BBS &amp; QEcho           The QuickBBS Group, In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Ed                    Tirosh Br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Access (RA)          Continental Software, In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LIB                       Burton System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sScan &amp; FrontDoor        Joaquim H. Homrighau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 Assembler/Debugger   Borland International, In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00                        Ray Gwi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ailH                     Claude N. War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rtech C++, BLink         Zortech, In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CHO                      Gerard J. van der 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IMPORTANT INFORMATION - READ THIS FIRST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old USA registration address is no longer valid. To avo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s, please do not send any money to Mike Wagner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ska, 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oBoard (all executables and documentation files)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ed material of Philippe Leyba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can use ProBoard for a period of 30 days, free of char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the software after the evaluation period, you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.  (For registration information, se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of this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fter registration, you are allowed to use ProBoard for as 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you like, and your registration is valid for all fu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s up to, but not including v2.00.  You will probab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 a free upgrade to v2.00, but we do not guarante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e reserve the right to quit giving support or releasing upd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software and other materials included in the distribu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are provided "AS IS" without warranty of any kind.  We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guarantee the correct functioning and/or reliability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.  The authors will not be liable for any direct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rect damages, resulting from the us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may not reverse-engineer ProBoard in any way and you may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, change or delete any files in the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are free to distribute the original, unmodified Pro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provided no fee is charged for its distribution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udes charges for online time on electronic bulletin bo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other communication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FL.PEX, EFLCFG.EXE, and related files are copyrighted mater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Paul Taba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CONTENT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RODUCTION 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Description 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eatures 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Support 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Technical Info 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Credits .................................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 .....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 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irst Time Installation 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RemoteAccess to ProBoard .................  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QuickBBS to ProBoard ....................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.........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Options (F1) ...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tocols (F2) 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ssage areas (F3) 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ile areas (F4) ..........................  3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Time/download limits (F5) ................  3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User Editor (F6) .........................  3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nu Editor (F7) .........................  4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atrix Addresses (F8) ....................  4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odem Parameters (F9) ....................  4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Events (Shift-F1) 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ersonal Files (Shift-F2) 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Edit Statistics (Shift-F3) ...............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 ...........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evels &amp; Flags 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Trashcan .................................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S ................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Setting up menus 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nu Security ............................  4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Creating menus 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Hints ....................................  5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nu Function Summary ....................  5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nu Function Overview ...................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...........................................  9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oglevels ................................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MAIL &amp; NETMAIL ..............................  9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Echomail .................................  9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Netmail ..................................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BUTIL ..........................................  9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ssage Packer ...........................  9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ssage Indexer ..........................  9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ssage Linker ...........................  9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User File Packer .........................  9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User File Indexer ........................  9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User File Fixer ..........................  9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User Killer ..............................  9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ile Counters ............................  9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Nodelist Compiler ........................  9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usic Player .............................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 .......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ulti-user operation 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Sysop keys ...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Command line options &amp; errorlevels ....... 10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AVATAR/0 and AVATAR/0+ 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Hard-coded .A?? files 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.A?? file control codes .................. 1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usic Files ...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Text Macros ...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Example batch files 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lag Cross-Reference Chart ............... 1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REE Files ...............................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'S GUIDE TO PROBOARD 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Navigating through menus ................. 1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The More Prompt .......................... 1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The [S] &amp; [P] keys ....................... 1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Standard Chatting Procedure ..............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DEVELOPMENT KIT ........................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HANCED FILE LIST (EFL) PEX FILE ............... 1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rontDoor Notes, High Speed Modems .......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INTRODUCTION 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scription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a program that allows you to run a public or priv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.  A BBS is a Bulletin Board, where files, messages and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things may be exchanged between users. The operator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is called the System Operator, or SysOp.  He/she is respon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correct functioning of the BBS.  Therefore, this manual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marily intended for Sysops, or future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has everything you need to efficiently run a BB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even possible to use ProBoard within a mail networ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more, more than one user at a time can use a BBS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, by making use of a network or multitasker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eatest asset of ProBoard is that it has most of the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nd much MORE!) of QuickBBS and RemoteAccess, yet needs a sm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of memory and disk storage space to run.  You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three copies of ProBoard on just one PC using Desqview.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80386 computer with 4MB of RAM, you could run 4 node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ll have a 600K DOS window at your disposal! When running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program, ProBoard can swap itself to disk/EMS, and st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nt in only 2000 bytes !!!  The most important featu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oubtedly the ability to extend ProBoard by writing you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s in C or 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uses RA/QuickBBS compatible message base files and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All known utilities for RA v1.11 will work wit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eatures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list of the most important features not found in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 software development kit!  Write your own extension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oard using C or C++. You can write "internal doors", an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t more!!  THIS IS UNIQUE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waps itself to disk or EMS , leaving only 2 (two) Kb residen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xtremely flexible protection against excessive download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AL-TIME multi-line chat built in. No stupid line-per-line ch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vanced CD-ROM support. The CD-ROM drive is not acc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a file is actually downloa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VERY flexible protocol configuration. You can install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s directly in ProBoard, including Zmodem,Xmodem,Puma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ynx, Bimodem (FULL support!)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les can be downloaded from all areas at once, a single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from ANY combination of area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can set download-limits per file area (# files &amp; # K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ore control over the control codes in textfiles: left/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igned, fixed field length,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ysop macros: you can assign keystrokes to function key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xtremely fast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BM-specific characters can be filtered out for certain us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ersonal files: users can exchange private file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xpiration dates. Let ProBoard lower a user's level at a gi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vanced support for extended text modes (132 column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xtremely user-friendly configuration/maintena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nlimited customiz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uns doors created for several major BBS packages, inclu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teAccess (RA), QuickBBS, PC Board,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pport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roblems, bug-reports, etc. please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ilippe Leybaert                        ProBoard U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enplein 15                            Paul Taba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-9060 Zelzate                           P.O. Box 3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GIUM                                  Champlin, MN 553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ou can fax to the following number:  +32-91-444-9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reach the authors by sending E-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hilippe Leybaert : FidoNet (2:291/1905.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uServe (70314,202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utger Lasuy      : FidoNet (2:291/190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y questions or comments, or you need utiliti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, call one of the support 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ivendell BBS - ProBoard Support USA (Fido 1:282/9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: Paul Taba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s: 24/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: 1200-14400 (v.32bis/v.42bi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  : (612) 323-94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Home of ProBoard - ProBoard Support Europe (Fido 2:292/190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: Rutger Lasu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s: 24/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: 1200-14400 (v.32bis/v.42bi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  : +32-91-66-2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n international FidoNet ProBoard Support echo avail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to ask your Net Coordinator about it.  The name of the ec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"PROBOA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we try very hard, due to the volume of support requ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receive from registered users, we can only offer limited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non-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latest version of ProBoard and utilities, you can call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upport boards (above),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O-Zone BBS (Fido 1:282/3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: Jim Big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s: 24/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: 1200-14400 (HST/v32bis/v42bi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  : (612) 537-86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also available on CompuServe (IBMBBS for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echnical Info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entirely written in C++ and Assembler. No third-par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ies are used, so we have TOTAL control over the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development of ProBoard, we used the following to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......... Borland C++ v3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er........... TLink, part of Borland C++ v3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er........ Turbo Assembler v3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bugger......... Turbo Debugger v3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........... Multi-Edit Professional 6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Control.. TLIB v4.12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redits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nd all the included utilities are written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ilippe Leybaert and Rutger Lasu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cumentation was written by Jim Biggs and Paul Taba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a-te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   ��������������������������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             System                       FidoNet Addres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   ��������������������������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lden Thrift      The Thrift Shop              1:151/8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chard Vonzel     The File Cabinet BBS         1:282/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im Biggs          The O-Zone BBS               1:282/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aig Peterson     FlightLine BBS               1:282/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m Krueger        The Senate Chamber           1:282/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l Tabara        Rivendell BBS                1:282/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g Shaffer       Route 66 BBS                 1:370/5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 Ivey            Ed's Place                   1:3616/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y Smith         The Business Connection      1:3645/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han Widingsjo    Flash Gordon                 2:201/4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ven Debruyn     Magic BBS                    2:292/12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 De Meyer       MultiNet Home Base           2:292/14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c Van Loocke    ProBoard Support Benelux     2:292/19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oen Weytens       Line Up II                   2:292/19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rick Thijs      Connect BBS                  2:294/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an Soreyn       Electro-Line BBS             2:296/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dy Impens        F-Three BBS                    (n/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REGISTRATION 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SHAREWARE.  This means that you are granted a 30-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ion period, after which you must register.  You will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gistration key file through netmail or it will be uploa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BBS if you don't have a FidoNet node number.  If none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ossible, please indicate this on your registration form, a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what size diskette you need and we will mail you your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diskette.  Arrangements can also be made for you to down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key from the ProBoard USA support BBS.  The key file is 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ll future versions of ProBoard up to 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s for non-commercial us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.................    40 US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ada..............    50 CAN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gium.............  1500 B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therlands.....    85 F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K..................    25 B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rmany.............    75 D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nce..............   275 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use ProBoard in a commercial environment, multip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-prices by 5.  Commercial registrations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ed &amp; bound ProBoard manual and free support by fax/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, print the registration form on the next pa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it out, and send it together with your payment (check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ey order)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USA and Canad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oard US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/o Paul Taba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 Box 3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mplin, MN 553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United States and Canada, make checks pay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l Tabara.  (US Currency on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urope:  (Use a "EuroCheque" for your registrati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tger Lasu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rakeelstraat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-9260 Serska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live in Belgium, you can transfer the registration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500 BF) to our account number: 449-2774401-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oard version 1.22     ----   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ame    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     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Name   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name     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we can not deliver your key via FidoNet, or a cal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BBS, please indicate which diskette size you prefer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key file will be mail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-size:  ( ) - 5"1/4        ( ) - 3"1/2    (check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    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mary BBS phone number 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s of operation       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your system part of FidoNet?   ( ) - Yes          ( ) -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o, what is your network address?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registration:   ( ) - Personal       ( ) - Commer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amount enclosed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would you like to see added or changed in future vers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INSTALLATION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urrently operate either a RemoteAccess or QuickBBS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 system, continue reading this chapter for specific instru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how to convert your existing system to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tem-requirements for ProBoar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OS v3.30 or hig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350 Kb of free system memory (180 Kb for the overlay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of PROBOARD.EX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 FOSSIL driver (eg. X00 or B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OSSIL driver can be obtained from many BBS's (including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Board Support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guidelines are intended for a single-user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refer to the appropriate section on how to install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us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distributed in a compressed file (PB_122.ARJ).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ubdirectory for ProBoard to be insta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PB           (the main ProBoard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zip PB_122.ARJ in C:\PB in order to ob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OARD.EXE            ProBoard execu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FG.EXE              ProBoard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UTIL.EXE              Maintenance 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122.DOC               Thi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122SDK.DOC            Documentation on the ProBoard SD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BAT                   Basic bat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_MNU.ARJ              Example men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_TXT.ARJ              Example ANS/ASC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_CFG.ARJ              Example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.EXE             Conversion 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DK.ARJ                 ProBoard Software Development Kit (PE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L130.ARJ              Pre-release of "Enhanced File List" (EF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Sample PEX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you need to create the following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PB\MENUS     (where your menus will be stor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PB\TXTFILES  (for the text files that ProBoard will us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PB\MSGBASE   (where your messages will be stor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PB\PEX       (where ProBoard Executable (PEX) files are stor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PB\PVTFILES  (where "Private" files to/from users are plac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PB\ULOADS    (where files users upload will be plac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PB\DLOADS    (where files users can download will be kep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previous versions of ProBoard (1.0x), you had to set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s (PROBOARD and DSZLOG).  This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with this version.  ProBoard looks for its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e directory where PROBOARD.EXE is located.  You ca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tell ProBoard to look for the data files in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by setting the environment variable PROBOARD (eg.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=F:\PB).  The environment variable DSZLOG used by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 is not needed.  ProBoard will set this variable pri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now ready to be configured by ProCFG.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ussed in the next chapter titled "Configur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ProBoard is installed, you should start it with a batch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should ALWAYS be run with a batch file, because it retur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S when a us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is a basic batch file for stand-alone operation (withou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).  It is called P.BAT and is included in PB_122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ag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OARD -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99 goto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1 goto fa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fa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A fatal error occu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Norma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errorlevels 2-4 generate a fatal error. These err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s are used for mail networking, and ProBoard shoul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one of these errorlevels in a standalon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BOARD.EXE command line options are discuss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ference" chapter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rst-Time Installation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people want to unpack the ProBoard files, and want to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working right away.  This section explains what to do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your system up and running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ill assume that you created (see above) the directory C:\P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ProBoard's main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reate the following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PB\MEN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PB\TXT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PB\P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PB\MSG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Unpack ProBoard in the directory C:\P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Unpack the file EX_TXT.ARJ in the directory C:\PB\TXT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Unpack the file EX_MNU.ARJ in the directory C:\PB\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Unpack the file SDK.ARJ in the directory C:\PB\P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Unpack the file EX_CFG.ARJ in the directory C:\P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Run ProCFG and enter the correct modem parameters fo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(explained in the next chapter, "Configuratio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se seven steps you can run ProBoard, but you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to use the fullscreen editor or perform file transf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g in locally, you execute PROBOARD.EXE without parameters.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ProBoard answer incoming calls, run PROBOARD 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Run ProCFG and create some file and message areas. (expla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next chapter, "Configuratio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Download QuickED from a BBS, copy it in the directory C:\PB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the QuickED configuration program. (QuickED can be foun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ProBoard Support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Download DSZ from a BBS and copy the file DSZ.COM or DSZ.EX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C:\PB. (DSZ can be found on any ProBoard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you will be able to run ProBoard, use the fullscreen edi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low users to perform file transfers using X,Y &amp;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moteAccess to ProBoard Conversion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operating a RemoteAccess system, you can conver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userfile, message files, message areas, file area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 to the format used by ProBoard.  This is done by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.EXE in the ProBoard system directory.  But, before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, we highly recommend that you back up your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the procedure to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ackup your existing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stall ProBoard as explained earlier (don't forget to set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reate all directories needed by ProBoar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ove to the ProBoard system directory (usually C:\PB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py the following files from your RA message base director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Board message base directory: USERS.BBS, USERSXI.BB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READ.BBS, MSGINFO.BBS, MSGHDR.BBS, MSGTXT.BBS, MSGIDX.BB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TOIDX.B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un CONVERT RA &lt;ra-di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CONVERT RA C:\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un PBUTIL with the UF parame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PBUTIL 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 you will have to do manu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nter all system parameters in ProCFG (like path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nter the user levels &amp; download limits in ProCF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heck all file- and message-related function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 data fields. ProBoard uses a different (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ed) method for specifying area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nter any events you have in PROCF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opy any .Q-A files to the ProBoard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f you had a "Message to Sysop" /T=User_Name in RA, f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entry in your new ProBoard menu.  Change i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="User Name" (Note: NO UNDERSCORE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A Compatible File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uses different files than RA to store the file area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 configurations.  Therefore, to run any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-utilities that use the files CONFIG.RA, FILES.RA, MESSAGES.R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LOG.BBS and SYSINFO.BBS, you must first run a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CONVERT utility (Supplied with PB_122.ARJ) to create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from the ProBoard system files.  Run 'CONVERT SIMUL'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system directory to creat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.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LOG.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INFO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run this conversion before you attempt to us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vorite RA utilities.  This needs to be done only once inital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thereafter only when you have made changes to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PROCFG.EXE.  You do not need to run 'CONVERT SIMUL'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you run one of your RA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QuickBBS to ProBoard Conversion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operating a QuickBBS system, you can conver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userfile, message files, message areas, file area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to the format used by ProBoard.  This is done by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.EXE in the ProBoard system directory.  But before you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, we highly recommend that you back up your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the procedure to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ackup your existing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stall ProBoard as explained earlier (don't forget to set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reate all directories needed by ProBoar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ove to the ProBoard system directory (usually C:\PB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py the following files from your QBBS message base director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Board message base directory: USERS.BBS, LASTREAD.BB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INFO.BBS, MSGHDR.BBS, MSGTXT.BBS, MSGIDX.BBS and MSGTOIDX.B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un CONVERT QBBS &lt;QBBS-di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CONVERT QBBS C:\QUICK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un PBUTIL with the UF parame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PBUTIL 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 you will have to do manu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nter all system parameters in ProCFG (like path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nter the user levels &amp; download limits in ProCF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heck all file- and message-related function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 data fields. ProBoard uses a different (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ed) method for specifying area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nter the events you have in PROCF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opy any .Q-A files to the ProBoard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f you had a "Message to Sysop" /T=User_Name in QBBS, f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entry in your new ProBoard menu.  Change i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="User Name" (Note: NO UNDERSCORE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CONFIGURATION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completely configured by PROCFG.EXE. This program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xecuted from any directory. In most of the menus, just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Ins&gt; to add an item, press &lt;Del&gt; to remove an item,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to select a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ptions (F1)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first option to choose when running PROCFG.EXE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menu will be displayed with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ath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w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e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ystem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le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isplay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ext Str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it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scription of these field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aths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files ................... Directory where ProBoard's text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stored (drive includ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....................... Directory where ProBoard's menu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ored (drive includ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 ................ Directory where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stored (drive includ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s ..................... Directory where the users'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stored (drive includ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ate Uploads ............. Directory where persona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stored. (for file ex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tween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Directory .......... Directory where the nodelis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cated. For use by the nod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piler. Leave this field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you do not have a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X Files ................... Directory where the PEX file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Command .............. The external editor's file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th (eg. C:\PB\QUICKED.EXE)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also use shell options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refer to menu type 7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fo). Example: *SQUICKE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you are not using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ditor, leave this field blan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default to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ew User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User Level .............. The level a user will have upon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her firs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User Flags .............. The flags a user will have upon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her firs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User Loglevel ........... The loglevel a user will have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is or her first login (more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bout this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ANSI .................. Allows New Users to select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rminal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AVATAR ................ Allow new users to select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VATAR/0 or AVATAR/0+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Phone Number ............ Determines whether ProBoar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k for a user's phone number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is/her firs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curity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Quick Login ........... If this is enabled, the Sysop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in as Sysop by pressing [Enter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t the login promp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ing a password.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ke this, just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Pwd-Failure Messages .. If a user fails to log in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e/she exceeded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password retries, ProBoard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rite a security message t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erson and to the Sysop, te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im/her what happened.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urned on or off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Login With Alias ...... Determines if ProBoard will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to login with their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handle).  Users can also selec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nge their alias using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nction 59.  If this option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"No", ProBoard will not ask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to select an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Local Calls ............. If this option is enabled, all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ins will be logged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.LOG (ProBoard's system 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e Sysop Activity ......... If enabled, ProBoard will hid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op activity from the Last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st (Function 51), Show Users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Function 50), and from the displ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 List (Function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. Password Retries ....... Maximum number of incorrect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ttempts ProBoard will allow,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ging the us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. Password Length ........ The minimum length of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Message Area ....... The message area number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's Security Manager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rite it's security rela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For Crashmail ......... Level needed to send crash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For Crashmail ......... Flags needed to send crash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For Fileattach ........ Level needed to do a file att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For Fileattach ........ Flags needed to do a file att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System Password ......... (Yes/No). If set to "Yes",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require all incoming call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now and enter a 'System Password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fore asking them for their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 and user password.  Grea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unning a 'Private' BBS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rporation, etc.  If set to "No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will not be prompt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System Passwor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Password ............  If the above option 'Us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ssword' is set to 'Yes',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password users are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 to gain access to the 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s who fail logging in (perha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y forgot or do not kn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tem password), will b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enter a message to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plaining their situation,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ich, ProBoard will log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Yelling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. Sysop Pages ............ Number of times a user can pa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op during on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Bell Length ............. Number of seconds the Sysop pa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ll will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Start Time ............. Users can only yell during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End Time ............... hours (in 24 hour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ystem Options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Mail At Login ......... Determines whether ProBoar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eck for new mail and files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in. If set to "Ask",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k the user if they want to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waiting mail/perso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One-Word Names ........ Determines whether a user's name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a singl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Format ................. Determines if ProBoard should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l dates in European format (DD/MM/Y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American format (MM/DD/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File Sharing ............ Set this option to "Yes",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share the message bas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ntDoor or any other utilit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s the same locking schem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moteAccess 1.10 / FrontDoor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 to Disk ................ Determines the default shelling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this option is set to ON,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swapped to disk/EMS, le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ly 2000 bytes resid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 Mode ................... When this option is enabl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use about 10Kb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mory (depending on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file-areas), but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run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Netmail When Sent ...... Controls whether netmail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illed after a messag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ported from the messag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ctivity Limit ............ Number of seconds a user i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remain idle.  If the user has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yped anything when this lim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ceeded, they will be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e String ................ This string is used to when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quotes a message for a rep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'@' character is replac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itials of the user who wro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quo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Display ............ Enter the character that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to display to users,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y enter thei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Usage Graph Days .......... Enter the number of days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ke to have displayed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tem usage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le Transfer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Upload Space ........ Space needed on the upload driv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ploads to b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Start Time ......... The time that users can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ing files (Excep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"Ignore DL" flag is se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's rec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End Time ........... The time after which download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be performed (except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Ignore DL" flag is set in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splay Options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43/50 Line Mode ......... Enable local display of ProBoar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3 or 50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User Info Window ....... Should ProBoard display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fo Window, when users ar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ext Strings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Chat .................. displayed to the user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s &lt;ALT-C&gt; to enter into 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Chat .................... displayed to user when you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ESC&gt; to end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ning User File .......... displayed to user during log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fter user has been asked for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, but before they are ask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i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User Record ......... displayed to a user who is on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you press &lt;ALT-E&gt; to invo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editor to edit their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DOS Shell ............. displayed to user who is on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you press &lt;ALT-J&gt; to ju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shell)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ed From DOS ........... displayed to user when you typ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S "EXIT" command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BS, after jumping/shell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ing .................... displayed to the user whe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ternal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ing for mail ........... displayed to the user when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eck to see if they hav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il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mail found ............... displayed to the user after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s checked for waiting mail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ne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insert text macros in any of these text strings. Also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|' (pipe symbol) will be replaced by a CR/LF. (Return/Linef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ite Info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Name ................. The name of your BBS.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ritten to EXITINFO.BBS.  B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matches any "keys" you m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ve for any doo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Name .................. The name of the Sysop.  Thi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written to EXITINFO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Origin Line ......... Default origin line,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chomail (more about this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Nodes ............. Used for multi-line systems. 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maximum number of user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log in at the same time (max. 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otocol Configuration - (F2)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(POWERFUL) option in PROCFG.EXE is 'Protocols'.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skip this option when doing a first-time install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, as many protocol configurations are includ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TOCOL.PRO.  You should select each protocol list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'Enabled' to 'No' (you won't lose the protocol configura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you have the actual protocol file itself physically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rive.  The protocols themselves are NOT includ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, but can be obtained from any ProBoard Support BBS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as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ing and uploading files has always been one of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activities of BBS's. Most BBS programs hav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protocols pre-installed and do not allow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 to be configured.  ProBoard's philosophy is entir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: no protocols are actually embedded in the code,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 are external and are being called by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of yet, we don't know of any external protocol in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ProBoard, Bimodem included!  If you happen to find on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hink is an incompatible external file transfer protoco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let us k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selection of the 'Protocols' option, a submenu is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the protocols already present. Add a protocol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&lt;Ins&gt;, remove a protocol by pressing &lt;D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tocol is entirely defined by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Name ............... Protocol's name, to be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down/upload menu. Thi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clude a short description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 ...................... Key to be pressed by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tivate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....................... Determines whether the protocol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ndle batch-mode (whether i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ndle multiple files). Xmodem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ample can handle only one file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ime, while Zmodem can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d ..................... ProBoard comes with several p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ured protocols for which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y not have the necessary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 would be useless to have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tocols displayed in the menu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prevent this by setting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'No', without having to lo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uration for this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-Way .................... Determines whether the protocol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ll-duplex protocol, ie. whether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send and receive file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me time. (eg. Bi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modem ..................... The Bimodem protocol uses an o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mat for its control file.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modem to 'Yes' causes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to be written to disk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modem-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File .................... Name of the log file cre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tocol. After the file trans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information needed to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-records will be obtain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file by ProBoard.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tocols write a fil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e environment variable DSZLO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ill set this vari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right filename for you.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ecks for the log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where it was started fr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 if some external protocol wri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different logfile than the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ed in the DSZLOG-vari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ke sure it writes the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artup-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File ................ Protocols that can handle batch-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ually allow parameter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ssed not only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ut also (should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row too long) by means of a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. ProBoard must know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, to be able to pass the fi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s to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Command ............ Command needed to start the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download-mode. You may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 the shell options of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nction 7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the first character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 is a '@', the named pex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run. Note that no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rameters (*x) are support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lling a pex-file.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ring macros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MPORTANT: The command should be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ependent of the path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is call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atch-mode protocols also requir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rol file to be specified.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, anywhere in this field, fil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'#', then this character will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un-time be replaced by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file to be sent (onl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n-batch protoc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Command .............. Command needed to start the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upload-mode. Here also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 should be independe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it is called from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#' will be replaced by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file to be received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n-batch protocols), or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where file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eived into (for batch-protocol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'@' as the first charact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ecute a pex-file (see DL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String ............. Determines what should be writt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control file when download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'#' character is replac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th and filename of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sent to the user. Most often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ingle '#' is the only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field. This works for mo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case a user wants to download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, entering 'Send #'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eld causes the following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ritten in the contro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end C:\PB\FILES\COMM\TM.AR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end C:\PB\FILES\COMM\TBILL.AR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end C:\PB\FILES\UTIL\SHEZ55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can always take a look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-configured protocols, to ligh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ngs up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String ............... &lt;reserved for future us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Keyword ............ In order to allow ProBoard to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-records from the protocol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 file, a keyword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ed to indicate a fil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uccessfully been sent. If a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rites 'Sent &lt;filename&gt;'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file, you should specify 'Sent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 the keyword. This keyword is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Keyword .............. Same as the previous field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ord Number............. This is the number of the sent fil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name, counting from the keyw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ut NOT including the keyword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used for both upload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g. Sent 12/05/90 12334 PB_100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is case, you should enter '3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 the word number,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B_100.ARJ is the third word cou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, but not including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eyword ('Sent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iciency .................. A percentage that giv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roughput efficiency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tocol. This value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stimate the time needed to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LU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ly installing the protocols may seem somewhat difficult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but you will soon get used to it. And don't forget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popular protocols are already pre-configured in ProBo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essage Areas - (F3)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can have up to 200 different message areas. Each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has its own name and properties.  For example, you could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s for public messages only, message areas for Echomai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 area to create "Announcements" for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onfigure all of this with the ProBoard message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'Message Areas' from the Main Menu, gives you a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vailable areas (which initially is empty of course,)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a Message Area by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Board message base is capable of holding approx. 32,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.  However, due to the limitations of the Hudson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, you should not let your message base exceed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gabyte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ssage area has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........................ Name of this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kind ................ The kind of message. You can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 Local          Loca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 EchoMail      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 NetMail       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 Pvt EchoMail   Private Ech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e word about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"Echo" type and the "Pvt Echo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ype: In "Echo" areas, i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lowed to delete message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en exported by an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cessor (as specified by the FTS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idoNet Technical Stand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ittee). In a "Pvt Echo" area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striction is not imp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Type ................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rivate only  Only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message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vt/Public    Private or 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message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Public only   Only 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message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To All        This messag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hould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LOCAL message area only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ended for a Sysop to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 to all users.  Any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ed in this area will consid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To All" regardless of the wh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To" is addressed to. Messages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is area will be show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checks for wait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should not allow users to re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these messages since their repl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sent to all users.  Instea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 the reply area to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ptions ................ Determines which names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write messages in this area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 Real Name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 Free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 Fixed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 is recommended that areas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iases are allowed, are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Public On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Level .................. Level needed to read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Flags .................. Flags needed to read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Level ................. Level needed to write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Flags ................. Flags needed to write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Level ................. Level needed to be allowed EVER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is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Flags ................. Flags needed to be allowed EVER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is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 Line ................. Only for Echomail: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y this, the default ori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ne will be used (refer to F1 - 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KA ..................... The network address for this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for Echomail &amp; Netmail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y Area .................. The area where replies to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area should be posted. 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lowing users to reply to "To-All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.  Set this to "0" (zero)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want replies to go to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....................... The user name for an "Area Sysop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user with this name will hav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op access to this messag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users write messages to "Sysop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is area, the messag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nt to the user name specifi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after &lt;xx&gt; days ........ When running the PBUtil messag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cker with the -D parameter,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 that have bee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base for &lt;xx&gt; day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rcvd after &lt;xx&gt; days ... When running the PBUtil messag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cker with the -D parameter,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 that have been receiv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xx day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 # messages .............. The maximum number of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lowed in this area. W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umber is exceeded, PBUTIL MP -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message pack &amp; delete) will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oldest messag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le areas - (F4)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s are used to categorize downloadable files. You can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ent groups of users to access certain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area has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Name ................... Name of this file area. 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users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ile ................ Full path &amp; filename of the f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ich the downloadable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scribed.  Refer to Menu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, in the chapter o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mple: C:\PB\DLOAD\FILES.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Location ............... Directory where the files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are located.  It is also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specify multiple directories pe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.  To do this, enter the firs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here, then create a f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ProBoard system directory (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:\PB) called FA_&lt;area&gt;.CTL. 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ach additional file directory (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per line) in this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ll ProBoard where to fi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dditional directories for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ample:  for file area #10 (Games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ich has a total of 4 directori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lace the first directory in the "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cation" slot in PROCFG, then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called FA_10.CTL. In this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lace the additional directories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er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:\DLOAD\GAMES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:\DLOAD\GAMES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:\DLOAD\GAMES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 an ascii editor like QED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reat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Flags ................ Flags needed to download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Level ................ Level needed to download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-ROM Option ............... Setting this option to 'Yes' m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ile listings look some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fferent. Refer to Menu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, "List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PFILES.................. Determines whether or not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a is included when TOPFILES.A?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created.  Refer to PBUTIL FC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Area ................... Specifies whether or not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is file area are FRE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this is set to 'Yes', an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user downloads from this area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be deducted from their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. files................... Maximum number of file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ed from this area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per day (0 means unlimi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. Kb...................... Maximum number of Kbyte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ed from this area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per day (0 means unlimi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ime/Download Limits  - (F5)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oBoard you can grant different groups of users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s concerning download-limits and maximum online time per d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ly, you can limit downloading in a very powerfu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exibl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user levels is done in by pressing &lt;Ins&gt;,&lt;Del&gt;, and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the fields to be specified for each 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Level .............. The userlevel you ar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Per Day ................ Time a user with this level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nd on your system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b Download Per Day ......... Daily download-limit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user level (in Kbytes/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Delay .............. Time to be spent per session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download can be made (grea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lm down excessive download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group ID ................ String of max. 5 charac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dentifies this level, eg. NE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G, VIP. This is optio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se ID's will be shown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list is displayed (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 Function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Download ............... The amount that can be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 users with this level,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ving to upload or wri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Needed ............... The percentage of total down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 has to up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g. if the upload factor is 15%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user has downloaded 1000Kb, 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have to upload 150Kb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ting this to 0 allows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download as much as they wa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ntil the download limit (see be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reached. Of course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mpossible to download more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ily maximum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Download/Msg ........... The amount of Kilobyte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ed free for each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ritten. This rewards busy messag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riters by increasing their downloa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mit. The amount of kilobyte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dded to the free downloa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see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Download ............ When this limit is set to a po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n-zero value, and a user rea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limit, his/her level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nged to the "Fall To"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 To Level ............... Security Level user should be as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their "Maximum Download" (abo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ser Editor (F6)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with the user editor is easy. You can use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to search for, look at, and change a user's data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edit users with the PROCFG utility.  The editor activ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E in ProBoard is identical to the one in PRO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following keys in the user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gUp&gt;          Go to the previous user-rec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gDn&gt;          Go to the next user-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-PgUp&gt;     Go to the first user-rec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-PgDn&gt;     Go to the last user-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S&gt;         Search for a user-record. You may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ole or part of a us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N&gt;         Search for the next user-record comply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name specified with &lt;Alt-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D&gt;         Toggle the 'deleted' flag of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A&gt;         Add a new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          Opens a secondary window containing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about the current user.  Onc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 is displayed, you may display/ed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llow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Times Cal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Total Number of Downloa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Total KB of Downloa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Total Number of Uploa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Total KB of Uploa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Number of Messages User has pos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Total Time user has spent online to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Total KB download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have found the user-record you were looking for,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fields by using the arrow keys. To edit a field,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selector to that field and begin editing straight a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sert is ALWAYS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ser-record has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Name ............ Us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............. User'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 ................. City the user liv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ry .............. Country (or state) the user liv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ce Phone # ........ User's voice phone number (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stricted to a certain layou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uropeans hate the restriction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ther BBS packages :-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/Fax Phone # ..... User's data or fax number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................ User's level (ranging from 0 to 64000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0 means that the user has NO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 ................ User's flags. Edit them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Enter&gt;, and then pressing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 ranging from A - Z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- 6 to toggle tha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level ............. The way in which the us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gged in the logfile (more abou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................ Each user can have a unique 'alia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nickname). In selected message area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user can use this alias to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ssages or (if enabled) can lo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ing this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credit ....... Number of credits the user has lef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rite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Length ........ number of screen lines for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iration Date ...... When this date is specified (non-zero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user's security level will dro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level specified in the Expi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vel field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iration level ..... The new security level assign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r when the expiration date (if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an 0)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 .............. This field allows you to enter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bout this particula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rth Date ........... The date of birth of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Call ........... The date of the user's first ca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dden ............... If enabled, ProBoard will hid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rs activity from the Last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st (Function 51), Show Users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Function 50), and from the displ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User List (Function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 .............. If a user is set to deleted, his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ll be removed from USERS.BBS up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ext user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I ................. Should ANSI codes be sent to the us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TAR ............... Should AVATAR codes be sent to the us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Prompt .......... Pause after each scre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Screen ......... Send screen clearing codes to the us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ing ............. Use command-stacking/hot keys (togg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-IBM ............... Determines whether all the IBM-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s should be filtered ou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ed to standard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 Screen Editor ... Use the fullscreen message edito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internal line edit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Kill ............... The user's record CAN NEVER b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rom the user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 Download ...... Does the user have UNLIMITED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ce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ntion ............ ProBoard will beep or play a song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user tries to lo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ops .............. If enabled, this user will be show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tops' lists (Menu Function 4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enu Editor (F7)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Menus for ProBoard is extremely easy using the built-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Editor.  Basically, each line of your menus that your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ee contains the following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Line ................... Text line to be display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 ...................... The key the user is to pr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tivate thi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.................... Function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........................ Data associated with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....................... Security level users needs to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....................... The flags that the user needs in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record to access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....................... Color of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the 'Menu Editor' option in PROCFG's main menu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window will be opened containing the menus alread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window, you can use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p/Down       Scroll up/dow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nter         Select a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s           Add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have selected a menu, a list of all the menu item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. To add a menu item, just move past the last ite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nter&gt;. To insert an item, press &lt;Ins&gt;, to remove o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Del&gt;. To edit a menu item, move the selector to that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&lt;Enter&gt;. You can change the menu prompt and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by pressing &lt;Alt-P&gt;. If you want to see how a menu will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, press &lt;Alt-S&gt;. You can also copy and paste menu items. To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tem, move to the item you want to copy, and press &lt;Alt-C&gt;.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the copied item somewhere else, move to the place whe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he menu item, and press &lt;Ctrl-P&gt;. You can even copy and pa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 across different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trix Addresses (F8)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enter your net address.  If you have more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net address, enter them her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odem Parameters - (F9)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n't have to change these parameters when using ProBoar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ailer. Should ProBoard, however, need to answer the phon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want to take a look at (and change) the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insert special codes in the modem command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        Set DTR hig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` or v   Set DTR l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Sends a &lt;CR&gt; to the mod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        Sends a break to the mod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        Pauses for 1/2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. Baud Rate .............. Maximum baud rate your modem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-port .................... Number of the com-port the mod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nected to (1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time (s) ............... Time after which the (YOUR)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oes blank, to prevent burn-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Delay ................. Number of 1/10 seconds to p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tween each character that is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the modem (some modems ca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ndle FAST 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 String ................. String to be sent to the mod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itialize it and to have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ady to answer the ph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can use text macro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ring. This can be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ying a different ini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 Response ............... String returned by the modem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itialization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y String ................. String to be sent to the modem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BBS is off-line (becaus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sed &lt;Esc&gt; or is logg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Answer ............... If enabled, ProBoard will ans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phone manually by sen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swer string when the ring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received. Do NOT set your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auto-answer mode when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NG String ................. The string the modem send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when a call is coming 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ually, this is set to "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String ............... The command ProBoard send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dem to answer the phone. Usu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is set to "A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XX Bps Call ................ String returned by the modem upo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XXX bps call. This is a 'partial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ring. So if the modem se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CONNECT 2400/ARQ',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CONNECT 2400' will mat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'|' can be used to specify a C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 HAS to be used for the 300 b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nect string, because "CONNEC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thout a '|' would match "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00" or "CONNECT 9600". S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rrect string is: "CONNECT|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ING BAUD RAT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you use an error-correcting modem (MNP/V42), you ha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 your serial por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locked" baud rate refers to the tranfer rate betwe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and modem.  When locked, the baud rate will re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 regardless of what the application program,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, requests the baud rate to be.  The modem MUST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nstant computer to modem speed, otherwise any baud rate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ed by an application will be ignored, resulting i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rrect setting between your system and your users.  The 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garbled input an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high speed modems do support a fixed baud rate, and by lo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ud rate you will obtain higher throughput.  A fossil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X00 or BNU will handle this for you and is HIGHLY RECOMM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the respective fossil doc file for command synt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Experience shows that a faster locking baud rate than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line baud rate will yield the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 X00 B,0,9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NU /L0=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your FOSSIL documentation for details.  If possible,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ossil for "quiet" or "no commercial" mode so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from the fossil does not bleed onto the ProBoard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(stand-alone systems with no mailers in particul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vents - (Shift-F1)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possible to instruct ProBoard to perform some action 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ime and day (an "Event"). This action can be: exiti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ecific errorlevel (for a batch file) or executing a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 This is useful for example, to pack the user file, 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 the message base at a specified time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efine up to 30 events. An event is describ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d...................... If this is set to 'No', the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Days.................. Determines on what days of the we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event will run. To edi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eld, press &lt;Enter&gt; and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'Yes/No' fields displayed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Time................... The time at which the event ha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un on the selected days (in 24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ation..................... How long this event has to st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tive. During the event, no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allowed to log in on ANY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type................... 'Command' : A DOS-comman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executed when the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s activated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use any of the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options from menu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7. Remember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*Z option to run a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Errlevel': When the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s activated,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ll exit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errorlevel,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................... The errorlevel to use for this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the event type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Errorleve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-command.................. The DOS-command to execute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vent if the event type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Comman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number.................. An event will run on ONE node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specify the nod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ing a frontend-mailer, you only have to specify the ti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s and duration, because the events have to be execut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ersonal Files - (Shift-F2)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llows you and other users to send "Personal Files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ther on the BBS.  ProBoard keeps track of each uploaded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dd/edit/delete them with this option in ProCFG.  In th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iles, a [+] means that the file physically exist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ate upload directory (the path you set in your config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dit an entry, press &lt;Enter&gt;, to Delete an entry, press &lt;Del&gt;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o add an entry, press &lt;In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..................... Name of the upload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User.................... Who uploaded this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r...................... The destination user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......................... The date on which this file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possible to add files to this list.  This way you can se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a specific user.  Deleting files is possible too.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pecified in the entry to be deleted physically exis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asked if you want to delete the 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information on how to implement this option on your BB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Menu Function(s) 22, 33, 32 explained in detail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o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dit Statistics (Shift-F3)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ly Statistics ............ Pressing &lt;ENTER&gt; will displa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ndow with the hour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played on your system usage grap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 can edit them so your hour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raph looks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ly Statistics ............ Pressing &lt;ENTER&gt; will displa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ndow with the weekly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t is displayed on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age graph. You can edit this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o your weekly graph looks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 </w:t>
      </w:r>
      <w:r>
        <w:rPr/>
        <w:t>SECURITY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evels &amp; Flags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security procedures toward a user are being done throug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's LEVEL and FLAGS. ProBoard can have levels ranging from 0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4000, and provides 32 flags (A-Z, and 1-6) that can be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menu needs a certain level and flags, then only the user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evel equal to or higher than that level and with all the nee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will be able to SEE and CHOOSE this menu option.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 invisible to all the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will be given in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rashcan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possible to specify names that cannot be used to log 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ystem. Often used fake names are: "Sysop", "BBS"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pecify these names in a textfile called TRASHCAN.CT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line in this file specifies an unwanted or illeg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file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MENU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most important part of a BBS, and therefo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.  Menus are the direct interface between a user an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. They are used to execute all the BBS functions, and they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ir own submenus. They take care of security, by disab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ding certain functions from certain users or groups of us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can make your BBS have a very personal look, as the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built/displayed in a VERY flexibl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tting Up Menus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nu is basically line-oriented. Every line is linked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to be executed and to a textline to be shown to the us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line/function has its own level and flags, to make 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ll of the menu items are available to every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nu line has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line..................... Textline to be disp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....................... Key to be pressed by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tivate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.................... Function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........................ Data associated with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........................ Level needed to access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........................ Flags needed to access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........................ Color of the menu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enu Security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larify menu security, here's a simpl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se we have 4 users with the following levels and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Name                � Level �  Flags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----------------------�-------�---------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ete                 �   10  �    Z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Jerry                �  100  �    P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l                   �  100  �    R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harlie              �  200  �  P &amp; R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define a menu with textline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ext                  � Level � Flags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-----------------------�-------�--------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ood morning;         �   10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,;                    �   50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Jerry                 �  100  �   P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nd;                  �  150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l;                   �  100  �   R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end their best wishes�  200  � P &amp; R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.                     �  300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:-)                   �   10  �   X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give the following result when the 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ete            � Good morning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Jerry           � Good morning,Jerry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l              � Good morning,Al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harlie         � Good morning, Jerry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� </w:t>
      </w:r>
      <w:r>
        <w:rPr/>
        <w:t>and Al send their best wishes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2 lines of the menu will NEVER be displayed, because n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4 users have the required level AND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reating Menus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BBS's main menu MUST! be stored in a file called TOP.M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other menus can have any file name you want to gi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the 'Menu Editor' option in PROCFG's main menu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window will be opened containing the menus already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window, you can use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p/Down       Scroll up/dow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nter         Select a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s           Add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have selected a menu, a list of all the menu item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. To add a menu item, just move past the last ite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nter&gt;. To insert an item, press &lt;Ins&gt;, to remove o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Del&gt;. To edit a menu item, move the selector to that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&lt;Enter&gt;. You can change the menu prompt and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by pressing &lt;Alt-P&gt;. If you want to see how a menu will loo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Alt-S&gt;. You can also copy and paste menu items. To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tem, move to the item you want to copy, and press &lt;Alt-C&gt;.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the copied item somewhere else, move to the place whe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he menu item, and press &lt;Ctrl-P&gt;. You can even copy and pa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 across different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nu item has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line..................... This is the string to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aving this field blank caus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lank line to be display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. A CR/LF will be sent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menu line. To avoid this,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 a ';' as the last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will cause the next text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menu to be appended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al textline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^ : Switches between norma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highlighted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~ : Replaced b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inutes the user has lef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is s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` : Replaced by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urrent message area (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bout this later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@ : Replaced by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urrent file area (more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is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textline can also contain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cros like @&lt;NAME&gt;@ or @&lt;NODE&gt;@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re about this in the "Text macro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are not limited to two colo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 lines. You can use the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\1 to \7 to change colors, or \0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turn to the original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....................... Most of the menu function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osen by the user, so ProBoard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act to certain key-press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. Receiving the hotkey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ertain menu item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oard to execute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sociated with this i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hotkey can be any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acter or digit,bu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s a special meaning to ProBoar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Ctrl-A&gt; will make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UTOEXEC, which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function will be execu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on as this menu item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without really select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.................... The function associated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 item. Pressing the &lt;Enter&gt;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cause a complete list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menu functions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a separa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........................ This field is optional with so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unctions. Basically,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eld you enter the parameters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 function. Eg. function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Display ASC/ANS file) needs a fi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 as data (parameter). Functio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Goto menu) need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 to be jumped to. Text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be inserted (see "Text macro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........................ Level needed to access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........................ Flags needed to access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........................ Color for the menu's textlin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ints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reate a menu by using textlines, but you can also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that display a file to the user, in which all th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hown. This technique wor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item in the menu should have ';' as textlin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A&gt; (autoexec) as hotkey. The function to be executed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function 40 (Display file with hotkeys). When the user acce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, the specified file will immediately be sent. S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remaining textlines of the menu to ';' will 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HING BUT this file to be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ed with the use of text macros, this allows you to s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looking menus for each node you are running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you use function 40, and enter "MAIN@&lt;NODE&gt;@"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eld, node 1 will see file MAIN1 , node 2 will see MAIN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.. This feature could be used to create a completely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of menus for each node on your bo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need more information about all the possiblities, ta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at the exampl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enu Function Summary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a summary list of the ProBoard Menu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Menu Function is explained in detail in the following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d "Menu Functions Overvi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      Action Performed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     ����������������������������������������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 .... GOTO Menu ................................    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 .... GOSUB Menu ...............................    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 .... GOTO Previous Menu .......................    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 .... GOTO Menu and Clear Menu Stack ...........    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 .... Show ANS/ASC File.........................    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 .... Change State/Country......................    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7 .... Shell ....................................    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8 .... Show Version Information .................    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9 .... Log Off ..................................    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0 ... Show System Useage Per Hour (Graph) ......    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1 ... Chat Request .............................    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2 ... Execute Questionaire Script ..............    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3 ... Display User List ........................    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4 ... Display Time Info ........................    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5 ... Show A?? File and Wait ...................    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6 ... Change City ..............................    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7 ... Change Password ..........................    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8 ... Change Screen Length .....................    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19 ... Toggle Screen Clearing Codes .............    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0 ... Toggle More Prompt .......................    6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1 ... Toggle ANSI Codes ........................    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2 ... Check for Personal Mail / Files ..........    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3 ... Read Messages ............................    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4 ... Scan Messages ............................    7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5 ... Quick Scan Messages ......................    7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6 ... Show System Usage by Day (Graph) .........    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7 ... Write a Message ..........................    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8 ... Combined Boards Select ...................    7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9 ... Display System Useage Per Week (Graph)....    7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0 ... Show Directory ...........................    7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1 ... List Files ...............................    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2 ... Download a File ..........................    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3 ... Upload a File ............................    7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4 ... View an Archive ..........................    7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5 ... File Search by Keyword ................... 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      Action Performed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     ����������������������������������������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6 ... File Search by File Name .................    7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7 ... Show New Files ...........................    7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8 ... View a File ..............................    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9 ... Display Named File .......................    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0 ... Display A?? File with Menu HotKeys .......    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1 ... Toggle the Full Screen Editor ............    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2 ... Toggle Command Stacking/Hotkeys ..........    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3 ... Clear Marked Messages ....................    8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4 ... Global Combined Boards Selection .........    8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5 ... Display Text File and Wait ...............    8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6 ... Change User Level and/or Flags ...........    8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7 ... Make a Log Entry .........................    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8 ... Show Hit Parade ..........................    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49 ... Select Message Area ......................    8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0 ... Show Users Online ........................    8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1 ... List Last Callers ........................    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2 ... Remote User Editor .......................    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3 ... Multi-Line (Internode) Chat ..............    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4 ... Select File Area .........................    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5 ... Show .GIF File Information ...............    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6 ... Toggle IBM Characters ....................    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7 ... Change Phone Number ......................    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8 ... Change Data/Fax Phone Number .............    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59 ... Change User Alias (Handle) ...............    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0 ... Run ProBoard SDK File ....................    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1 ... Bulletin Menu ............................    8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2 ... Toggle AVATAR/0 ..........................    8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63 ... Toggle AVATAR/0+ .........................  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enu Functions Overview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function overview, parameters between &lt;&gt; are REQUIR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arameters between []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:  &lt;blank&gt; is a required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/M] is an option you might specify in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1: GOTO MENU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menu name&gt; [/M=&lt;nr msgarea&gt;] [/F=&lt;nr filearea&gt;] [/P=&lt;pwd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makes ProBoard jump to menu &lt;menu 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/M can be used to define one single menu for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s. You could jump to a 'general' message area menu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option /M=3, to make message area 3 active for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 Please refer to function 23 (Read messages)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/F works exactly the same, but applies to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possible to protect a menu with a password by using the /P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For example: "SYSOP /P=Test" would protect menu "SYSO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password "Test". The user will have to ente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to be allowed to move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lso possible to select the next available message o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 with the use of the follow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=+   (set next accessible Message Are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=-   (set previous accessible Message Are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=+   (set next available File Are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=-   (set previous accessible File Are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 /M=5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GOTO the menu named "MSG" and se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a to Area #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/F=10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FILE" and se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rea to Area #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 /M=+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MSG" and selec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Message Area that is available to this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/F=-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FILE" and selec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 File Area that is available to this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2: GOSUB MENU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menu name&gt; [/M=&lt;nr msgarea&gt;] [/F=&lt;nr filearea&gt;] [/P=pw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largely the same as the Menu Function 1 (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has the same parameters), but the menu this func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from is pushed onto an internal stack. ProBoard will ju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to this menu when returning from menu &lt;menu name&gt; (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ng Menu Function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xamples:  (see Menu Function 1 for complete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 /M=5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MSG" and se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a to Area #5.  It also places the previous menu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tack.  The previous menu can be returned to by using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/F=10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FILE" and se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rea to Area #10.  It also places the previous menu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tack.  The previous menu can be returned to by using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 /M=+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MSG" and selec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Message Area that is available to this caller.  It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s the previous menu on a stack.  The previous menu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ed to by using Menu Fun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/F=-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FILE" and sele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evious File Area that is available to this caller.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places the previous menu on a stack.  The previous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returned to by using Menu Fun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3: GOTO PREVIOUS MENU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makes ProBoard go back to the previous menu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Menu Funct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4: GOTO MENU &amp; CLEAR STACK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menu name&gt; [/M=&lt;nr msgarea&gt;] [/F=&lt;nr filearea&gt;] [/P=pw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performs the same tasks as Menu Function 1, bu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 the existing menu stack, thus preventing the user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ing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xamples:  (see Menu Function 1 for complete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 /M=5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MSG" and se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a to Area #5.  The menu stack will be clea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enting return to any previous menus already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/F=10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FILE" and se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rea to Area #10.  The menu stack will be clea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enting return to any previous menus already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 /M=+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MSG" and selec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Message Area that is available to this caller.  The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ck will be cleared preventing return to any previous me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ready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/F=-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ProBoard display the menu named "FILE" and selec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 File Area that is available to this caller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ck will be cleared preventing return to any previous me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ready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5: SHOW ANS/ASC FILE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displays a file to the user with the extension .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.ASC, depending on the user's ANSI-setting. The file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in ProBoard's textfiles directory; &lt;filename&gt; shoul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an extension (max. eight characters). If ProBoard doe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e .ANS file, it will look for the .AS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6: CHANGE COUNTRY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the country in his user-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7: SHELL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command 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function, you can instruct ProBoard to execut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program. This program has to do its own serial I/O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inary programs will only work if run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&lt;command line&gt; needs full path and filename (.CO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EXE extension included), and may contain some special c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odes will (at run-time) be replaced by a value or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      Replaced by an asterisk ('*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#      Replaced by th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\      Sends the message "Sysop is shelling..." to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fore the shell is executed, and the message "Sys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s returned..."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!      Freezes ProBoard's system timer when sh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=      Do not call any fossil functions when shelling.  Gre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use in INIT.P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A      Writes a user's handle (alias) to DORINFOx.DEF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his/her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B      Current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C      Replaced by the full name &amp; path of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preter. It is the contents of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iable "COMSPEC". This usually is C:\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D      Writes a DOOR.SYS file to the current directory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E      Writes EXITINFO.BBS to the current directory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elling and reads it back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F      User's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G      Indicates whether user has ANSI (1) or ASCII (0)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H      Tells ProBoard not to disable the fossil driver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I      Maximum user-inactivity (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L      User's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M      ProBoard's start-up directory (including trailing '\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N      Shell will NOT be logged in PROBOARD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O      (not zero!) is replaced by the path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P      Com-port used by ProBoard (1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Q      Don't let user know that ProBoard is shelling (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R      User's record number in USER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S      ProBoard's system directory (incl. trailing '\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T      Time left for the user today (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V      Disables adding 2 to the graphics capability line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RINFOx.DEF when the user has AVATAR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W      Runs the shell in a window , so the status on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will not be cleared. This option only works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s that send their output to the standar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 (no direct screen wri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X      ALWAYS SWAP to disk/EMS, even if swapping is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Pro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Y      DO NOT SWAP to disk/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Z      Execute the command as if you typed i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line. The main use for this option i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e DOS batch files. It is exactly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ing "*C /C &lt;command&gt;". It can also be useful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e programs that are located in your path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out having to specify the exact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_      (asterisk underscore) Tells ProBoard not to wri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derscores instead of spaces when writing a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t name in DORINFOx.DEF. For example, users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rvey Van Hooten.  Without this parameter, users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written to DORINFOx.DEF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VEY VAN_HOO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using the *_ (asterisk underscore) the users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written to DORINFOx.DEF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VEY VAN HOOTEN (with no underscore in last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0      (zero) ProBoard will write a DORINFO1.DEF instead of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RINFO&lt;node&gt;.DEF - great for running door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quire a DORINFO1.DEF file on a multi node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1      Installs a timer-function when shelling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inuously redisplays the user's status lin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rst screenline. This can be used with ALL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Works great most full-screen protocol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2      Same as *1, but uses the bottom screenline (try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QuickE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se ProBoard is in directory D:\P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xample: *Q*STEST.EXE *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will execute D:\PB\TEST.EXE 2400 and the user won't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ecute a batch file, you have to use the following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*Z&lt;filename&gt;.BAT &lt;parameters&gt;". This is expanded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*C /C &lt;filename&gt;.BAT &lt;parameters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helling, ProBoard writes a standard DORINFOx.DEF file,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stands for the node-number. An RA-compatible EXITINFO.BB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DOORWAY-compatible DOOR.SYS can also be cre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e *E and/or *D options. All these files are 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irectory where ProBoard is star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8: SHOW VERSION INFORMATIO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shows information about ProBoard's version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registered copy of ProBoard, the Sysop's na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-name will be shown. With this function, you can show off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users that you're a nice Sysop: one that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9: LOGOFF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the file GOODBYE.ANS/ASC and hangs up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10: SHOW SYSTEM USAGE PER HOUR (GRAPH)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a bar graph of the average system usage per hour.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you install ProBoard, it will keep track of a usage rate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 and per day. If you want to change the usage values,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the values using Pro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11: CHAT REQUEST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allows the user to make a request to chat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. The user will be prompted for a reason why he want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t. The minimal length of this reason must be 5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Sysop does not answer, the status line will start flash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ing that the users wants to chat. You can view the rea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chat by pressing &lt;F8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efine your own page-tune by creating a RemoteAcc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description file. The format of this file is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refer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12: EXECUTE QUESTIONNAIRE SCRIPT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script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executes a questionnaire. A questionnaire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 ASCII-file containing several commands to be execu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. A questionnaire scriptfile has an extension .Q-A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's answers will be stored in a file with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, but with extension .AS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from version 1.15, you can write very power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naires by using the ProBoard SD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following commands in a script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&lt;length&gt; &lt;number of 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Ask 10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s the user something. The user has &lt;length&gt; characte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, and the answer will be stored in the variable &lt;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variable&gt;. The maximum number of variables in ProBoard is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COLOR &lt;col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ChangeColo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he color in which the following text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&lt;color&gt; is the ANSI color code, which means tha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works only for users who use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, what do you thin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"&lt;string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Display "Hi ther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string &lt;string&gt;. The string must be contained in dou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es; a '|' in a string will be replaced by CR/LF (new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&lt;number of variable&gt; = "&lt;string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If 1 = "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s the .Q-A file according to the user's answ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ondition is met, all commands after the IF-statemen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xecuted, until an ENDIF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s an IF-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Display "Do you have a hard disk?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Choice YN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1 = "Y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"Storage space in Mb?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"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CHOICE &lt;options&gt; &lt;number of 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GetChoice Y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s the user to give a proper answer, chosen from &lt;option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ANSWER ["&lt;description&gt;"] &lt;number of 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OutputAnswer "Name: "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s ["&lt;description&gt;"] and the value in &lt;number of variable&gt;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ASW-file. &lt;description&gt;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s a header to the .ASW-file. The header contains some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the user ("Peter Piper answered on ..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s execution of the questionnair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FLAG &lt;flag&gt; &lt;ON/OF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SetFlag C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/clears user flag &lt;flag&gt;. For compatibility with RA, it is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to use the QuickBBS/RA flags (A1-D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ECURITY &lt;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SetSecurity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he us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ITALISE [On|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Capitalis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he way input from the user is displayed. When ON,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typed will be converted to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FILE &lt;filenam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DisplayFile 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&lt;filename&gt;.ANS/ASC. It is identical to menu fun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 &lt;command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Exec "*ZECHO TEST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a shell. It is identical to function 7. Note that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quotes (") if the command contains an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ANSWER &lt;var-num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ListAnswer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variable &lt;var-num&gt;, with a CR/LF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CMND &lt;num&gt; [data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MenuCmnd 11 "Yelling Sysop..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any menu command. If the data field contains space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use quotes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Wait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s for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13: DISPLAY USERLIST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s the user for a name (or part of a name) and goes loo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t in the name fields of USERS.BBS. If the user doe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a string (if he presses &lt;Enter&gt;), the entire user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.  ProBoard uses a built-in "fuzzy searc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gorithm, which will locate specific users even if you missp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14: DISPLAY TIME INFO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information about the current time, time onli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ti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15: SHOW ANS/ASC FILE &amp; WAIT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filenam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n ANS/ASC-file (like function 5) and waits for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16: CHANGE CITY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the city in his user-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17: CHANGE PASSWORD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hi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18: CHANGE SCREENLENGTH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his screen's length (#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19: TOGGLE CLEARSCREEN CODE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blank&gt; or &lt;parame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decide whether he wants clearscreen-codes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 field, you can enter these paramet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      Will ask for new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      Toggles op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      Toggles option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   Toggles option (reverse of current condi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     Save current status for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  Restore status saved by "Sav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      Quiet. Do not display "xxxx is now enabled/disabled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"Ask /Q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ask the user if they want to enable or disabl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ing and ProBoard will not display: "Screen Clearing is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/disabled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ggle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20: TOGGLE MORE PROMPT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blank&gt; or &lt;parame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decide whether scrolling should pause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is fu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 field, you can enter these paramet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      Will ask for new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      Toggles op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      Toggles option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   Toggles option (reverse of current condi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     Save current status for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  Restore status saved by "Sav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      Quiet. Do not display "xxxx is now enabled/disabled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"Ask /Q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ask the user if they want to enable or disabl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? prompt, and ProBoard will not display: "Page Pausing is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/disabled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ggle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21: TOGGLE ANSI CODE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blank&gt; or &lt;parame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oose ANSI graphics/colors or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 field, you can enter these paramet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      Will ask for new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      Toggles op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      Toggles option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   Toggles option (reverse of current condi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     Save current status for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  Restore status saved by "Sav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      Quiet. Do not display "xxxx is now enabled/disabled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"Ask /Q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ask the user if they want to enable or disable ANSI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roBoard will not display: "ANSI codes enabled/disabled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ggle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22: CHECK FOR PERSONAL MAIL &amp; FILE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blank&gt; or [/F] or [/M] or bo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s all the message areas for messages addressed to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have not yet been received by him/her.  If ProBoard find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with new mail, which the user does not have read access t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inform the user, and the Sys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also checks for personal files addressed to him/h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e [/F] option will force ProBoard to check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new personal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e [/M] option will force ProBoard to check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new personal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23: READ MESSAGES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&gt; or &lt;*&gt; or &lt;0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read a message.  If &lt;area&gt; is specified (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ranging from 1 to 200), then only messages from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&lt;area&gt; can be read.  If &lt;*&gt; is specified, only message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ive area can be read (refer to the goto/gosub menu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o function 49).  If &lt;0&gt; is specified, only messages from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in the combined boards can be read.  When reading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ombined message areas, messages are read "per area", no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of the 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has several options when reading messag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        : First to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rse        : Last to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           : New messages not read by the user.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read per area.  If you have new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Area 1 and 5, ProBoard will first show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 messages in Area 1, then all new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Area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      : Messages selected by name or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d         : Marked messag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message is read, the user has the following op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          : Nex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      : Previous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          : Show this messag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           : Stop rea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           : Mark this message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y          : Reply to this message. The entire messag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passed to the external fullscreen edi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us making it possible to quote tex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iginal message in your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read         : Set this messages status to 'Not received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ves to the next message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        : Delete this message from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        : Copy the message and address it to somebo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lse.  This will only work in a LOCA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          : Move this message to an other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ate        : Toggles the private/public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         : Export this message to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/ -          : Show the next/previous messag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ly-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      : Go back to the message where you first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/- to follow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24: SCAN MESSAGES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&gt; or &lt;*&gt; or &lt;0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s an overview of the messages. Only the message-head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, and the user has the possibility to mark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later retrieval. The options follow the same rules a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23 (Read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25: QUICKSCAN MESSAGE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&gt;/&lt;*&gt;/&lt;0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the previous function, but only an overview in short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isplayed. The user does not have the possibility to m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. The options follow the same rules as in function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ad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26: USAGE GRAPH BY DAY (GRAPH)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graph of your system's use for the last &lt;xx&gt; da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 &lt;xx&gt; is determined by the setting in PROCFG,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(F1), System Options, # Usage Graph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27: WRITE A MESSAGE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&gt; or &lt;*&gt; [/L]  [/T="&lt;name of addressee&gt;"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write a message. The area &lt;area&gt; (a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ing from 1 to 200) can be replaced by &lt;*&gt; (refer to function 2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paramet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      The user will be logged off after writing this mes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      The destination (the addressee's name)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. It is not necessary to use quotes (")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rname does not contain spa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:     /T=Sysop           Writes a message to the sys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T="Peter Piper"   Writes a message to Peter Pi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's new "fuzzy search" will assist users who enter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name improperly when they are writing messages in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.  ProBoard will search the user file, and give the us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of all users whose names are close to what they typ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 for entering messages to users with uncommon names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hilippe Leybaert", etc. 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28: COMBINED BOARDS SELECT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blank&gt; or [/M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select multiple message areas when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ombined boards read/scan' function. This is useful when a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interested in certain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allows users to select which areas ProBoard will check [/M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new mail. This is very useful for visiting Sysops who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be forced to read echomail they already received on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29: SYSTEM USAGE PER WEEK (GRAPH)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graph of the system-usage in percent for the last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30: SHOW DIRECTORY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[directoryname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a list of all the files stored in the specified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directory is given, the user will be prompted fo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31: LIST FILES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&gt; or &lt;X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s the files in the specified file area. If &lt;X&gt; was specifi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e active file area will be shown. The list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must be stored in a textfile created by the Sysop (re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 configuration). This textfile should contain the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escriptions of the files. The description can be of any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ne in the textfile should look 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&lt;filename&gt; &lt;blanks&gt; &lt;description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+ date + size + description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&lt;+&gt; &lt;description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+&gt; will cause the description to be placed at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rizontal cursor position and in the same color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from (a). This line will be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ing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) &lt;!&gt; &lt;description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cription will be placed at the left of the screen,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color as the descriptions above. This lin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when searching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) &lt;;&gt; &lt;description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as in (c), but the color is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) &lt;description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as in (d), but this line will NOT be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ing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_122.ARJ ProBoard version 1.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Best BBS program in the wor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Original Belgian Prod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Flanders' Technology !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be output a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 [c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_122.ARJ   18/12/90 268583    ProBoard version 1.22         [c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est BBS program in the world [c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Belgian Product                                      [c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nders' Technology !!!                                      [c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 [c2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1] stands for color 1, [c2] stands for col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file area is configured as being CD-ROM, the file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look slightly different. Option (a) will becom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&lt;filename&gt;&lt;blanks&gt;&lt;date&gt;&lt;blanks&gt;&lt;filesize&gt;&lt;blanks&gt;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one more thing you can do to make your file listings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ful (previously undocumented) : Inserting Ctrl-A to Ctrl-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your file listing will change the color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A   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B   G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C   Ye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D   Magen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E  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F   Cy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G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32: DOWNLOAD A FILE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 or &lt;/A&gt; or &lt;/F&lt;filename&gt;&gt; or &lt;/P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download a file. The file areas a user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from are defined by the area selection. This is a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rea-specifications, separated by blanks. Each spec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he for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+]&lt;area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-&gt;&lt;area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+' stands for 'Include this area in the area-list', 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-' stands for 'Exclude this area from the area-list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 &lt;area&gt; should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All area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           CD-ROM areas 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              Currently active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&gt;             Area number &lt;n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1-n2&gt;         Areas &lt;n1&gt; to &lt;n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All ar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-C            All non-CD-ROM area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-3-9 +5       Areas 1,2,5,10,11,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+2            Active area + area 2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-2            All CD-ROM areas, except area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urse, a user must have the necessary download-rights i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to be allowed to download files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specify 3 other paramet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              Allows the user to download ANY file acce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DOS. When using this option, the full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filename must be specified.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ly intended for remote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&lt;filename&gt;    The user will not be prompted for a fil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 &lt;filename&gt; will immediately be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user (useful for textfiles describ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s on the BB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ameter &lt;filename&gt; should contain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thname (eg. /FC:\PB\PB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              The user can only download persona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ed to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33: UPLOAD A FILE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[directory] or [/P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upload a file to the BBS. If [directory]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, the upload will be placed in that directory. If no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be placed in the default upload-directory specifi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FG. (unregistered versions will always use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directory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successful reception of the file, the user will be prom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description of that file. The description can be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. If it begins with a '/', this description will be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file FILES.PVT in the upload-directory, else i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to the file FILES.B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ata field contains "/P", the user can upload a 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another user. In this case the upload will be plac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vate upload directory (specified in Pro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34: VIEW ARCHIVE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the contents of a ZIP/LZH/ZOO/ARC/ARJ-file.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 input by the user will be looked for in the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n &lt;area selection&gt;. Please refer to function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wnload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35: KEYWORD SEARCH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s for a character string in the file descriptions.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is found, the related file and its descriptio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The character string will be looked for in the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n &lt;area selection&gt;. Please refer to function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wnload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36: FILENAME SEARCH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s for a filename in the file listings (wildcards allowe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name will be looked for in the areas specifi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rea selection&gt;. Refer to function 32 (Download)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37: SHOW NEW FILES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a list of files more recent than a date specifi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. If the user does not specify a date, then that dat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time this user logged in. The files will be look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reas specified in &lt;area selection&gt;. Please re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32 (Download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38: VIEW A FILE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directory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s asks for a filename, and then looks for (and show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stored in &lt;director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39: DISPLAY NAMED FILE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full filenam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file to the user. The data field &lt;full filename&gt;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path, 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40: DISPLAY ANS/ASC FILE WITH MENU HOTKEYS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filename without extension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the same as function 5, but can only be u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autoexec-menus', because it shows an ANS/ASC-file AND check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hotkeys at the same time. Please refer to the section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for more information about the autoexec-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41: TOGGLE FULLSCREEN EDITOR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blank&gt; or &lt;parame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the user decide whether they want to use ProBoard's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or the (external) fullscreen edi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 field, you can enter these paramet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      Will ask for new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      Toggles op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      Toggles option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   Toggles option (reverse of current condi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     Save current status for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  Restore status saved by "Sav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      Quiet. Do not display "xxxx is now enabled/disabled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"Ask /Q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ask the user if they want to enable or disabl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 screen (external) editor, and ProBoard will not displa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ull Screen editor is now enabled/disabled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ggle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42: TOGGLE COMMAND STACKING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the user decide whether he will work with hotkeys or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s of hotkeys and command stacking (� la Opus)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stack execution is initiated by pressing &lt;Enter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';' in the command stack will be replaced by &lt;Enter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.  M1WSysop;Subject;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write a private message in message area 1 to the Syso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ubject "Subj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43: CLEAR MARKED MESSAGE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s all mark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44: GLOBAL COMBINED BOARDS SELECTION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select or unselect all areas in his comb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45: DISPLAY TEXTFILE &amp; WAIT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full filenam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textfile to the user, then waits for the user to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. The filename requires full path, 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46: CHANGE USER LEVEL AND/OR FLAG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[level] [flag +/-] [flag +/-]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a user's level and/or flags. [level] can occur only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arameter array, flags can be toggled on/off by specif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lag, followed by +/-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xample:   10 A+ 3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set the user's level to 10, set flag A and clear flag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47: MAKE A LOG ENTRY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log entry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s &lt;log entry&gt; to PROBOARD.LOG, thus allowing the Syso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 his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48: SHOW HITPARADE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Mn&gt;/&lt;Kn&gt;/&lt;Tn&gt;/&lt;Un&gt;/&lt;Fn&gt;/&lt;Cn&gt;/&lt;On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s returns an overview of the most active user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fiel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n' with the parameters stands for the number of user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in the hitparade. (unregistered versions default to 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  Best message-wri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   Best downloaders (Kb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Best downloaders (# download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  Best uploaders (Kb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  Best uploaders (# upload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Best callers (# times call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Total time on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xample:   U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49: SELECT MESSAGE AREA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the user select a new message area.  This function i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 cooperation with other message-related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area selection parameter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         Current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        All Echo A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      All NetMail A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        All Local A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All A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n&gt;        Area #&lt;n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n1&gt;-&lt;n2&gt;  Areas #&lt;n1&gt; to #&lt;n2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       * -E          All non-echomail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-20 50-60    Areas 1..20 and 50..6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 10-20 -15   All netmail areas, plus areas 10..2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cept area #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Since ProBoard parses only the first letter of an alpha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, the keywords from prior versions, [Local / Net / Echo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still be used and will still work.  It is recommended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change to the new 1.22 parameter(s) since the keyw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ocal / Net / Echo] may not be supported in upcoming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50: SHOW USERS ONLIN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who is online on the other nodes. Of cours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nd that this function is useful only on multi-user syst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otect the Sysop's health, it is possible not to sh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's name here (Refer to the ProCFG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51: LIST LAST CALLER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number of users to be displayed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s an overview of the users that have most recently logg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or ALL the nodes). In the non-registered version,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users shown is forced to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52: REMOTE USER EDITOR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adjust a user's level (or even delete him),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ing to be at the computer (VERY handy for co-Sysop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53: MULTILINE CHAT (INTERNODE CHAT)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certainly the nicest function in ProBoard! This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wo users on different nodes to chat with each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REAL TIME!!! You will actually see the other user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istakes?), as if you were in chat-mode with the Sysop.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ike other systems, where entire LINES are sent to th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A on node X will have to specify the node he wants to c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, whereafter user B on node Y will be prompted if he wa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VERY (!VERY!) important that your system supports full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 record locking to use this option. When you are not runn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, you MUST install SHARE.EXE! ProBoard will definitely lock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HARE.EXE is not installed on a stand-alon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54: SELECT FILE AREA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the user select a new file area. This function is to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ooperation with other file-related functions. Re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1 and 3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55: SHOW .GIF FILE INFO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area selection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s the user for a .GIF-filename (wildcards allowed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resolution and number of colors for the file(s)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ill be looked for in &lt;area selection&gt;. Refer to function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wnload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56: TOGGLE IBM CHARACTER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disable/enable extended IBM characters.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d, all IBM-specific characters are converted to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characters ("+-|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57: CHANGE PHONE NUMBER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his phone number stored in his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58: CHANGE DATA/FAX PHONE NUMBER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his data/fax phone number stored in 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59: CHANGE USER ALIA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change his alias. It is not allowed to us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that is being used by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60: RUN PROBOARD SDK FIL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program&gt; [data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s &amp; executes a ProBoard Executable (PEX file) created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Board Software Development Kit (SDK).  The PEX file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 in the PEX-directory (Specified in Pro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61: BULLETIN MENU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filename&gt; [prompt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&lt;filename&gt;.ANS/ASC (like function 5), and promp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for a file suffix. This suffix is appended to &lt;filename&gt;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with the resulting filename is displayed. Obvious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name&gt; should not be longer than 7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al [prompt] parameters defines a prompt to be show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. For example: Enter a bullet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xample: BULLET Enter a bullet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62: TOGGLE AVATAR/0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blank&gt; or &lt;parame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toggle AVATAR/0 on/off in their user rec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 field, you can enter these paramet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      Will ask for new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      Toggles op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      Toggles option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   Toggles option (reverse of current condi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     Save current status for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  Restore status saved by "Sav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      Quiet. Do not display "xxxx is now enabled/disabled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"Ask /Q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ask the user if they want to enable or disable AVATAR/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display codes, and ProBoard will not display: "Avat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s are now enabled/disabled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ggle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 63: TOGGLE AVATAR/0+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&lt;blank&gt; or &lt;parame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r to toggle AVATAR/0+ on/off in their user rec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 field, you can enter these paramet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      Will ask for new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      Toggles op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      Toggles option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   Toggles option (reverse of current condi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     Save current status for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  Restore status saved by "Sav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      Quiet. Do not display "xxxx is now enabled/disabled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"Ask /Q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ask the user if they want to enable or dis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TAR/0+ screen display codes, and ProBoard w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: "AVT/0+ codes are now enabled/disabled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ggle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USER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USERS.BBS contains all the data about the users,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, number of times called, combined boards access,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read, etc. Use ProBoard's User Editor to add/edit/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in the USERS.BBS file.  If you delete users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PBUTIL [UK].  More info on this in the section on PB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og Levels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user has a certain loglevel, to determine how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at user will be written to ProBoard's log (PROBOARD.LO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n be useful if you suspect a user of logging in using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names. If you give those users a higher log level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track their behavi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levels are possib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iend          * NOTHING BUT login, logoff and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         * Lo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Log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Writing Sysop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Sysop pa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Down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Questionn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spicious      * Everything from 'Normal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Reading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Hitpara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Last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ngerous       * Everything from 'Suspiciou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ALL the movements between menus (thi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ke the logfile HU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ECHOMAIL &amp; NETMAIL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fully supports Echomail and Netmail, according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SC (FidoNet Technical Standards Committee)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chomail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user enters a message in a message area configured a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mail area, an origin line will be added to that message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 line is obtained from the message area's configuration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origin line specified for this message area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origin line will be used.  The default origin lin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n PROCFG under Options (F1) - Site Info, in the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fault Origin 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mport/export Echomail, you need an Echomail processor.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program is included, but as ProBoard uses the Hud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-base structure, a large number of Echomail process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 echomail-processors compatible with ProBoard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QEc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Zmail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os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G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etmail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tmail message (in short: Netmail) is a message that h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 destination within the network. This destina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by a node-number of the form "Zone:Net/Node.Point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will first find out whether this address exist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hen (if it exists) tell you the name of the node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tmail is to be s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ntering a node number in ProBoard, it is possible to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he nodes you want by entering a '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:   ?        Shows a list of all zo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:?      Shows a list of all nets and regions in zone 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:292/?  Shows a list of all nodes in net 2:292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needs a nodelist to use Netmail. This nodelis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available on every node in the network.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s an index file for its own use (NODE_IDX.PRO) by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UTIL 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information about PBUTIL's NC-option,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on PB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mport and export Netmail, you need an external utility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SCAN ,MBUTIL or Zmail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PBUTIL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Util is an extra utility provided with the ProBoard pack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performs all of the maintenance your ProBoard system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Util is called with a parameter specifying the operation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UTIL &lt;operation&gt; [option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s:  MP    Message Pa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    Message Index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L    Message Lin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F    Userfile Fix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    Userfile Pa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K    User Ki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I    Userfile Index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C    File Cou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C    Nodelist Comp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    Music play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Util can be run from any directory provided that it (PBUTI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found in your DOS path.  Refer to your DOS manual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n the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MP] Message Packer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s the message base.  This means that the deleted messag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ively removed from the message 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option -R will instruct the message packer to re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base.  Renumbering the message base is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when the highest message number exceeds 2500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-F forces the pack to be executed, even if there are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 mess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-K will delete the .BAK files created when pack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 -D will remove old messages. Check the section ab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areas for more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read-pointers in the userfile will be adjuste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umbe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pack the messagebase when a user is online!!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MI] Message Indexer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reates the message base index files. (MSGIDX.BBS,MSGTOIDX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SGINFO.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ML] Message Linker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ly rebuilds reply chains in all areas. This operation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be performed when echomail is imported into the message b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fter using the message packer with the -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UP] UserFile Packer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s all deleted users from USERS.BBS, except the user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Kill flag set. Corrupted user records are also remo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option -R instructs the user packer to rese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Read pointers to ze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option -K will delete the .BAK file created when pa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pack the userfile when a user is online!!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UI] UserFile Indexer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 an index for the user file.  ProBoard uses this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search in the user file.  This greatly reduces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ed to locate a user a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UF] UserFile Fixer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this after you use a user file packer/sorter from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(like RAUSER or RACE).  It assures that the extension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's user file are upda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UK] UserFile Killer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s (kills) certain users from USERS.BBS.  The criteria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aving called for a certain number of days, less than a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times called, or a combination of these tw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to u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D&lt;# of days&gt;   Removes all users that haven't call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# of days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&lt;calls&gt;       Removes all users that have called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calls&gt; ti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ing these two parameters, will remove all users tha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less than &lt;calls&gt; times and haven't called for &lt;# of days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comes in handy to remove all users that hav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once, but without removing your new user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UTIL UK -C3           Removes all users that have called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or 2 ti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UTIL UK -D365         Removes all users that haven't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 the last 365 da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UTIL UK -C2 -D100     Removes all users that hav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ss than 2 times, and removes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at haven't called in the last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ys. "No-Kill" flags in User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ll be ho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FC] File Counters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ach download, ProBoard adds a line to the file DOWNLOAD.LO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's only purpose is to be used by the FC module of PBUt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 reads the file DOWNLOAD.LOG and updates file counters in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listing, to keep up with the number of times ever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downloa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option -N&lt;xx&gt; instructs PBUtil to create a lis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-xx downloaded files. This list is named TOPFILES.A??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tored in the textfiles-subdirectory. The number of file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in this list is &lt;xx&gt;, (eg. -N15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option -F instructs PBUtil to ALWAYS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FILES.ASC/ANS/AVT/AVP, even if DOWNLOAD.LOG is empt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n't ex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-R rewrites all file listings with the appropriat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 added to each file. This is useful when you have added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counters will be placed before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. PB_122.ARJ  [89]  Superb new BBS program from Belgium !!!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^^^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Counter - shows how many times fil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reate a file called NOTOPS.CTL to exclude files from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when the TOPFILES.A?? is created.  The format of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just &lt;filename&gt;.&lt;extension&gt;  Exampl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AY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_111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NC] Nodelist Compiler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a FidoNet-compatible nodelist and creates a ProBoard index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(NODE_IDX.PRO) in the system directory. This fil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 than 10K in size, but your original nodelist has to sta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deli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iler will look for the latest standard nod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DELIST.xxx) in your nodelis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extra files as parameters instructs the nod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 to compile extra nodelists. Several extra nodelist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given as parameters. If you don't specify an extension,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look for the latest file with extension .nnn (nnn=day numbe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compile a file without an extension, use &lt;FILE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. PBUTIL NC MYNL MYLIST. FDNET.PV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compile the latest NODELIST.nnn, the latest MYNL.nn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LIST and FDNET.PVT in the standard nodelis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termine the costs of sending Netmail, a textfile will be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will have to create. This textfile is called COST.PRO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in ProBoard's system directory. The lines in thi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following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ommand&gt; &lt;Param1&gt; [Param2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ZONE &lt;zone&gt;                 All commands after this command 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 zone &lt;zone&gt;. You need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 MYZONE command. If not,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assume you are in zone 2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used to specify your own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&lt;cost&gt;                Defines the default Netmai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 &lt;zone&gt; &lt;cost&gt;            Defines the Netmail cost for z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zon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ON &lt;region&gt; &lt;cost&gt;        Defines the Netmail cost for reg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region&gt; within your own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 &lt;net&gt; &lt;cost&gt;              Defines the Netmail cost for 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net&gt; within your own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mple example for a node in Belgium, where the BBS is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only ONE networ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ZONE   2         I'm in zone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  100      Default = 100 cred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     3 50      Zone 3 = 50 credits (Australi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     1 40      Zone 1 = 40 credits (North-Americ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ON  28 10      Region 28 = 10 credits (Netherland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ON  29  0      Region 29 = FREE (Belgiu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    512  5      Net 512 = 5 (HCC Netherl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give another example for a node which is part of 2 network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is node has nodenumbers 2:292/1900 and 89:120/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   100     Default = 100 cred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     1  50     Zone 1  =  50 cred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     2  20     Zone 2  =  20 cred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     3  70     Zone 4  =  70 cred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    89  10     My private network = 10 cred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ZONE   2         Following definitions are for zone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ON  29   1     Region 29 in zone 2  = 1 cr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    292   0     Net 292   in zone 2  = 0 cred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    512   5     Net 512   in zone 2  = 5 cred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ZONE  89         Following definitions are for zone 8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ON  12  2      Region 12 in zone 89 = 2 cred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    120  0      Net 120   in zone 89 = 0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MU] Music Player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to play/test any music files you create for ProBo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ic files MUST have .MUS as the file extension.  The file 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user "Yells" for the Sysop (paging) is called PAGE.MU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Attention" music file is called ATTEN.M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:  PBUTIL PAGE  (plays the paging music fil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BUTIL ATTEN (plays the attention music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BUTIL MU to play a mus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REFERENCE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ulti-user Operation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ProBoard is a multi-line BBS package, it allows you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ility to have more than one user use the userfile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 at the same time. ProBoard doesn't do any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tasking to make the program act as flexible as possi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kes sure that you can set up a multi-line BBS via a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ultiple computers, or by running ProBoard under a multitas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ProBoard has some code built in to run it as efficiently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under DESQview. It is also compatible with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tasking version of DR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can handle up to 255 nodes. Each node needs its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because ProBoard supports the use of an ex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editor. These editors were designed to be us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-node systems. Each node MUST be started from its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ate directory. No ProBoard-related files have to be plac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rectory (only the files needed for the external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install 3 nodes in a network, you could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tructu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B\MSGBASE           Message bas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B\TXTFILES          Textfiles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B\MENUS             Menus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B\PEX               PEX files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B\NODE1             Start-up directory for node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B\NODE2             Start-up directory for node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B\NODE3             Start-up directory for nod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should be started from C:\PB\NODE1 for node 1,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PB\NODE2 for node 2, etc. These directories only requi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for the external editor. All the other files that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, should be stored in ProBoard's system directory (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PB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un ProBoard under a multitasker like DESQview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nodes MUST be run on different com-por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MPORTANT � If you are running ProBoard multi-line using a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 </w:t>
      </w:r>
      <w:r>
        <w:rPr/>
        <w:t>multitasker, the DOS program SHARE.EXE MUST! be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</w:t>
      </w:r>
      <w:r>
        <w:rPr/>
        <w:t>installed.                             ����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ysop Keys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 user is on-line, the Sysop can perform several ac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ing the Sysop ke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/Right                    Lower/Raise the current user's lev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ly the levels configured in PRO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n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/Down                       Raise/Lower the current user's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ft. The time subtracted/adde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restricted to this ses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C   [Chat]                Start a chat with the user. The 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y be ended by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J   [Jump]                Jump to DOS. If 'Swapping' wa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Yes' in PROCFG, the ProBoard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be swapped to disk or EMS, th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king all memory availab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S commands you want to execu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can return from the shell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ing EXI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H   [HangUp]              Hangs up the phone, thr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 off-line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very unfriendly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L   [LockOut]             Hangs up the phone AND se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's level to 0, thus making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e/she cannot log in any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very very unfriendly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N   [NoChat]              Makes ProBoard shut up dur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es in VERY handy when you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-that-ALWAYS-wants-to-c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gin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E   [Edit]                Allows you to edit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line. The editor is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editor in Pro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I   [Image]               Appends an image of the scree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ile IMAGE.TXT in the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R  [Reset]                Resets the chat request status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stop the flashing of th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-S  [Static]               What can I say.  Useful i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combination with the ALT-H to hel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you, the friendly Sysop, free u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your board when needed.  (somew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iendlier)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F1                      Shows a help-screen with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op macros available.  (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                       Shows a help-screen with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op key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/PgDn                     Shows additional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current user on the status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can also display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atus by pressing F2-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                         Shows the normal status line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ing PgUp/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                       Shows the user's name, level,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ft and tim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                        Shows the user's handle and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                       Shows the user's city and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                          Shows statistics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                          Shows the user's com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                          Shows system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                          Shows the chat reason if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ried to page the Sysop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                          Shows the name and login ti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st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                       Shows the time used and K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ed today. It also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date of birth of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more, there are 10 programmable hotkeys (Sysop macro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can be configured in ProCF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2 kinds of Sysop macro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Key macros   : With this type of macro,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sign many keystrokes to a single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the macro key is pressed, all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will be passed to ProBoard, a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typed them yoursel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al chars: '|' is replaced by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'^' is replaced by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hell macros : You can link any DOS command to a macro's ho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. A shell-definition MUST start with a '@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tring following the '@' should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OS command to be executed. You ca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course, use the special shell option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 function 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ke this for an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se you have set 'Swapping' to 'No'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CFG. Should you, however, need ALL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memory in the shell, you could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ollowing macro: @*C*N*Q*X (COMMAND.C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Log, NoMsg, Swapp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mand line parameters &amp; Errorlevel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.EXE accepts following command line paramet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[-B&lt;baud&gt;] [-P&lt;port&gt;] [-N&lt;node&gt;] [-L&lt;lev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-T&lt;time&gt;] [-S] [-Q] [-X] [-V&lt;mode&gt;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parameters have the following mean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B&lt;baud&gt;   Specifies the baud rate. You can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ing baud rates: 300, 1200, 2400, 4800, 7200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600, 12000, 14400, 19200 and 3840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P&lt;port&gt;   Specifies the com-port (1-8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N&lt;node&gt;   This node's node number (1-255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L&lt;level&gt;  Prevents people with a security level lower tha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 to access this node.  Great for only a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scribing user access to one or more no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T&lt;time&gt;   &lt;time&gt; is the time until the next event in minut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ful with FrontDoor's DOBBS batch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S         Start ProBoard in stand alone mode. 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as a default the PORT and the BAUD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your configuration, but you can override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 using the -P&lt;port&gt; and the -B&lt;baud&gt;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s along with the -S parame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Q         Quiet mode.  Great if your BBS is in a location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your bedroom etc.  The only noise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e is playing the ATTEN.MUS file (if a user wh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is set in their user record logs on)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ying the PAGE tune when a user pages during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ing hou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X         Tells ProBoard not to use 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V&lt;mode&gt;   Runs ProBoard in video mode &lt;mode&gt;.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ful if you have a monitor capable of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32 columns, and you would like to run ProBoar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ch a mode (you will see an extra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 on your screen if ProBoard is run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32 cols mode). The &lt;mode&gt; parameter is a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specifying the video mode, as it is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T 10H, function 00. (only programmers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derstand this though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no '-B&lt;x&gt;' and no '-S' parameter is given, ProBoard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d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returns an errorlevel when a user has logged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rrorlevels of PROBOARD.EXE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 Everything OK, normal log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FATAL error, something 'terrible' happened, 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m could not be initializ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Not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Netmail entered by the u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 Echomail entered by the u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 Echomail AND Netmail ente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9    Sysop pressed &lt;Esc&gt; at the "Waiting for call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VATAR/0 and AVATAR/0+ Terminal Emulation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now supports AVATAR terminal emulation.  It allows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either AVATAR/0 or AVATAR/0+, providing that the term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 they use to call your BBS is compatibile with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TAR/0 and/or AVATAR/0+.  Examples of terminal software pack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support AVATAR/0+ are, FrontDoor 2.02 and TinyTe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Modem and Telix also support AVATAR, but only in the AVATAR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  AVATAR has the advantage over ANSI of being much fas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ord about the files extensions (.A??) that are used for AVAT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.  There are two file extensions that are associa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TAR text files that you will display to your users. 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AVT and .AVP.  When displaying (.A??) textfiles to your us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looks for them in the following or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) .AV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) .AV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) .A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) .AS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following section on "Hard Coded .A?? files"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the default .A?? files that ProBoard will displ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us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files with the .AVT and .AVP file extensions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a file utility called AVTCONV.EXE.  This file was distrib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RemoteAccess, and is also available from most of the Pro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 sites, as well as any of the ProBoard Support BBS's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simple to use this utility.  Just copy it to your Pro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FILE directory and run the following comm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TCONV *.ANS AVT       -- this will create a copy of all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SI (.ANS) screens with the extension .AV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se are the textfiles for display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that have AVATAR/0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TCONV /C+ *.ANS AVP   -- this will create a copy of all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SI (.ANS) screens with the extension .AV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se are the textfiles for display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that have AVATAR/0+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ard-coded .A?? files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ertain situations, ProBoard will display default .A??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A?? files are defined as files that have the file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.AVT, .AVP, .ANS, and .ASC.  If the .ANS/AVT/AVP file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und, the .ASC file will be displayed (if it exist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You have to insert your own "Press [Enter] to continu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if necessary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.A??      Displayed when a user logs in, BEFORE ask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name an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BYE.A??    Displayed when the user is logging off,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the carrier is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USER1.A??   Displayed when a new user is logging i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he/she has started the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USER2.A??   Displayed when a new user is logging in,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/she has completed the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OMEx.A??   Displayed at login, after the user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s/her name.  The 'x' stands for a dig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nging from 1 to 9; these files (if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ist) will be displayed in ascending or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-2-...-9, BEFORE a mailcheck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S.A??       Displayed AFTER the user has read his/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xx.A??      'xx' stands for a userlevel. If a us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 xx logs in, this file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eg. SEC25.ANS). The file is shown afte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LCOME&lt;x&gt; files and before the mail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PAGE.A??    Displayed when the user has tried to pa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op too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D.A??      Displayed when the Sysop does not respon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ser tries t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AVAIL.A??   Displayed when the user tries to page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ing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HELP.A??    Replaces the built-in message reading help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il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ATE.A??    Is displayed when your system is configur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vate system, and a new user tries to lo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_WARN.A??   Displayed when the user's level expires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ss than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ED.A??    When a user's level has expired,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SHCAN.A??   Shown when a user tries to use a name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RASHCAN.CT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DUE.A??   Shown if a user can't login because of an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has to run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RTHDAY.A??   If a user logs in on his/her birthday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will be shown after the new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you can run a pex-file to congratul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on his/her birth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LDELAY.A??    Displayed to a user who has to wait &lt;n&gt;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downloading. Refer to Configuration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/DownLoad Limits (F5)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 the number of minutes for the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LHANGUP.A??   Displayed to a user who has selected [G]oodby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download, after the 10 second tim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ort the hangup, has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.A?? File Control Codes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several codes in ProBoard's textfiles. These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replaced by internal variables, or will perform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ode list, you will see a code's ASCII value, the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and a description of th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'^' means Ctrl, so ^D means Ctrl-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SCII � CODE �  DESCRIP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65  �  ^A  � Waits for the user to press &lt;Enter&gt;.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66  �  ^B  � Disables interruption by pressing &lt;S&gt;.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67  �  ^C  � Enables interruption by pressing &lt;S&gt;.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68  �  ^D  � Enables 'More'-prompt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69  �  ^E  � Disables 'More'-prompt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71  �  ^G  � Rings a bell on the user's computer.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76  �  ^L  � Clearscreen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87  �  ^W  � Pauses for 1 second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SCII � CODE �  DESCRIP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65 � ^FA  � User's full name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66 � ^FB  � User's City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67 � ^FC  � User's password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68 � ^FD  � User's data/fax phone number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69 � ^FE  � User's phone number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71 � ^FG  � Time of last login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76 � ^FL  � Netmail credit left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77 � ^FM  � Number of messages written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78 � ^FN  � Message last read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79 � ^FO  � User's level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80 � ^FP  � Number of calls by user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81 � ^FQ  � Number of uploads by user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82 � ^FR  � Kbytes uploaded by user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83 � ^FS  � Number of downloads by user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84 � ^FT  � Kbytes downloaded by user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85 � ^FU  � Number of minutes online today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86 � ^FV  � User's screen length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87 � ^FW  � User's first name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88 � ^FX  � ANSI codes ON/OFF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89 � ^FY  � Screen pausing ON/OFF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90 � ^FZ  � Clearscreen codes ON/OFF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48 � ^F0  � Fullscreen editor ON/OFF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49 � ^F1  � User's Alias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50 � ^F2  � Command stacking ON/OFF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51 � ^F3  � IBM Characters ON/OFF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52 � ^F4  � User's country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53 � ^F5  � User's birth date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54 � ^F6  � User's expiration date (if any)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55 � ^F7  � Day's until expiration date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56 � ^F8  � AVATAR/0  - on/off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57 � ^F9  � AVATAR/0+  - on/off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91 � ^F[  � Download Kb left today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126� ^F~  � Download delay in minutes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6-33 � ^F!  � # Minutes remaining until allowed to download.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SCII � CODE �   DESCRIPTION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65 � ^KA  � Total number of calls to the BBS.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66 � ^KB  � Name of the last user on the BBS.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67 � ^KC  � Number of active messages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68 � ^KD  � Number of first message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69 � ^KE  � Number of last message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70 � ^KF  � Number of times user has paged the Sysop.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71 � ^KG  � Day of the week (full)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72 � ^KH  � Number of users on the BBS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73 � ^KI  � Current time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74 � ^KJ  � Today's date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75 � ^KK  � Minutes online during this session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77 � ^KM  � Minutes online today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79 � ^KO  � Minutes online left today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80 � ^KP  � Version number of ProBoard (x.xx)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81 � ^KQ  � Daily online limit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82 � ^KR  � Baud rate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83 � ^KS  � Day of the week (short)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84 � ^KT  � Daily download limit (Kbytes)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87 � ^KW  � Node number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88 � ^KX  � Hang up phone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89 � ^KY  � Active message area name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90 � ^KZ  � Active file area name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48 � ^K0  � # Messages in active message area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49 � ^K1  � Current message area #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1-50 � ^K2  � Current file area #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inform ProBoard about the length of a string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in a textfile. This is done is the following wa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first and last code, you can place '@' or '#' c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eld's length will be defined by the number of charact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and last control code included. Use '@' to align (justif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eld to the left, use '#' to align to the r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^K@@@@@@@@@@@@@@@@@@@@@@@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^^^^^^^^^^^^^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3 X '@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, the total amount of characters equals 25, the user's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^KB) will be placed in a 25-character field, left justified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can easily draw 'boxes' around this field, without hav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ry about the actual length of the us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a textfile using the control codes: (the '^' st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'^F')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ome Info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Your full name..... ^@@@@@@@@@@@@@@@@@@@@@@@@@@@@@@@@A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alling from....... ^@@@@@@@@@@@@@@@@@@@@@@@@@@@@@@@@B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Last called........ ^@@@@@@@@@F at ^@@@@@@G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Level.............. ^####O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Number of calls.... ^####P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Kb downloaded...... ^@@@@TK  � Kb uploaded....... ^####RK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# downloads........ ^####S   � # uploads......... ^####Q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essages posted.... ^####M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Your flags......... ^@@@@@@@@@@@@@@@@@@@@@@@@@@@@@@@@H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</w:t>
      </w:r>
      <w:r>
        <w:rPr/>
        <w:t>Ŀ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NSI        ^#X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learscreen ^#Z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ore prompt ^#Y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Editor      ^#O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  </w:t>
      </w:r>
      <w:r>
        <w:rPr/>
        <w:t>Press &lt;Enter&gt; to continue.^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usic Files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make your paging-sound and attention-sound more attr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ining your own musicfile. A musicfile is a text fi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you can use 2 keywor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NE [hz] [1/100's sec]      Sounds a tone of [hz] Hz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specified perio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 [1/100's sec]           Waits for the specified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of this textfile is compatible with the Remote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ic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ging-musicfile is named PAGE.MUS, and the attention-musi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named ATTEN.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is frequency-table to write your own masterpie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O.1 � O.2 � O.3 �  O.4 �  O.5 �  O.6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  �   45 � 134 � 268 �  536 � 1071 � 2145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# �   71 � 142 � 284 �  568 � 1136 � 2273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  �   75 � 150 � 301 �  602 � 1204 � 2408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# �   80 � 159 � 319 �  638 � 1275 � 2551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  �   84 � 169 � 338 �  676 � 1351 � 2703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  �   90 � 179 � 358 �  716 � 1432 � 2864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# �   95 � 190 � 379 �  758 � 1517 � 3034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  �  100 � 201 � 402 �  804 � 1607 � 3215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# �  106 � 213 � 426 �  851 � 1703 � 3406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  �  113 � 225 � 451 �  902 � 1804 � 3608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# �  119 � 239 � 478 �  956 � 1991 � 3823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  �  127 � 253 � 506 � 1012 � 2025 � 4050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ext Macros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nter text macros in any user-definable string.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s are defined as "@&lt;NAME:n&gt;@", and are replaced by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variables at run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insert these macros in the following string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extlines in menu it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ata fields in menu it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enu promp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"Yelling" message for Menu Function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"Shelling" message for Menu Function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odem initializ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NAME' is the name of the macro. A list of available macro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specify the field width for the resulting st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done by appending the macro name with a ':' and a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sitive number will result in a left aligned string, whil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gative number will result in a right aligned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 @&lt;NAME:30&gt;@ will display the user's name in a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gned field of 30 characters wi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field width specifier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a list of the available macro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UD              Current baud 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              The city of the current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RY           User's country/st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FILEAREA       Current file area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FILEAREA#      Current file area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MENU           Current menu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MSGAREA        Current message area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MSGAREA#       Current message area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PHONE         User's data phon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             Current date (xx-xxx-x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NAME         The first name of the current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E            The user's handle (fixed alia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MSG           Highest message number in message 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                The user level ID for this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DATE          Date of user's last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TIME          Time of user's last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             The level of the current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MSG            Lowest message number in message 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NUDIR            Menu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DIR            Messagebase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          The name of the current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LDIR             Nodelist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              Current nod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MSG            Number of messages in current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USERS          Total number of users in user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YELLS          The number of times the user ye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          The user's pass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XDIR            PEX-files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             Current com-port nr (1-8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VTDIR            Private uploads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DIR          Startup-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DIR            ProBoard system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NAME         Name of the Sys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             Current time (xx:x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MLEFT            Number of minutes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MONLINE          Number of minutes on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CALLS        Total number of calls to the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MSG          Total number of messages in message 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XTDIR            Textfiles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IR             Upload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REC           Record number of this user's user 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          ProBoard version number (eg 1.2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CEPHONE        User's voice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NAME             Will be replaced by the contents of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vironment variable 'NAME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: in DOS or a .BAT file you would 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T INITSTR=ATDT5551212.  The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ou use a text macro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@&lt;%INITSTR&gt;@ it would be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th "ATDT5551212". 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"%" symbol in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special charac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1 - #7           Change color (only valid for display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B1 - #B7         strings). If a 'B' is in front of th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, the "blink" attribute will be 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 =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 =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 =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 =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 =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 =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 = Wh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Hi @&lt;#3&gt;@@&lt;FIRSTNAME&gt;@@&lt;#7&gt;@, how is the weather in @&lt;CITY&gt;@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single examples:   @&lt;NAME:35&gt;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@&lt;TMONLINE:-5&gt;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@&lt;CITY&gt;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ample Batch File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 example for standalone-operation with 2 error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 defined. Event 1 returns level 10, event 2 returns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. No echomail and netmail is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OARD 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99 goto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20 goto Event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0 goto Event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 goto Fatal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Event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Perform some a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Event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Perform some more a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Fatal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FATAL ERROR - ProBoard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ProBoard with a frontend-mailer is a littl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icated. This is an example for use with FrontDo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xample FrontDoor uses the following errrolevel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0 bps call : 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00 bps call : 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00 bps call : 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call    : 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received : 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         :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FD=C:\F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f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50 goto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00 goto MailRc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p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 60 goto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 52 goto Call24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 51 goto Call1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 50 goto Call3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FatalEr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FATAL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Call3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oard -b300 -p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CheckPB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Call1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oard -b1200 -p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CheckPB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Call24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oard -b2400 -p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CheckPB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CheckPBEr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5 goto Net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4 goto Echo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3 goto Net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 goto FatalEr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Net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 Export netmail &amp; echomail here 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Net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      Export netmail here       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Echo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      Export echomail here      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MailRc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  Unpack and Import mail here   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lag Cross-Reference Chart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ross-reference chart will help you to eas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which flags to use for your user records and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ProBoard style (A-Z and 1-6) of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The flag structures in ProBoard are actually no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ose in QuickBBS or RA, they are just expressed in a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ser friendly" form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�   � </w:t>
      </w:r>
      <w:r>
        <w:rPr/>
        <w:t>1 � 2 � 3 � 4 � 5 � 6 � 7 � 8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 � A   B   C   D   E   F   G   H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B � I   J   K   L   M   N   O   P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 � Q   R   S   T   U   V   W   X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 � Y   Z   1   2   3   4   5   6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ew flag examples follow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BBS/RA                ProBoard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1  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3                        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7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8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.... you get the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REE Files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Sysops have a master file list containing all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on their BBS for users to download, or perhaps some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ion software that they would like to make available to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without affecting their users download rati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possible (in addition to marking entire file areas) to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st of files that users can download without ProBoard deduc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ilobyte amount of the download from their daily limit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plish this, create a file called FREEFILE.CTL in the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directory (usually C:\PB).  Create this file with an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such as QEDIT.  Each line in the file should contain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 not include the drive and path to the file) and extension of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you want to make available for FREE.  Wildcards are allow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B_122.AR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LIST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.T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V86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B_STRUC.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USER'S GUIDE TO PROBOARD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hapter explains the use of ProBoard from the call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p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vigating Through Menus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has been created for the novice and experienced user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 Opus-like commands and RA/QBBS style hotkeys.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s is the easiest way to navigate through the menus. Whil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s being displayed, you can enter any menu command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of the menu will be stopped, and the corresponding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will be executed immediate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way to enter menu options is command stacking. This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nter several menu commands at a prompt, and execute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at once by pressing [Enter]. You are not limited to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only. You can enter any key that should be "stacked"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;' stands for &lt;Enter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sks for an example I guess. Suppose you are in a menu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[E] selects the "Enter Message" function.  Now,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write a private message to the Sysop, using "Test"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, you could ent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ysop;Test;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      "Enter Messag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     "Write message to"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   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      "Subject"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   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         Answer to "Private [Y/N]" prom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like to use command stacking all the time, but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it occasionally, you can enter a ';' at any menu promp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will be able to enter a "command sta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 MORE prompt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ext is about to scroll off the screen, ProBoard asks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he/she would like to continue (if enabled). The user can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keys: [Y] to continue reading, [N] to stop reading or [C]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reading without further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 [S] &amp; [P] key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top almost any incoming text with the [S] key, and p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[P] key. To resume a paused text, press [P] again or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Enter&gt; key. The Sysop can disable this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tandard Chatting Procedure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Sysops may not be familiar with online "chatting".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important thing you should know. It makes life much easi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nd the person you're chatting wi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xpect a response from the other side after you ty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, you should hit &lt;Enter&gt; twice to insert a blank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ay the person on the other side knows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SOFTWARE DEVELOPMENT KIT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with ProBoard is the ProBoard Software Development K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D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DK allows C and C++ programmers to write extens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oard.  The ProBoard Software Development Kit is bundl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oard as free software.  This means that you may use it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for ProBoard without having to register ProBoar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exception of course, is if you are using ProBoard to run a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regular bas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tensions you can write for ProBoard are called "PEX" (Pro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able) files.  You may distribute any ProBoard PEX file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royalty fre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what exactly can a ProBoard Executable (PEX) file do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llustrate what a PEX file is, we have bundled the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a PEX file called "EFL" (Enhanced File List)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joyment and use.  EFL is intended to enhance the normal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 ProBoard displays when calling Menu Function 31 (List File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fer to the next chapter "Enhanced File List (EFL) PEX Fil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information on installing and using this sample PEX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PEX files you create with the SDK are run from within Pro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Menu Function 60 (Run ProBoard SDK fi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information on using the ProBoard Software Development K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DK) and the functions that it contains, please refer to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with this release of ProBoard, called "PB122SDK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ENHANCED FILE LIST (EFL) PEX FIL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hanced File List PEX file provides ProBoar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ility to list and tag files.  EFL was designed to gi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complete control over the color regions of the file li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-wrap, tag character, and more. A configuration ut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FLCFG.EXE) is provided to setup EFL very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information on EFL, and how to install it, please re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EFL documentation in the file EFL130.A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rontDoor Notes - High Speed Modems Only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ad CAREFU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DSETUP, under Modem -&gt; Messages: change the 1200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"CONNECT 1200" to "CONNECT 1200/".  Also make sure you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level for 12000 in the FDSETUP, under Misc -&gt; Errorlev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n your BBS.BAT (or whatever you call it) file, ad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support for responding to that errorlevel.  This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 will support 12000 bps connects and pass them prop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Bo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allow FrontDoor to properly answer 12000 bps calls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come in at CONNECT 1200.  Of course, you will ne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modem (like a USR Dual Standard) in order for users to conn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120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5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