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utility initializes your HP compatible LASER printer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cy characters found in PPOINT.DOC.  Just run LASER before you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POINT.doc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PPOINT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joy...   Harvey Parisi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