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 Down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2 by 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 and suggestions dial ANSI-BBS The Tower 3120-67158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REGISTRATION FOR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     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 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code   : __________ Country : 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    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receive my registered version of SF 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Download it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on the BBS: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nclose $ ___ for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       Signature: 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