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FPACK 3.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mart Message Base Packer for Spitfire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or Registered SFUTI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, 1990, 1991 by Smart Offic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Offic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South Divis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ochelle, NY 1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(914) 632-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(914) 576-6139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ME:          -&gt;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ec:       -&gt;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0062,35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FPACK Command Lin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: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: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V: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VD: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S: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AK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CK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LOG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erational Notes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From Previous Versions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Gener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Reporting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Holding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a Critical Error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is no longer  an integral part of the SFUTI  package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many  changes in  Spitfire  3.0  is the  use  of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essage  index files which  make a special  pac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UTI operation unnecessary.  The internal Spitfire pack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"thank-you"  to the  many Sysops who  have registered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UTI packages,  SOS has decided  to continue to  maintain SF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offer it to registered SFUTI users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your SFUTI package, you 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SFPACK software  on one  computer system  or Local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Please  note that SFPACK 3.17B will refuse to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r SFUTI system is current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 file   sharing  and   MultiNode   /  Local   Area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ameters are passed on the SFPACK command line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ack different message bases with diffe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Dual 32 bit CRC duplicate checking remove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an be packed by age (number of days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an be packed based on Private &amp; Receiv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an be packed based on size (number of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are created but 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 will  NOT attempt  a  pack  unless enough  disk 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will pack  messages that  are included in  a "thread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ndle  all  necessary "thread"  updating  requir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a threa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SAFE operation.  No changes  are made to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s until the entire pack operation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files are created during SF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ogging of SFPACK's activities is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PACK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SFPACK on its command line may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rder.   However, if the  same parameter is pass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wice  only the second  occurrence will be  ho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CK AREA:4 DAYS:30 DAYS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will pack the message base to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xx   This parameter  indicates which message bases  SFPACK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 If the  AREA: parameter is  not specified, SF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ck ALL  message bases with the command line sup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rea  values are one  area number or  a range of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xx-xx).  Multiple area values may  be used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separated by commas.   The following are vali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:1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:1,3,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:1,3,17-200,13,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:dd   This parameter  indicates the  age of  messages that  SF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leave in the message bases.   If you specify DAYS: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ssages older than 30 day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V:dd   This parameter indicates that Private mail 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 received by the addressee should  NOT be packed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more than dd days old.   When this parameter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S parameter  has no effect  on Private /  Un-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:     This parameter indicates that messages  that are marke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and Received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S:xx   This parameter specifies  the MAXIMUM number of  messa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 the  message base.   SFPACK will  trim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 to  the  number  of  messages  specified  here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 any   other  command  line   parameters.  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 may  further  reduce   the  number 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AK     This  parameter specifies  that  the  backup  files  (*.BK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BKD,  *.BKP) should  be  deleted at  the  completion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CK     This  parameter  actives  SFPACK's Flying  Dual  32  Bit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removal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G     This parameter deactivates log file up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     This  parameter   causes  your  messages  to  be  re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starting at  1.  This parameter 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your message  numbers are unusually high, or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ct  index  file  damage.    RENUM  writes  a  bran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IDX file  after renumbering, to be sure that th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:  If  you are using the PCRelay  Networ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you  MUST   delete  all  the  THREAD.xxx   fil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  to  your RENUMbered  message  bases.   Pleas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 that  the  THREAD.xxx  files  are  numbered  by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's   NATIONAL  conference   numbers,   and  NO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 that your Spitfire us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This  parameter  will  display  a  summary of  valid  SF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Opera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: parameter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UP parameter has been changed to DUP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V: parameter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 normally  logs  its  activities  to  a  disk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.LOG  located in  the  UTI home  directory.   Cre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 of the log  file may be  suppressed by  using the NO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is designed as an extension  to a registered SFUTI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, it contains  the same central disk file  error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SFUTI package.  All critical  errors will be fully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FUTI.ERR file located in the SFUTI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FPACK will set a DOS ERRORLEVEL when it  abort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critical error.  This ERRORLEVEL  may be tested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runs your packing event.   For more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value, please refer to your 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will  NEVER remove  the last  message in  a message 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 critical and must  remain on file as  the "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"  for the  last  message number  issued  by your 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 For  proper threading  and  NetMail  operation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ative that  no  two  messages  are ever  assigned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f this last "place holder"  message is determin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plicate, SFPACK  will mark  the message as  deleted, b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 it from  the file.   Thusly, your users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uplicate  message, but  the "place holder"  is stil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unique message numbers used by Spitfire 3.0 and SF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B for proper thread maintenance are  NOT displayed to you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during regular on-line  messaging functions.  Spit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display the relative number of the  messag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  and ending with the total number  of messages on file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be  concerned  if  it   appears  that  message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umb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From a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 uses  the  safest  mechanism  possible for  pack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  Your original  files (SFMSGxx.DAT,  SFMSGxx.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FMSGxx.IDX)  are not  written to  during the packing  cy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 writes  out  NEW  message  bases  under  the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MSGxx.NWD, SFMSGxx.NWP, and SFMSGxx.NWI.   When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 completion WITHOUT  encountering a  critical  err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DAT is renamed to SFMSGxx.BK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PTR is renamed to SFMSGxx.BK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IDX is renamed to SFMSGxx.BK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NWD is renamed to SFMSGxx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NWP is renamed to SFMSGxx.P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NWI is renamed to SFMSGxx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the NOBAK  command line parameter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c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BKD is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BKP is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xx.BKI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FPACK encounters  a critical error  at any stage befor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rocessing  cycle, your  original message  base fil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be on  disk under their  original names  as if  the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operated.  Using this method allows you to safely 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i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 your  SFUTI   documentation  for  Technical 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ACK 3.17B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 . . . . . . . . . . . . . .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. . . . . . . . . . . . . .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CK . . . . . . . . . . . . . . . . . . . . . . . . . . 1,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. . . . . . . . . . . . . . . . . . . . . . . . . . 1,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. . . . . . . . . . . . . . . . . . . . . . . . 1,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: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. . . . . . . . . . . . . . . . . . . . . . . . . . 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. . . . . . . . .  2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UP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 . . . . . . . . . . . . . . . . . . . . . . . . . . 1,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D: . . . . . . . . . . . . . .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 . . . . . . . . . . . . . . . . . . . . . . . . . . .  1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PACK  . . . . . . . . . . . . . . . . . . . . . . . . . . . 0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UTI.ERR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Office Solutions  . . . . . . . . . . . . . . . . . . . .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V: . . . . . . . . . . . . . . . . . . . . . . . . . . .  1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.  1,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