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PITFIRE TOP 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Mike Woltz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a utility written by Mike Woltz, author of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top ten bulletin for a SPITFIRE BBS.  SFTOP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the top ten callers, downloaders and uploaders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is written in assembler language so it execute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because it is written in assembler, the size of SFTOPT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very small (a big plus to all Sysops who are concern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not intended to undermine the use of Jeff Chumb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TEN utility.  However, a number of systems are not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's TOPTEN because it will only handle up to 1,000 users.  SF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ad a SFUSERS.DAT file that exceeds 1,000 user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will support unlimited users.  In addition, SFTOPTE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 routines for those operating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FTOPTEN.COM must be placed in your SPITFIR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FUSERS.DAT resides.  SFTOPTEN read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 file to determine the top ten callers and cre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and non-color bulletins listing the boards top ten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s and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can be executed either from the DOS promp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rom your SF.BAT file.  SFTOPTEN use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hat allows you to specify the name of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nerate and the path to where it will plac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sample event set up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TOPTEN C:\SF\DISPLAY\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, no extension is used in the command line parame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tension is added, it is ignored and *.BBS\CLR files ar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command line parameter is used, SFTOPTEN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color and non-color bulletin files named SFTOPTEN.BBS/CL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rating this utility, you will notice that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in the bulletin created.  In the even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to appear in the bulletin, simply use SPITFI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 in your users record.  For example,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you have logged on to 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FTOPTEN is not executed from the directo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 resides, SFTOPTEN will beep and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: "SFUSERS.DAT Not Foun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nvalid path is entered in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will give an error message stating, "Error cre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eat the path that you entered which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during the doors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TOPTEN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, then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$1.00 fee is required of registered SPITFIRE sysop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5.00 fee is required of those who are not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registering SFTOPTEN, can for a $5 fee,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ompiled so that the bulletin header will rea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BBS rather than the existing "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TOP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TOPTEN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  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