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operate  a TriBBS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 30 days without registering  the software.  After 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,  you must register your  copy of TriBBS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 violation  of  United States  and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TriBBS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TriBB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 to you  for damages,  including any  loss of 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 or inability to use the program, even  if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uthorized representative has 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Goodwin will not  be liable for any such clai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 MS,  and  MS-DOS are  registered  trademarks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nfiguration Files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Display Screens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BOARD.BAT 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riBBS to Run on Boot Up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Log On 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for Caller Screen Menu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Node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ferences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ogon 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sers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vents 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ystem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le Areas 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llers Log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riBBS 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Status Window 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Display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Variables 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and Goodbye Screens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pecific Log On Screens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 Log On Screens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creen 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nd Bulletins 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Screens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creens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enu 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ulletin Menu and Door Bulletins 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Menu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.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nferences 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 Areas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Screens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Related Screens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Logoff Screen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Editor Help Screen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hat Help Screen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 Screens 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creens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Display Screens 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ENU SYSTEM 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Menu Configuration File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Configuration File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enu Configuration File 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figuration File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Menu Configuration File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ulletin Menu Configuration File 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Menu Configuration File 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 Configuration File  . . . . . . . . . . . . .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MENU COMMANDS  .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ATCH FILES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BAT 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n.BAT . .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BAT  .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BAT .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BAT 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 . .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Manager: FILEMAN.EXE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. . . . . . . . . . . . . . . . . 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 Files . .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 Files  . . . . . . . .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S . . . . .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s (Adjusting Security Levels)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s (Security Level Stays the Same)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ownloads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YSTEM . . .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BBS WITH A FRONTEND OR AS A DOOR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Connections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Time 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Hang Up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 .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 Callers 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imits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 . . .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ogon  . . .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lagging  . . . . . . . . . . . . . . . . . . . . . . 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he Message Base . . . . . . . . . . . . . . . . . 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rotocol Driver: TTPROT.EXE . . . . . . . . . . .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  . . . . . . .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nodes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Hints .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ting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.DAT 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 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.DAT . . . . . . . . . . . . . . . . . . . .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. . . . . . . . . . . . . . . . . . . . . . . . 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IDX  . . . . . . . . . . . . . . . . . . . . . . . . 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.DAT  . . . . . . .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PTR  . . . . . . .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IDX  . . . . .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TXT  . . . . .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LMR  . . . . . . . . . . . . . . .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WAT  . . . . . . . . . . . . . . .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 . . . . . . . . . . . . . . .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nn.USR  . . . . . . . . . . . . . . . . . . . . . . . . 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DAT . . . . .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.SYS . . . . .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TRIBBS BOARDS 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 one of the  newest Bulletin Board Systems  arou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latively new BBS,  it comes equipped with man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 - Although TriBBS  3.3 is an  excell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ulletin   board  system,  it   fully  supports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nlike many other  bulletin board system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ay extra for a multinode system.  So when your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 expand, TriBBS will  easily grow  along with you 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 - On multinode boards, TriBBS  supports bo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 Not many  other bulletin board  systems can  cla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By  offering Zmodem  as a  part of  TriBBS, 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d from having to set it up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Editor -  In addition to  an excellent  l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 features a complete  full screen  editor to  ma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do&lt;-&gt;TriBBS,  PCRelay&lt;-&gt;TriBBS, and QWK&lt;-&gt;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se converters are an  optional part of Tri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in the  TriBBS archive,  they a  readily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on  any TriBBS  support board and  are supplied 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all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Message  Base -   Another unique feature to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se of data  compression on all  messages.  This 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deal  of valuable  hard drive  space.   So if  you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board with a lot of networked conferences,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PCBoard, GAP (DOOR.SYS), Spitfire, WildCat, and R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pporting  these five major standards, TriBBS  can ru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ny  door program.    By  generating  the door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TriBBS  relieves   the  sysop  from  setting 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 TriBBS allows you to optionally 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riBBS's chief  design  goals  is  ease of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 Some of the  above listed features, such  as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generation of door data  files, have already po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 why TriBBS is so  easy to use.   Other Tri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generation of security level  specific menu scree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ability to  run an  almost  unlimited number  of sli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liding events.   Overall, you should find TriBBS 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bulletin board systems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and a hard  disk drive.  Although TriBBS doesn't  us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etc.  all have their  own RAM requirements;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t  would be  possible to set  up a small  TriBBS sys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system, it really wouldn't be of much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floppy disk based TriBBS  board is not recomm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 in using any computer  program is to install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viously uncompressed  the file archive.  There  ar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ing  TriBBS:  automatic installation  through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program or manual installation  where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 installation is started by running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starts by  displaying a  list  of directories  it in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By default, these directories are C:\TRIBBS (the bo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,  C:\TRIBBS\MWORK (holds the  user data file,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questionnaires,  answers to  questionnaires, the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 and a  few other  data files),  C:\TRIBBS\NWORK (holds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 event data  files, and  temporary caller  lo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 (holds  display  screens: log  on  screens,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bulletins,  door  bulletins,   custom  menu  screens, 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ANSFER (used by TriBBS to hold temporary file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), and  C:\TRIBBS\TTTEMP (used  by TriBBS  to hold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ata).   You can change  the main BBS directory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F10&gt; key and entering the new main BBS directory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 will continue as soon as 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continues by creating the six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 copies   the  executable   files  BBS.EXE,   TTPR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,  and TRIPACK.EXE into  the main BBS  directory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 file   in  the   main  BBS   directory,  copies  the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into the NWORK  directory, and copies the Tel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ll screen editor help screens in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BS name (default:  Unnamed BBS), the sysop's nam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), the  com port (default: 1), and your  modem's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(default: 2400).   Once  you  have edited  these to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you must  press &lt;F10&gt; to  continue.  INSTALL will 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three data  files in  the main  BBS  directory: SYSDAT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, and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stallation process should now be complet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kip over to the section  entitled "Getting TriBBS to Run on 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.  Although for further insight about wha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one, you may want to read the manual installa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in  the manual  installation process  is to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bdirectory on your hard  disk.  If your hard disk is 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ould  do this by entering the following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 can delete the TriBBS archive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 sure there  aren't any other  non-TriBBS fil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before  you enter the above  command.  If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other  files, you will lose  them.  If there  are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in  your current directory, you  will have to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step is  to change  to the newly  created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must initialize  your  TriBBS  system  by runn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 To  do this,  you  simply enter  the following 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uses  another port other than COM1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is the number of your  modem's serial 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 system that will  be using a modem  hooked up to  CO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 local-only node by specifying a port number  of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reating a  local-only node,  the  TriBBS node  doesn't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hat  will be  using  a  1200  baud  modem woul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of course combine the  /C and /B command line 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ystem  with a 300 baud  (YUCK!!!) modem hooked up 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ok, you should  now see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screen presents you with 10 menu op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arrow keys to position the  double-lined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Exit TriBBS" option.   Once the  double-lined box is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  TriBBS" option,  simply press  &lt;ENTER&gt;  (For the  res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keyboard key  is indicated by surrounding  it with &lt;&gt;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riBBS in this fashion, TriBBS has created two 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YSDAT1.DAT and SYSDAT2.DAT), a node data file  (NODE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 subdirectories  off your  main  TriBBS  directory.   Thes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are named MWORK, NWORK, DISPLAY, TRANSFER, and TT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ain  TriBBS directory is C:\TRIBBS,  you should now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five   subdirectories:  C:\TRIBBS\MWORK,   C:\TRIBBS\N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, C:\TRIBBS\TRANSFER,  and C:\TRIBBS\TTTEMP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these five  subdirectories to  maintain the  BBS.  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the   user  data  file,  the   message 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, answers to questionnaires, the callers  lo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 files.  The  NWORK directory holds the 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event data  files, and  temporary  caller logs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display  screens: log  on  screens,  goodby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door  bulletins, custom  menu screens,  etc. 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is used to  temporarily hold  files during 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TEMP directory  is used by  TriBBS to  hold transient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ew more steps and  TriBBS should be all set to run  a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you  are still at the TriBBS's Waiting  for Call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riBBS  by selecting  the "Exit  TriBBS" menu  op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 be returned to  the DOS prompt  and should be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irectory.  If DOS isn't in the main TriBBS directory, 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BAT file to see if the change directory command in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uses a  series of  menu configuration  files to 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  the fly.   If  you do a  directory listing  of y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directory, you  will note  that TriBBS came  with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 the extension  of MNU.   These are the 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must be  placed in  your NWORK  subdirectory for 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 Moving these files to the  NWORK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m from main TriBBS  directory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 into your DISPLAY  subdirectory.  Moving these 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and deleting them  from the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getting a minimal  TriBBS system up and runn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ny necessary  modifications to a  batch file  called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riBBS will  run  by  simply executing  BBS.EXE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it  will not be able to properly  run events and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xecuted by BOARD.BAT.  Consequently, you should alway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 said though, BOARD.BAT may need to  be modifi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's main  directory.  If  your TriBBS setup uses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 "\tribbs", you will have  to use some typ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want your TriBBS  system to automatically start 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 reboots.   This can be  accomplished by  per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difications  to your  AUTOEXEC.BAT file.   First of 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 or create a  SET PATH or  PATH command to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TriBBS directory.   At  the end of  your AUTOEXEC.BAT 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ut  the command  BOARD.  That  way DOS will 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ach time  the computer is rebooted. 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efore  it has been modified to 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the  same AUTOEXEC.BAT  file after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TRIBBS;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tarting with  version  2.1,  TriBBS  uses  TTPRO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 transfers. TTPROT  is included with  TriBBS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either you main TriBBS  directory or a directory tha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  has  been  done  properly,  TriBBS  should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few seconds,  you should  see the  TriBBS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log on  as a new user.  Simply enter 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to  restart TriBBS.   After the 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and the  modem has  been initialized,  move  the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 to the "Local  Logon" menu  option and  select it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option will log  you on to the BBS and takes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hook.   The screen should now clear and 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LOCAL / 12-02-91 (15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Unnamed BBS -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3.3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Jo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Unregister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NSI color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 simply displays  that a local  connection was 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 board, Unnamed BBS, and  node number; that it's 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BBS; a copyright notice; the sysop's name, Joe Sysop; and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!!!!!" board.  The board's  name and the sysop'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hanged quite  simply.  We'll  discuss how  it's done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As for a registration  number, you'll have to regis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o get rid of "Unregistered!!!!!". 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ote  that TriBBS is prompting you as 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to respond  affirmatively by pressing &lt;Y&gt;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color monitor or just simply do not want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"No" by pressing either the &lt;N&gt; or the &lt;ENTER&gt; key.  Not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has the "N"  capitalized.  This indicates that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pressing &lt;ENTER&gt;  as the same  as pressing &lt;N&gt;.   S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similar  TriBBS prompt, you will know  that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 the appropriate color choice, TriBBS 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user records for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, &lt;R&gt;eenter name, or &lt;N&gt;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a  "new user", you should press &lt;N&gt;.  If you we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ser, you  could  either "reenter  name" by  pressing &lt;R&gt;  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finds out what  your password is, it is possible 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tensive  modifications to your  BBS.   So be careful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ask if you entered your passwor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password is correct,  press either &lt;Y&gt; or  &lt;ENTER&gt;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press &lt;N&gt;  and TriBBS will  once again prompt you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main  reason for allowing you to reenter 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remote user may get hit with line noise and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sired password wasn't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your  password correctly,  TriBBS will prompt  you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 and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your  city  and  state,  TriBBS  will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ngor, Me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this process by asking for your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07-941-0805 correct (Y,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/19/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 date of birth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your board remotely.  If  you don't want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press  &lt;N&gt;.  By  selecting "No Default", TriBB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 default editor you would like to use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 Default", TriBBS  will  prompt  you to  select  an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system doesn't have any bulletins yet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ulletin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were  any  bulletins,  you would  have  been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bulletin menu.   Instead, TriBBS  continues on by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..Bulletin Menu                 &lt;Y&gt;..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..Message Menu                  &lt;I&gt;.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..File Menu                     &lt;U&gt;..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.Comment to Sysop              &lt;X&gt;..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..Toggle ANSI Graphics Mode     &lt;P&gt;..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..Newsletter                    &lt;G&gt;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9 minutes with 5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B M F C A N Y I U X P G ?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you  will want  to log off  your BBS 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log 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ing  pretty colorful, TriBBS's Waiting 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 to perform a great deal of board mainten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ing  to log on  to the  board.  Indeed,  cer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only  be changed  by some  of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options.  The Waiting for  Caller screen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t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 from installing TriBBS,  a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 double-lined border to the desired 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Each of these ten menu options  will now be explain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to  DOS" menu option will  temporarily shell out to 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DOS commands.   You can return to TriBBS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IT at  the DOS command prompt.  You should not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 phone off the  hook when the "Drop  to DOS" menu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 will put it back on  the hook when you  retu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 any callers a BUSY signal while you are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nfigure Node"  menu option  allows you  to change 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formation.   Besides  providing a  means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,  the "Configure  Node" menu option  provides the  mea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number of other node-related  features. 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th the following sixtee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Serial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llows you  to toggle  through your 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erial ports until you come to the desired port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Init String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change the modem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e above initialization string is TriBB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and should work  with most mod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n't answer correctly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manual to determine what change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initialization string.  Any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 by   using   the   format   ^characte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must end with a ^M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you can change the above string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n't modify S0=0 (this instructs your 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answer a call), Q0 (this instruct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result  codes), V1 (this instructs 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verbal result codes), H0  (this instructs your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phone on the hook), S2=43 (this tells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 character).  Additionally, you shoul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 use X1  or greater for  result code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codes aren't returned by the modem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specify a modem initialization string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/I"  command line  switch.  Simply  follow "/I"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while executing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Init 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specify your modem's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The default i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Error Correct Message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D&gt; allows  you  to  specify  your  modem'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connection  message.    If  you  hav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modem and a  caller connects with 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, your  modem will pass a  message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CONNECT  string  indicating  that  it i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connection.  Most modem's use ARQ to indic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ng connection. Accordingly, TriBBS uses A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 default.    If  your   modem  uses  a  differen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connection  string,   you  should  spec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tring.  Many MNP modems use REL instead of A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dem isn't an error correcting modem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ry about even set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Lock Serial Po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toggles TriBBS's "Lock  Serial Port"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"Yes", TriBBS will keep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modem's highest baud  rate upon connec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to "No"  (the default), TriBBS will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to  match the baud rate in 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ing  a serial  port  is only  necessary  for mos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Hardware Data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toggles TriBBS's "Hardware Data Flow"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 is set  to "Yes", TriBBS  will use 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.   If this flag  is set to  "No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on't use hardware data flow control. 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 is only  necessary for  most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1/10 Sec. Delay For ATA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 allows you to  specify the tenths of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wait  after receiving a RING  messag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n ATA command to answer the call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rom 5 to 20.  The default is 5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Number of Rings Before AT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H&gt;  allows you  to  specify  the number  of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TriBBS  should  wait for  before  sending  the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default is 1 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3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toggles the 300 baud caller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 (the  default), TriBBS will allow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on  this node.  If this flag  is set to "No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llow 3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12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 toggles the  1200 baud caller  flag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 to "Yes" (the default), TriBBS  will allow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callers on this  node.  If  this flag is 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12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2400 Baud Callers Allow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 toggles the  2400 baud caller  flag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 to "Yes" (the default), TriBBS  will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callers on this  node.  If  this flag is 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2400 baud callers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Page Be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toggles the page bell on and off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On",  TriBBS will allow  this node's 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he sysop.  If this flag is set to "Off"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allow this node's callers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Direct Screen Writ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toggles the direct  screen write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 is  set  to "Yes"  (the  default),  TriBBS 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the video display.  If this flag is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use the ROM BIOS to write 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 only select "No" if you  have a really 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it  exhibits a  lot of  snow as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Use Node DISPLAY Di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toggles the node display directory flag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node  operation this  flag  controls where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 for display  screens.  If  this flag is 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use the  display screens located 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directory.   If  this  flag  is  set to  "No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), TriBBS  will use  the display  screens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's DISPLAY  directory.  This flag has 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Node Security 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allows you to specify the node's minimum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  If the caller doesn't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the node security level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logged off.  The  default is 0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allers to use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Node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allows  you to specify the  node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automatically set  by  TriBBS and  should 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if  you are running  a multinode system and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umber one or more of  your nodes because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d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Busy During Event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leaves the phone on the hook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ent.   Pressing &lt;Q&gt; instructs TriBBS to 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hook before call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have made any and all changes to your node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return to  the Waiting for  Caller screen by 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returning  to the  Waiting  for  Caller  screen,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 the modem.   This is  necessary for  any changes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 While you are using  the "Configure Node" dialog box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 phone off the hook.   The phone will be placed 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Conferences" menu option allows you to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base conferences.  It will display a menu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Record Number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..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Network.........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sgs Older Than... :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NetMail Conf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 Conference Description      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Conference Security         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Private Toggle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etmail Toggle              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 Network Name                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User Deletion               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Old Message Purge           &lt;F&gt; Fido-Styl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 Backup Files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M S V N W U P B + - R A I D F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is  sample display, the "Edit Conference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allows  you to change the  messag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 will  move the  editor  to  the nex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allows you  to set  the conference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This is the minimum security level a 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llow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 move the editor  to the previou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Priv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V&gt; will toggle  the message  conference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flag.  If the conference is a privat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rs  that you have specifically given 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 access the conference.   You should note 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security level  is not taken into 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ing access  to a private  conference.  If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privileges to a private  conference,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 conference no matter what 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    Even  you  as  the  sysop  cannot  access 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unless you give yourself access.  (See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 on  how a user  is granted  access to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allows you to specify the messag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dited.   TriBBS will prompt you for  the desi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et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 toggle the message conference's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If the  conference is a  net mail  conferenc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allowed  to enter  messages to  a person  who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on  your board.   Furthermore, the 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whether or not the message will be ECHOed or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e the  some net mail systems ignore  the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ust go ahead and echo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dds a  new message conference to your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base.  The new  conference will be  add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ny exis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 defined the conference as a net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give it  a  name  of  the network  (i.e. 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Net, Intelec, etc.),  by pressing &lt;W&gt; and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inserts  a  new  message  conferenc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essage base.   TriBBS will prompt you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the message  conference you want 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s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 will  toggle  the  message conference'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flag.  If user deletion is "Allowed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delete  messages that he has  either sen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 him.   Otherwise, only a  user with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security  level will be  able to delete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will delete  the current  conference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 you to confirm this request  before car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 allows you  to  specify  the  number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 is to  keep messages  for.   TRIPACK is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packer and will be discussed in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manual.  After  pressing &lt;P&gt;, TriBB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 of days the conference's messages 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editing the conferences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ook as soon  as you return  to the 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toggles  the TRIPACK backup flag.   (TRI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riBBS  message base  packer and  its use 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in this manual.)  If the backup flag is set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PACK  will keep a backup of the message con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done  packing.   Otherwise, TRIPACK  will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do-Styl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toggles  the  conference's Fido-styl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flag.   If  a conference is  set as  a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conference, TriBBS  will prompt the caller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recipient's  network address  when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the conference.  This flag  should no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style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 know from the installation instructions  (You di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idn't you?), the "Local Logon" menu option takes the  ph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ok and logs you on  to the BBS just  like a remote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Once logged on, you can use the board as any remote caller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Waiting for Caller screen by selecting &lt;G&gt;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of TriBBS's menus.  The phone  is placed back on the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turn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Edit Users"  menu option  allows you to  edit your  board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Number [1 of 15]            Original Log..: 11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..: Mark Goodwin              Times On......: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....: Bangor, Me 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.: Install                   Expert Mode...: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207-941-0805              Uploads.......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..: 10/19/56                  Downloads.....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...: 06/29/92 08:22            Locked Out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...: 177                       Delete User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Uploaded..: 1668                      K Downloaded..: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...: 141                       Net Status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tatus.: Available                 Subscription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Record           &lt;-&gt; Previous Record    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User Name             &lt;X&gt; Expert             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User Address          &lt;&amp;&gt; Delete User        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User Password         &lt;L&gt; Lock User Out      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User Phone No         &lt;T&gt; Times On           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cord Number         &lt;S&gt; Security Level     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Original Log Date     &lt;F&gt; Find User          &lt;M&gt;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Net Status            &lt;1&gt; Priv Files         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Chat Status           &lt;E&gt;xpiration Date  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Sel - [+ - D N X U A &amp; ! P L B # T $ R S % O F M * 1 2 C E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 see from  this  sample  display, the  "Edit  User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2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prompt you  to enter the user's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prompt you to enter the user'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 will toggle the  user's expert mode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expert mode flag is set for "Expert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play  the menu prompts.   If the user's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 set for  "Super Expert",  TriBBS will on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  menu prompts.   Otherwise, TriBB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prompt you  to enter the user's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A&gt;  will prompt  you  to  enter  the 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&amp;&gt; will  toggle the user's delete flag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actually  be deleted  from the  user data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.  If the user's  delete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and  the sysop  packs the user  file (more 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), the user's record will be deleted from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!&gt;  will prompt you to enter  the us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 will  prompt  you  to  enter  the us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 will toggle the user's lock user out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 "Yes", the call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ever he tries to log on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 abusive users off  you board and  unfortunat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cross your sh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will prompt you for the user's new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 Us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#&gt; will  prompt you to enter the  user'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 prompt you to enter the 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$&gt; will prompt you to enter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(1024 bytes)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 to enter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will  prompt you for  the user's 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%&gt; will prompt you to enter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(1024 bytes)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riginal Lo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will prompt you for the user's new origi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prompt you  for the user's n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.  TriBBS will then search the user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will  prompt you to enter the 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*&gt; will toggle the user's TriMail net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Mail is an  optional QWK mail door for  TriBBS. 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ownloaded  from any TriBBS support board.)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set to "Yes", TriMail will grant the user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lag is set to "No" (the default),  Tri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the user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You should  only grant a  user netstatus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is  a hub in  a QWK-mail network  and the caller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that uses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Pr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1&gt; will allow you to edit the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areas you  may have set up on your  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mpted as follows for each of your board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: TriBBS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: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Access 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Y&gt;,  you will  grant  the user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 area.   By pressing &lt;N&gt;  or &lt;ENTER&gt;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y the user access to the private file area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, you will be returned to the  user edito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for the current area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2&gt; will allow you to edit the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 message conferences  you may  have set  up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 You will be  prompted as follows  for each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private message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: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          : 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Access 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Y&gt;,  you will  grant  the user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conference.  By pressing &lt;N&gt; or &lt;ENTER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ny the user access to the privat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press &lt;Q&gt;, you  will be returned  to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user's access to the current conferenc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toggles  the caller's  initial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etween "available" and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 allows you  to enter  a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 you are editing the user  file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ook as soon  as you return  to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 menu option allows you to edit your board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runs an  event, it exits from memory and  run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An event can  be set to run at a particular  ti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specific day or every day of the week.  Events  ar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 such tasks  as daily door  maintenance routines,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s, etc.   After selecting  the "Edit Events" menu  op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Record Number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 (0 = Sun to 6 = Sat or 7 = All)..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................................. :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................................. : IM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.................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lready Executed Today...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Event Day                           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Event Time        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Event File Name                     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lide Toggle                        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Event Flag Toggle                   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Next Event          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Y T N S F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 from  this sample  display,  the "Edit  Events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 Ev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 will prompt you to enter  the day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run.   Enter 0 for  Sunday, 1 for Monday, 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sday, etc.   If you want the event to run everyda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prompt you for  the event time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should use a  24-hour clock and must 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prompt you  to enter the reco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Ev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N&gt; will  prompt  you  to enter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's batch file.  This batch fil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main directory.  Note  that you shoul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's extension,  if any.  When trying 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's batch file, TriBBS will look for the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or for the  file with an extension of BAT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cial that the event batch file changes the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main TriBBS directory and then re-execute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aving BOARD as the last command  in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s a s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doors\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 adds a  new event to  your board's 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he new event  will be  added on to  the en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li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toggle  the event's slide  fla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 flag is set  for "Yes", the  event will  be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   If it is a sliding event  and the event tim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somebody  is logged on  to the board, the  ev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until the caller logs off.  If the slide flag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, the  event will be  a nonsliding  event.  I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event  is  a  nonsliding  event  and  a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time for the day  would put him past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ime, TriBBS  will adjust the caller's log  on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is time will always expire shortly befor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to take place.  TriBBS will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the caller whenever  the caller's log o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djusted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inserts a new  event in your board's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riBBS will prompt  you to  enter the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you want the new event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Event Fl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 will toggle  the event's event  fla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flag is set  for "Yes", the event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ay.  If the event flag is set for "No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event at its 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 will delete  the current event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to confirm this request before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+&gt; will move the editor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 will return  you  to the 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 editing the events, TriBB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ff the  hook.  The phone  will be placed ba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 System" menu option allows  you to change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configuration options.  It will display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19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Board Name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llows you to change your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Sysop Name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B&gt; allows you to  change the sysop's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BBS Starting Date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allows you to change the BBS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Total Cal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allows you to  change the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  has had.  This  is particularly useful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from another system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Daily Time Limit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 allows you  to change  the default dai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 each caller is given.  This 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ecurity level what a file named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Daily Logon Limi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F&gt; allows  you to  change the  defaul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calls a  caller can make.   This can be 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security level what a file named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Max. Time Per Log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allows you to change the maximum allow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is given during each log on.  TriBBS will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the lesser  of his remaining  daily time,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time per  log on, or the time  remain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Minimum Sysop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H&gt; allows you to change the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You should only give such a security leve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can be fully trusted.  If the call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equal to the  minimum sysop security level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 read all private  messages, delete and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ail,  toggle mail between being private and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ny other sysop level functions that you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.  You should of course  edit your user reco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a security level that is at least th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New User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I&gt; allows  you to  change the  new use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This is the security  level a caller is giv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 first call.  It is  up to you as  to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's security level  should be raised or low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New User Time Limi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J&gt; allows  you to change the new  use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amount of time a  new user is given 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 Upload Time Compens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K&gt;  allows  you   to  change  the   uploa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 ratio.   TriBBS  takes the  amount of 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 a user to upload a file  and multiplies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ime compensation amount.  The resul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remaining time.  By  setting this figure to 2, 3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, you can reward your callers for their up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Max. No Input Ti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allows you to change the maximum no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log the user off if there is  no 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Some  multitaskers will cause TriBB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"Keyboard  input  time  exceeded."  messag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is  rare, but the  no keyboard input check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by setting the maximum no input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US Phone Numb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toggles the US Phone Number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"Yes"  (the default), TriBBS will ask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hone numbers  using the ###-###-#### US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If  this flag is set  to "No", TriBBS will 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enter phone numbers without 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Auto ANSI Detec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toggles the ANSI  detection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, TriBBS will attempt  to detec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ing a comm program that  supports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user's comm  program has ANSI  support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everything using  ANSI color graphic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display everything  using monochrome tex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set to "No", TriBBS will ask the user a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wants ANSI color graphic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Default Archive Ext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toggles the default archive extension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J  to LZH  to PAK to  SDN to ARC  and then back 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   Whenever  the user  enters  a filename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riBBS will  append the default extens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Test Upload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toggles the upload  testing flag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 to "Yes", TriBBS  will scan  all uploaded 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, and COM files for viruses.  If this flag is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,  TriBBS  will not  scan  uploads 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BBS  requires  a  number  of  third-party  ut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 this upload  scanning.    The  utiliti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re explained later in 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Waiting Messages Che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Q&gt; toggles  the waiting messages  check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 set to "Yes" (the default),  TriBB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  on if the caller has any  messages waiting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conferences.   If  this  flag is  set to 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not 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Total Nod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 allows you to  set the total number 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utomatically  set by TriBBS whenever a  new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d should only be changed if you have delete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you to assign the BBS a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system password has  been assigned to the BBS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operator to enter the correct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will grant access to any of the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enu options.  This  feature is useful whe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eople have  physical access to the BBS  compu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restrict access to the  system to only a few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press &lt;+&gt;, TriBBS  will display a second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File Ratio Type: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defines how TriBBS implements file/byt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will adjust the caller's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up or  down  according  to  their  file/byte 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, TriBBS will disallow downloads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ed his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Phone Off Hook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TriBBS takes  the phone off  the hook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is performing system maintenance (i.e.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etc.).  Pressing &lt;B&gt;  will force TriBB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on the  hook  while the  sysop  is perform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Allow One Word Nam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will allow a caller to use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for  a  name.    Pressing &lt;C&gt;  will  force  TriB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log off callers who only use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Bulletin Menu at Log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 displays the  bulletin  menu at 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D&gt; will cause TriBBS  to not displa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press  &lt;-&gt;, TriBBS  will display  the first  screen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 have  made   any  and  all   changes  to 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 you can  return to  the Waiting  for Caller 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.   While  you are using  the "Configure  System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TriBBS takes the  phone off the hook.   The phone will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on the hook  as soon  as you  return to 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File Areas" menu option allows you to add, edit, 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areas.  It will display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Record Number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.. : TriBBS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.... :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 Area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ile Area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......... : C:\TRIBBS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.. : C:\TRIBBS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ile List.... : C:\TRIBBS\BETA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List.. : C:\TRIBBS\BETA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ile Area Description               &lt;C&gt; CD-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File Area Security                  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 File Area Sort Type                 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Private File Area                   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File Area Path                      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&gt; File Area Upload Path               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File Area File List                 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File Area Upload List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F S T V P U 1 2 C + - R A I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 see from this sample  display, the "Edit File  Area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you with the following 1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allows you to change the fil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D-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allows you  to toggle  the file  area'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flag.   By default, this is set  to "No"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's  CD-ROM file area  is set to "Yes",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check the  file area  for duplicate  file nam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and  will not  check the file  area when 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S&gt; allows  you to  set the  file area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This is the minimum security level a user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be allowed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+&gt; will move the editor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File Area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allows you to toggle the file area's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file area's sort type is  set for "By Filenam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rt File  Areas"  Sysop Menu  option  will sor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list by  filename.  Otherwise,  TriBBS will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 by date.  Normally, you  will probably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y  Date" sort  type for  your current  uploads fil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ay new uploads will be  listed in the order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-&gt; will move the editor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toggle the file area's privat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rea is a private area, only us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given access will be allowed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You should note that a file area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aken  into account  when granting access  to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   If the user has access privileges 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rea,  he will  be able  to access  the file  are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 his security level  is.  Even you 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access  a private file area unless  you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   (See Edit  Users  for details  on  how a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 access to a private fil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 you to  specify  the file  are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.  TriBBS will prompt  you for the desired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allows  you to  specify the file 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subdirectory TriBBS will use to 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's files and file list.  Do not use a  "\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dd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&gt; adds  a new file area  to your board. 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will be added on  to the end of any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File Area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allows you  to specify the  file area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  All new  uploaded files  for the  file are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specified subdirectory. 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a  new uploads directory  to put all  new files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have had a  chance to review  the upload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move the file to its proper file area.  Do 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" at the end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ert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I&gt;  inserts a new  file area in your 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   TriBBS will prompt you  to enter th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you want the new file area to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File Are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1&gt; allows you to specify the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 Whenever you set  the file area's path,  TriBB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list's name to "path\FILES.LST".  However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set your  file list to any file 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ele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delete the current file area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to confirm this request before car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File Area U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2&gt;  allows you to  specify the file  area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list name.   Whenever  you set  the file  area'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sets the file list's name to "upload path\FILES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may  optionally set your file list 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director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Q&gt; will  return  you to 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While you are  editing the file areas, TriBB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off  the hook.  The  phone will be placed 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ok as  soon as you  return to the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 Callers Log" menu  option allows  you to view 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.   TriBBS  maintains a log  of a  user's activity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 logged on.  This file  is named CALLERS.LOG and 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1's MWORK directory.   By selecting the  "View Callers Lo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 TriBBS will prompt  you for a  date to start  view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You can  simply press &lt;ENTER&gt; to view  the log 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 current day.  While you are viewing the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portion  of the  Waiting for  Caller screen  is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window.   The window  will display  the current  st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: initialization information and ring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for  the current day, the  number of message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during the current day, the number  of upload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number of downloads for the current day,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 period of time, TriBBS will blank the screen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riBBS  Ready For Caller" message around the  scree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your screen  from being burned  by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Waiting for Caller screen is redisplay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 use a  number  of optional  display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board.   These screens can be either ANSI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ochrome screens.  TriBBS requires you to use an extension of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SI color  screens and BBS for  monochrome screens.  A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stored in the DISPLAY subdirectory.  If you have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its own DISPLAY directory, TriBBS will loo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 there.  Otherwise,  TriBBS will look for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 node 1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 has  selected  ANSI  color  graphics  or  TriBB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ed  ANSI color  graphics,  TriBBS  will  always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 for ANS screens.   If TriBBS  can't find 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he caller doesn't have ANSI color graphics selecte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 the DISPLAY  subdirectory for  an appropriate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 TriBBS can't find either  type of display screen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ither display nothing if it's a simple display  screen 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enerate and display  a menu on  the fly if  an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using  control codes  in display  screens to 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ctions, TriBBS  also supports the following  @-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        Displays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            Sends a BELL (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        Makes the screen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  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RATIO@         Displays the caller's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      Displays the caller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RATIO@         Displays the caller's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         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@          Displays  the number  of messages 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            Displays a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          Dis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N@            En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RIGINAL@          Displays the date of the caller's original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USE@             Prompts the caller the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@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BYTERATIO@      Displays  the security level's byte rati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security level doesn't have a byt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will display "No Rati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FILERATIO@      Displays  the security level's file rati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security level doesn't have a fil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will display "No Rati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URITY@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@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TODAY@  Displays the board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DATE@        Display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TIME@       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BSCRIPTIONDATE@  Displays  the   date  the  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LEFT@          Displays the number of minutes the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N@            Displays the number of minutes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THISCALL@      Displays the  total number  of minut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NODES@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@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case is  significant for the @-variabl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ignore @hangup@  in a display screen, but will 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riBBS prior to 3.3 allowed  control code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to display information similar to the  way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 Control codes  are no  longer supported  by  TriBBS.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hat  use control codes  can be converted to  @-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CCTOAT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O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  is the name of the display screen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example,  CCTOAT  LOGON1  would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  screens   LOGON1.BBS   and   LOGON1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: If you do not specify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TOAT  will convert  all of  the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 a log on screen is LOGONn.ANS  or LOGON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umber from  1 to  9.   After a  caller answers  the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prompt, TriBBS will display either LOGON1.ANS or LOGON1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caller  has  entered  his name  and  password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s  LOGON2 to LOGON9.   At log off and  befor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 the caller,  TriBBS will  display  either GOODBYE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security specific log on screens.  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 is either nSEC.ANS or nSEC.BB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 security level for the  log on screen.  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screens are displayed after  TriBBS displays the normal 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  newsletter  log on  screen.   The  filenam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either BBSNEWS.ANS  or BBSNEWS.BB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displayed  to the  caller afte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any security specific log  on screens.   A newslette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nly  displayed if it has been updated since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 screen is either  n.ANS or n.BBS.   Where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user number.   User  specific log  on screen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iBBS  displays any  newsletter log  on screen.   Once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 screen has been displayed to  the appropria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n  the fact that  they are always  stored in node  1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 special new user screen named either NEW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generate a  Bulletin Menu on the  f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 a  custom Bulletin  Menu  by naming  the  disp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ANS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bulletins by naming them  as BULLET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Main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MAINn.ANS  and  MAIN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 have custom Main Menu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MAINALL.ANS and  MAIN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MAINn.ANS or  MAIN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 will generate  a  Message  Menu  for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files MESSn.ANS and MESSn.BBS. 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You may also  have custom Messag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MESSALL.ANS and MESSALL.BBS.  Thes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none of your  MESSn.ANS or MESS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File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FILEn.ANS  and  FILE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 may also have custom  File Menu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FILEALL.ANS and  FILEALL.BBS.   These custom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FILEn.ANS or  FILE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Upload option.   The file names for the optional 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n.ANS and  UPn.BBS.  Where "n" is the  display screen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 You  may  also  have custom  upload  display  screen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LL.ANS and  UPALL.BBS.  These  custom screens will be 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 your UPn.ANS or  UPn.BBS screens match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 optional download display  screen. 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Download option.   The  file names  for the 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are  DOWNn.ANS and  DOWNn.BBS.    Where  "n" is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's security  level.  You  may also have custom  downlo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named DOWNALL.ANS and DOWNALL.BBS.  Thes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none of your  DOWNn.ANS or DOWN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Door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DOORn.ANS  and  DOOR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have a custom Door Menu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DOORALL.ANS  and  DOORALL.BBS. These  custom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DOORn.ANS or  DOOR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 Door Bulletin  Menu  on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door bulletins by naming them as DRBULL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BULL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Questionnaire Menu for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naming the display files QUESTn.ANS and QUEST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  You may also  have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display  screens  called QUESTALL.ANS  or  QUESTALL.BB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 screens  will be  displayed  if  none  of your  QUESTn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 Sysop Menu fo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 fly; however, you may  use custom Sysop Menus 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s SYSOPn.ANS and SYSOPn.BBS.  Where "n"  is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have custom  Sysop Menu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SYSOPALL.ANS and SYSOPALL.BBS.   These custom 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none  of your SYSOPn.ANS or SYSOPn.BBS 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custom  list of conferences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caller wants  to change the message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.  The file names for the custom conference listings are MSG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SGn.BBS.   Where "n" is the display screen's security lev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have a  custom list of conference names called MSG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LL.BBS.   These custom screens will  be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ANS  or  MSGn.BBS  display screens  match 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custom  list of  file areas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 caller wants to change  the file area he 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 for the custom  file area listings  are DIRSn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BBS.  Where "n" is the display screen's security leve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have  a  custom  list  of  file  areas  called  DIRSALL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ALL.BBS   These custom screens will  be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ANS or  DIRSn.BBS display  screens match 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 three  optional   chat  related  display 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ANS/SORRY.BBS will be displayed if the sysop isn'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 USERCHAT.ANS/USERCHAT.BBS  will  be displayed  if  the 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at the  user's request, and SYSCHAT.ANS/SYSCHAT.B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the 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seven  optional  log  on  related  display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ANS/LOCKOUT.BBS  will  be  displayed if  the  call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 out, TOOLOW.ANS/TOOLOW.BBS will  be displayed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is too low  for the node, NONEW.ANS/NONEW.BB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new  user's security level  is less than 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level,  TOOMANY.ANS/TOOMANY.BBS  will  be  displaye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 exceeded  his  number  of  daily  calls,  PENDING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BBS will be  displayed if the caller's time 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 to  a  pending  event,  and  FRONTEND.ANS/FRONTEND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f the  caller's time has  been adjusted due  to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sysop presses the  &lt;F8&gt; key, TriBBS will 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.ANS or NUKE.BBS and log the call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  selects the  full-screen  editor's help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display either FSCREEN.ANS  or FSCREEN.BB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  FSCREEN.BBS display  screen  is supplied  in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but you can of course create your own full-screen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 selects the TeleChat menu's help func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isplay either TCHAT.ANS or  TCHAT.BBS.  You  should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AT.BBS display  screen is supplied  in the TriBBS archive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f course create your own TeleCh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's  security level  has been  lowered  by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file/byte ratio checking,  TriBBS will display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LOWER.ANS and  LOWER.BBS.  If the  LOWER.ANS/LOWER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available 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's  security level  has been  lowered by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file/byte ratio checking,  TriBBS will display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RAISE.ANS and  RAISE.BBS.  If the  RAISE.ANS/RAISE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available 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 caller's  file/byte  ratio no  longer  permits 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files, TriBBS will  display the optional  screens NODOW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DOWN.BBS.  If the NODOWN.ANS/NODOWN.BBS screens a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's subscription  has expired, TriBB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ptional  screens   EXPIRED.ANS  and   EXPIRED.BBS. 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ANS/EXPIRED.BBS screens aren't available,  TriBB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your own  custom display  screens, you'll  need a  goo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editor.  Perhaps one of the best is a shareware product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rt of TriBBS and what makes it  so easy to set 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s  powerful menu system.  The TriBBS  menu system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s: the  Bulletin Menu, the Main Menu, the  Messag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,  the Door Menu,  the Door Bulletin Menu,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the Sysop Menu.  As  you already know, TriBBS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your  own  security level  specific  menus;  however, TriBB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y  of its eight menus from the information co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  configuration files.   These configuration  files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MNU and are located in each node's N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 file has a name  of BULLETIN.MNU.  You 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n optional menu configuration file an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ulletins and aren't using custom Bulletin Menu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iBBS menu  configuration files, BULLETIN.MNU is a 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 with any text editor.  The format for BULLETIN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r more descriptions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BULLET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ULLET2.ANS and BULLET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1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 has a name of MAIN.MNU. 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menu configuration files, MAIN.MNU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dited with  any  text editor.    The format  for  MAIN.MNU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that  the order  of  the Main  Menu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Main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naire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6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B&gt; at the Main Menu, 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M&gt; at 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F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D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.  If your board doesn't have any do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ecurity level for this option higher than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T&gt; at the Main Menu, TriBBS will branch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hat  Menu.  If you  are running a  single lin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hould disable  this option  by  setting it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higher than any 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Q&gt; at the Main Menu, TriBBS 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  Menu.    If  your  board  doesn'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s, you should  set the security level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S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.  IMPORTANT:  The security level for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set  for  at least  your  minimum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C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 a private message to  the sysop.  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the board's fir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A&gt; at the  Main Menu, TriBBS will 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N&gt; at the  Main Menu,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newslet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Y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edit  some  of his  information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ollowing menu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.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..: 207-941-0805      Birth.........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: 11/23/91          Last Call.....: 06/24/92 0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..: 66                Downloads.....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Uploaded: 1668              K Downloaded..: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: 141               Editor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..: 495 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: Install           Protocol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Messages: Don't Check Subscription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....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ddress, &lt;P&gt;assword, Phone &lt;N&gt;umber, &lt;D&gt;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ditor, Una&lt;v&gt;ailable for Chat, Check for &lt;W&gt;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from  this sample display, the "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" menu features the following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A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P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N&gt; prompts the caller for hi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D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E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lt;v&gt;ailable, Una&lt;v&gt;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V&gt;  toggles the caller's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   By default, all  caller's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is set to "available".  However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 optionally   set   his   chat   statu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available" if he doesn't want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ultinode cha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&lt;W&gt;aiting Messages, Don't Check for &lt;W&gt;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W&gt; toggles the caller's wait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status.   By default, TriBBS check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waiting messages at logon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 can  optionally  set  is  wait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so that  TriBBS will not check 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Q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I&gt;  at the  Main Menu,  TriBBS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U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W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's on all  of the board's node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 BBS, you  will probably  want  to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y setting its security  level high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 prompts.  Otherwise, TriBBS will  display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 page the sysop.   As soon 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blinking aster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 status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 Menu configuration  file has a  name of MESSAGE.MNU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ther TriBBS menu  configuration files, MESSAGE.MN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can be  edited  with  any  text  editor. 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 the order of  the Message Menu 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first column) must  remain the sam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Messag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0 Messag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let the caller change hi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After displaying a list of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to the caller,  TriBBS will prompt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 let the  caller enter  a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conference.   TriBBS will promp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name to  address the  message to.  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n't a net mail conference, Tri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f the  addressee  is a  user of  the board.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 to Sysop will  be changed to  your nam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is addressed to  an individual, TriBBS 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should  be flagged as PUBLIC. 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message subject.   If the conference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nference, TriBBS will ask  the caller if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CHOed.  If  the conference is a 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will  ask the caller for 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.   From  there, TriBBS will  le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his  message using  the  TriBBS line  editor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aller is using  the line editor, the  edito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displayed by pressing &lt;ENTER&gt; on  a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options the line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start the line editor ag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prompt  the caller for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I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a blank line inse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a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R&gt; will prompt the 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 would like to search and  replac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 the desired line,  TriBB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 to enter  the search  and replace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strings are  entered  on the  same  lin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separating the two strings.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line  for occurrences of the 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earch  string is found, it will 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 will  allow the  caller to  quot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he is  replying to.  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message and then prompt the ca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st lines to be quoted.  (This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if   the  caller  is  replying 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 the full screen editor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an be displayed by  pressing &lt;ESC&gt;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the full screen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return the caller to 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H&gt; will display a help scree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ntrol keys the full screen edito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editing a message  using the full  screen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can use anyone of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Key    IBM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S&gt;       &lt;LEFT ARROW&gt;  Move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D&gt;       &lt;RIGHT ARROW&gt; Move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E&gt;       &lt;UP ARROW&gt;    Mov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X&gt;       &lt;DOWN ARROW&gt;  Move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I&gt;       &lt;TAB&gt;         Move cursor to next tab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P&gt;       &lt;END&gt;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W&gt;       &lt;HOME&gt;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R&gt;       &lt;PG UP&gt;       Move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C&gt;       &lt;PG DN&gt;       Mov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G&gt;         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H&gt;       &lt;BACKSPACE&gt;   Delete  character  to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Y&gt;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B&gt;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L&gt;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O&gt;                     Qu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V&gt;       &lt;INSERT&gt;      Toggle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e  "IBM  Keys" are  only  available 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 if  their  communications  program  supports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allows the  caller to  read messages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 if he wants to read message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allows the caller to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message to  be read, only  read new 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allow the  caller to enter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 If the  message is  PUBLIC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aller the option of making the rep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allow the  caller to read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.  After reading all of the replies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 the original message.  (This 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message has re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N&gt; prompts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to be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D&gt; will  allow  the  caller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 (This option is only availab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 at least  a minimum  sysop security  lev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 allows user  deletion  and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from or 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U&gt; will  allow  the  caller  to  un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 deleted  message.    (This  option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 caller has at  least a minimum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B&gt; will make a PRIVATE message PUBLIC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security  level  and  the 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V&gt; will make a PUBLIC message PRIV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 security  level  and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&lt;o&gt;, Unech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O&gt; will  toggle a  message's statu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ed and not echoed.  (This option 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caller  has at least  a minimum 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and   the  message  conference  is  a 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anen&lt;t&gt;, &lt;T&gt;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T&gt; will  toggle a  message's statu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anent or transient.   By default, all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ent.   If a message  is marked as  perma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ack message  base packing  utility will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essage.   (This option is  only availabl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allow the caller to mo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 conference.   TriBBS will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allow the caller to cop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conference.    TriBBS will 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allow the  caller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disk file.  TriBBS will prompt the call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file to save  the message to.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s, TriBBS  will append the messag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 the file.   If the  file doesn't  exist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 the  file.  (This option 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 caller has  at least  a minimum 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E&gt; allows the  caller to edit 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.  You should note that the orig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and the new message is added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conference.  (This op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aller has  at  least  a  minimum 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back to th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/ENTER&gt;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or &lt;ENTER&gt; moves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Q&gt; will  allow the  caller  to qui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the caller to read new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pointers in each message confe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number the caller has  read. Tri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if he  wants to  read messages  in jus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all    conferences,   the    caller's 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TriBBS  allows   the   caller   to  re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ew messages,  skip the conference, or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 options as  TriBBS uses  with the "Read 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allows the caller to read his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 caller if he wants to read  hi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 current conference, all  conferences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d conferences, or  quit to the Message menu. 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,  TriBBS allows  the caller 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to him  in the  conference or  quit to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ptions as TriBBS uses with the "Read Messa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Messag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the caller to set a conference que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queue allows the caller to select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  will be read while reading  messages in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 TriBBS will display a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 You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&lt;L&gt; presents a  list of the 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 to  the user and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queu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 conference's  number  toggle's  its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pressing  &lt;ENTER&gt;  returns the  call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TriBBS  will display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the  sysop.   As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blinking 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status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 has a name of FILES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 menu configuration files,  FILES.MNU is a tex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edited with any  text editor.  The  format for FILES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 foreground color 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the  order  of the  File Menu 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Fil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3 Fi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let  the caller  change his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After displaying  a list of the 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caller, TriBBS  will prompt hi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 will  let the  caller  view the 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TriBBS will prompt the caller to enter 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ask uses the same format as the DOS DI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an appropriate file mask, TriB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f he wants  to view the file  lists for hi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let the caller view the board'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to  enter a date to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with.  If the  caller simply presses &lt;ENTER&gt;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use the  date of  the caller's  last new 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then ask the caller if he  wants to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let the caller search for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's  file lists.   TriBBS will prompt the 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the string  to be  searched for.   After 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arch string,  TriBBS will ask the call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search  the file lists for his curren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upload a file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e caller for the filenames and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be uploaded.  If a blank description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file, TriBBS  will attempt  to extract  and use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or  DESC.SDI description  file  for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 In order for  TriBBS to  be able to 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description file, the proper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 in the DOS  PATH.   If the call  is a remote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 will  ask  the  caller  to  selec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  If  the call  is a  local call,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in the file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let the caller download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prompt the caller for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wnloaded.  After entering a blank line, Tri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to  select an appropriate protocol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n't selected a  default protocol.   You should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option is not available to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caller is  using  a bidirectional  protocol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upload  a file while downloading a 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wnload, TriBBS  will check the TRANSFER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f any files  were uploaded during the  downloa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or files)  is found and it isn't alread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area, TriBBS will  prompt the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let  the caller view  the content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 TriBBS will first  uncompress the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complete listing of  the archive's cont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 then given  the  option of  either rel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's contents, displaying one  of the archive's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ng  and downloading one  or more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rchive,  or returning to  the Files Menu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 to work properly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utilitie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Typ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             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  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or ARC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 Due  to   ARJ.EXE's   extremely  large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,  callers  are  not  able   to  re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individual members of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will  let the  caller remove  a fi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lists  and file areas.  TriBBS 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for  the file's name.   If the file is 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ouble check to be  sure if the caller really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will  let  the  caller move  a  file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ile area to another  file area. 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for the file's name and its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 TriBBS will display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 page the sysop.   As  soon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 has a  name of DOORS.M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this is  an optional  menu configuration file  and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r board has doors available.  As with all o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uration files,  DOORS.MNU is a text file and 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text editor.  The format for DOORS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 color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               is the type of  door data files TriBB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 for this door.  The door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- Generates  DOOR.SYS  for GA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- Generates  PCBOARD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ERS for PCBoard 14.x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-  Generates  DORINFO#.DEF  for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-  Generates SFDOORS.DAT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 -  Generates  TRIBBS.SYS  fo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-  Generates CALLINFO.BBS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Generates  UTIDOOR.TXT for UTI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 door type is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few doors that  don't require a 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to be run.   If you wish 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, you can  simply specify any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characters.   A  "U" door type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mallest   files.    Therefore,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is the door's  batch file.  With  Tri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s are run  with a batch file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in  your node's  mai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is similar to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 of BAT  is not  requir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batch  file. However, if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 isn't  specified in  the DOORS.MNU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will  first search for a 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and  if one isn't found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a  file with an extension  of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if  a file  name  of GLOB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 in DOORS.MNU,  TriBBS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or GLOBAL and then GLOB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riBBS runs a door,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door data files a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's  door type  character.   I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door's  batch file to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BAT.     TriBBS  will   then  crea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 caller  information 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file  holds the  informati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eed  when the caller returns 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oor.   After generating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files, TriBBS  will exit from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will then  run DOOR.BAT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TriBBS  to restart  after the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with the door, the last lin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file   must  call   BOARD.BAT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is an example boa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doors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/s c:\tribbs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aineRelay Hub,HUBDOOR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Global War,GLOB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Imperium,IMPERIU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Bowling,BOWLIN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Scrabble,SCRABBLE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Super Guppy,SUPER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egaMail,MEGA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riBBS Time Bank,TRIBANK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ic-Tac-Toe,TICTAC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Page Me!!!!,PAG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Hobbit Trivia,SFHOBTRV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tackem,STACK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King of the Board,KINGO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 file has a name of DOORBUL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this is an optional menu 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 you have door bulletins and aren't  us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 Menus.   As with all  TriBBS menu 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is a  text file and can  be edited with any 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DOORBULL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f more description 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DRBULL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BULL2.ANS and DRBULL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 Trivi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 has a name of  QUESTION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 this is an optional menu configuration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your board has questionnaires availabl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iBBS menu configuration files, QUESTION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 text editor.  The format for  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file       is the name of the questionnaire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 This  file  name  must  no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.  Your questionnair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node  1's  MWORK  directory  and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 of  QUE.   TriBBS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s to  the questionnaire as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of ANS.   A TriBB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ll display each line in the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the first  character of the lin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questionnaire charac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 Note that the caller 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input.  Note that the call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line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 a date  using the format 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caller has entered the dat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prompt  the  caller to  see  if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the  date using the format 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.  After the caller has enter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TriBBS will prompt the caller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curity  level  -  Will  set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to the  number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-    Will  prompt the  user  for  a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.   If  the  caller 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s",  TriBBS  will   ignore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riBBS  will  continu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+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If the  caller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",  TriBBS   will  ignore 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 TriBBS will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-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 the minimum security level the cal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respond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# 1,QUEST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nswer the following questions truth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city, state, and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puter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munication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e you interested in messages, files, doors, or all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the name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at is the BBS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fter displaying a new user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 configuration file has a  name of SYSOP.MNU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 TriBBS menu configuration  files, SYSOP.MNU is a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be edited with any text editor.   The format for SYSOP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note that  the order  of the  Sysop Menu  item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ysop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Pack User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U&gt; will  let the  caller edit  the user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Waiting for Caller screen section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C&gt;  will  let   the  caller  edit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(See the Waiting for Caller scree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 of how the user record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 will let the caller edit the file are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iting  for Caller screen section for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file area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let the caller edit the event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for Caller  screen section for a description 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s are 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V&gt;  will let  the  caller view  the 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 to enter the starting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lo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Pack User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K&gt; will let the caller pack the user fil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urge any users that have been marked for dele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file  and  the last  message  read poin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prompt the caller  if he wants to 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the user file before it is actu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 let the  caller  sort the 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You should note  that TriBBS's sort routin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imit of 3000 files per list.  If your file lis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3000 files, you will  have to use an extern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will  page the sysop.   As soon 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                            EXTEND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the sysop to  easily extend the  Main Men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File Menu, and  the Sysop Menu through the use  of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The  first step in  extending a menu is  to add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 Menu.   The  following  is a  sample  Message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 sample Message Menu shows,  the new command's hot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, its  description is  "TriMail", and its  security level  is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a custom  menu option's  hotkey can be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one of  the keys  that TriBBS  uses  internally for 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ouldn't use C or G for  a new Message Menu comman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@, Z, 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to get the custom  menu command function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 file that  TriBBS will call  to carry  out the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ust be MAINh.BAT (where "h" is the hotkey) for a cust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MESSh.BAT (where "h" is the hotkey) for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FILEh.BAT  (where "h" is the  hotkey) for a cust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or SYSh.BAT (where "h" is the hotkey) for a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.  So  for our example  TriMail Message Menu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atch file  name would be MESST.BAT  and could be a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:\tri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 you  may  be wondering  where  TriMail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door  data files  it needs  to  run.   Before 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generates all of its  possible door data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it  isn't strictly necessary to run a do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command.   You can make  a command out of 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limits ar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uns a  number of batch files  that allow you to run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 is displayed providing  it is the caller's 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from  memory, TriBBS will generate all  of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 SECn.BAT (where "n" is the  caller's security lev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riBBS just before  the bulletin menu is displaye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 memory, TriBBS  will generate all  of its  poss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LOGON.BAT  is called by TriBBS just before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isplayed.   Before exiting from memory,  TriBB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exists,  UPLOAD.BAT is called  by TriBBS  just aft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before it is optionally  scanned for viruses.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 the uploaded  file's complete  path name  as  UPLOAD.BA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batch file is very handy for  stripp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commenting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BBS does  NOT exit from memory  when running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ize of the programs being run with UPLOAD.BA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successful completion of UPLOAD.BAT's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exists, BETWEEN.BAT is  called by TriBBS  just after 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.   This batch file  is very handy for  performing in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enanc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riBBS does NOT exit  from memory when running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ize  of the programs being run with BETWEEN.B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tor of successful completion of BETWEEN.BAT's des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intains a  file list for  each file area.   A file lis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CII file where each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 MM-DD-YY  DDDDDDDDDDDDDDDDDDDDDDDD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     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 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 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.....    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entry in  the list should be  no more than 80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  Although  for  display  purposes, 79  characters  is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create each file lis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add a file to an area's file list is to local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sure  that the file you want add to the 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in the  file area's subdirectory.  Next log  on locall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Files Menu,  change to  the correct  file area  if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 it, and select the upload option.   Next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escription.  TriBBS will then add the file's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Manager: FILE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.   This utility  makes it possible  to quickly 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file lists.  To run FILEMAN, be sure that you  ar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ode's main  directory  and  enter FILEMAN  at  the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 must  be run  from  a  main  directory  in order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will start by displaying a menu of the board's file area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file  area, simply move the  highlight bar to the 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press &lt;ENTER&gt;.  FILEMAN  will then read in the file  li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 of the file area's files in a list box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ox, FILEMAN will display the size and date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 filename.   To the right  of the  list box,  FILE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 complete description for  the highlighted file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  screen allows  you to select  one of the 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- Returns you to the file area menu without saving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-  Let's  you  edit  the  currently  highlighted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 After pressing &lt;ENTER&gt;,  FILEMAN will the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 description using its  mini-text editor.  You 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 by pressing  either &lt;ESC&gt; or  &lt;F10&gt;.  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list box,  but the new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Pressing  &lt;F10&gt; will return you  to the list 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escrip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- Scans the file area's directory for any 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 file list.  Any  files that aren't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ill be appended to the end of the file  list.  FILE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nd use  any FILE_ID.DIZ or DESC.SDI files  i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 utility is  in  the  DOS PATH  and  enough 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run  both the decompression  utility and FILEMA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- Sorts the curr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- Moves a file to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- Checks the archive for either FILE_ID.DIZ or DESC.SD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file is found,  FILEMAN will extract i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's  current  description  with  the  descrip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   In  order  for  this feature  to  work,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utility  must be  in your DOS  PATH and  en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vailable to run the decompression utility and FILE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- Deletes the currently highlighted file.  FILEMA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you  really want to  delete the file.   If you 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will  ignore the  deletion request.   If you 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will remove  the file from the file  list.  Next,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if you want  to physically remove the fi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Once you tell FILEMAN to  physically dele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will  not be able  to restore  it.   You may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a deleted file  by using DOS 5.0's UNDELETE 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utility, but FILEMAN can NO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- Saves the  revised file list and returns you 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FILEMAN does  NOT support  file  sharing.  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should be  down on a  multinode system before editing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up  to 15  external  protocols.   To enabl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you  must create  an external  protocol menu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 EXTPROT.MNU in your node's NWORK  directory.  EXTPRO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          is the key  to be used to selec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   You  should  note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ride any  of TriBBS's 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pecifying the  internal protocol'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 external  protocol's  hotke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 you  can  use a  hotkey  of 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 TriBBS's  internal  Zmodem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DSZ.   Additionally, you  can't use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protocol'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 a description  to  be  display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                is  the exact  name of  the  batch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files to  the caller with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   This  batch file 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             is  the exact  name of  the  batch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 files  from  the  call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 protocol.    This batch 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                  is  "Y"  if  the external  protocol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s.  Otherwise, "N" t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 the external  protocol doesn'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        is "Y" if the external protocol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 with  an error  correcting 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, "N" to indicate  th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 can  be  used  with  all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Zmodem (DSZ),sz.bat,rz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Pt (Puma),smpt.bat,rmpt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S/Link,hss.bat,hs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BBS's internal Zmodem protocol  with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dds  the  very  speedy  MPt  (formerly  Puma)  and  the  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 HS/Link to the board's list of protocol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support batch  downloads and neither is 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riBBS calls a  send batch file,  it passes the 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 or EB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ort   number"  and  "baud  rate"  parameters  are  prett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 The  third parameter  TriBBS passes  to the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a  little further  explanation.   If  the  protocol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 Otherwise, TriBBS  creates a file  called "EBATCH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 the   name  of  the   file  to  the  protocol's  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 is simply  a line-by-line  listing of 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sz -m @c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s 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 example of  a  HS/Link send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a receive batch file, it  passe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rz -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n example  of a HS/Link  receive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ptionally setup  your  system  so that  it  will adjust 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according to  their ratios, you  must first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called  RATIOS.DAT in  node  1's M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is a simple ASCII text file th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              is    the   maximum    file   ratio   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:files uploaded) for 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 at this security level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mpose a file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, a file ratio of 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atio               is    the   maximum    byte   ratio    (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:bytes uploaded) for 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at this security leve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mpose a byte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, a byte ratio of 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5.5,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20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.   In this example, a caller  with a security level  of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maintain  a  file ratio  of  at  least 1  upload  per  every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 must maintain a  byte ratio  of 1K  bytes uploaded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7.5K bytes  downloaded.   If  the caller  can't mainta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, TriBBS  will downgrade the caller to a  20 security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 can't maintain  a 20 security  level, TriBBS 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intain a  15 security level, TriBBS will  downgrad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new user's  security level.    If you  don't want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 be reduced back to a new user's security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hange the 15 security level to 15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a caller's ratios are checked at log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Do not  include any security levels in  RATIOS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riBB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3.3 also  supports a file/byte ratio method  that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ability to  download if  he has  exceeded  his file 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 To setup  your system  so that  it will  restrict a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 download  to  their  ratios,  you  must  first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called  RATIOS.DAT in  node  1's M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         is the  maximum file  ratio (files  downloed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)  for the caller  to be able 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f you do not want to impose  a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ecurity level, a  file ratio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atio          is the maximum byte  ratio (bytes downloaded: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)  for the caller  to be able 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f you do not want to impose a 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ecurity level, a  byte ratio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 this example that  a level 30  caller must mainta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1 upload  for every 10 downloads and a byte ratio of 1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 for every  20K bytes  downloaded.   If the  caller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 these levels he  will not be able  to download any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 uploads a sufficient number of files  or bytes to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Do not  include any security levels in  RATIOS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riBB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, a  BBS has a number of  files that the sysops 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 the caller's file and/or byte ratio.  You can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BBS  by creating  a file  called FREE.DAT  in  node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FREE.DAT is a simple  ASCII text file that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y files that will be  a free download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se DOS  wildcard characters  in  the file  name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ile area's entire  contents as free download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area directory's  complete  path  name  in FREE.DA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example, TriBBS will consider any 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"c:\tribbs\tribbs" and any files  starting with "r"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subscription  system. 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subscription system is to create a SUBS.DAT file 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 SUBS.DAT is a  simple ASCII text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level    is  the  caller's  new  security  level aft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SUB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from this example that a  level 30 caller would  b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 as soon as his subscription has  expired.  TriBB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ired subscription  at logon.  A subscription 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n  individual caller through the Waiting  for Caller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RIBBS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 be run  with either a  frontend program  (i.e.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etc.)  or as  a door.   To execute  TriBBS when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F" command line  switch.  The format for using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/Fbaud  rate".  Where  "baud rate" is the  connection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s you  normally would.   Otherwise,  doors will 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 "%1" after "bbs"  in the  above batch file.   This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 command line parameter  to pass the "/F"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    For example,  you  could  execute  TriBBS using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 file with a 2400 baud connection by using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recycle to  the Waiting for Caller 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either logs  off or is forced off the board.   If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 with a  "/F" parameter,  TriBBS will  exit memory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 calling program.  Thus,  TriBBS acts just like 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lthough doors  run fine when using TriBBS 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are always  executed  by TriBBS's  Waiting 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Therefore, events will never run if TriBBS is being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ing TriBBS  with  a frontend  program,  simply  run them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 event.  If you are running TriBBS as a door, simply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frontend is able to  supply an error correcting mess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, etc.), it may  be specified with  a slightly modifi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 "/F" command  line switch:  "/F  baud rate/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log  on time can be  limited with TriBBS's "/T"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 The  format for  this  command line  switch is  "/Tminu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inutes"  is the maximum number of minutes the c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does  not hang up on the caller when he says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leaves the task of hanging up to  the frontend program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H"  command line switch  to instruct it  to hang u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 enabled  with the  Waiting for  Caller Screen's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.  If upload testing is enabled, TriBBS will call Ma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program to  scan the  contents of  the upload. 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, must  be in  your PATH.   Additionally, TriBBS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decompression utilities to  be in your  PATH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 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, SDN, and ARC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 TriBBS isn't  able  to  find  SCAN.EXE or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utility,  the upload  will NOT be  tested. If 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he  virus scan, it will be immediately  deleted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is not  infallible.  It  is perhaps the  best utility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but no virus scanner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 or later you will  have to lock out  a caller an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cord  doesn't take up  much disk  space there's  no sen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 the record to  just keep the  caller locked out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 the  need  for needlessly  maintaining  the  call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file  called JOKER.DAT.  JOKER.DAT  is a straigh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each line  being the name of a caller you 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.   JOKER.DAT is  an optional file  and must resid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MWORK directory.  The following is a sample JOK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 give callers with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s of daily time and number of daily call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as a sysop deserve more daily time on you own boar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  caller?    TriBBS  supports   a  daily  limits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.   DLIMITS.DAT is  an ASCII text  file and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 MWORK directory.   You  should note that  any call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aren't found  in  DLIMITS.DAT will  be assign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default daily time and number  of daily calls.  DLIMIT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file 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,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,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is the security level'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       is  the  security  level's  number  of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 logon           is the maximum time per logon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 in order to 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 versions of TriBBS  before 3.3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optional parameter.   You do not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 anything for  this parameter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DLIMIT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45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6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6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180,99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,180,99,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whenever  you modify DLIMITS.DAT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take effect until a caller calls the  first time for a d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already  called during the day, any  changes to DLIM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ffects his security level will not occur until he cal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f a caller hasn't already called during the day,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  that  effects   his  security  level  will   tak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pecial keys that  you can use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  Adds 5 minutes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    Takes 5 minutes away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  Toggles the page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    Will  allow you  to  adjust  the  caller's  security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prompt you to  enter the caller's 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   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    Logs the  caller off  and marks his  user record  as "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    Logs the  caller off with  a "Keyboard input  time exc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    Displays a  screen called  either NUKE.BBS  or NUKE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     After the  caller logs off,  TriBBS will stop 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o DOS.   Once  &lt;F9&gt; has  been pressed,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blinking down arrow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ser  status window.  The automatic shut  dow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pressing &lt;F9&gt; again.   Note that TriBB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errorlevel of 2 if the F9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Toggles  between the caller  status window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splay screen  and two  help screens  about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Enters chat mode.  The chat can be ended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Allows you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enter both your name  and password at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&lt;;&gt;.  For example, a caller with the name Mark Goodwin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f  Install could  enter his  name and  password at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for  security reasons 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displaying a  file listing,  the "more"  prompt will 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o  flag files for downloading by  simply pressing &lt;F&gt;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caller for the name of the file(s) he wants t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 noticed that included with  your TriBBS files i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 any &lt;DELETED&gt; messages  and messages that are 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of  days you  have indicated  in your 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 TRIPACK was  developed  as an  external program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rogram  to use  and can be  executed with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an  optional  switch.   If specifi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an  optional switch.    If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 conference will 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 support message  numbers  as hig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,999.  You should only renumber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conference  if you think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ollover  this amount.   Althoug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update  its message  thread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 mail message threads  may be los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PCRelay maintains  a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ing your message  conference,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be  able to correctly indicate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 a single  conference  or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  to   be  packed.   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 the ":".  For example, /C:4 woul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 be packed by separating them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 example,  /C:5-9   will  pack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TTPROT.EXE is  the protocol driver  TriBBS calls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n order  for TriBBS to be able to run TTPROT.EX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 your DOS PATH.   This is very  important!  If it 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first create a  directory for your  new node. 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create  a directory  called  C:\TRIBBS2 for  the  second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to  your  new  node's  directory.    Because  BBS.EX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, you must put a copy of it in the new node's director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your current  directory to  the new  node's directory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You now have a second node. Before exiting to DO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e Node menu to configure your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ing  to DOS, you must create a  BOARD.BAT fil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 The simplest method  for doing this is  to copy your 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to the new  node's directory and edit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only  change you'll  have  to make  is to  edit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will  need new menu  configuration files in  the new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 nodes up and running  on the same comput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a multitasker and  have a 386 or better to do  i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has been thoroughly  tested under DesqView on  a 386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like a  charm.  Additionally,  TriBBS works great using 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ultitas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riBBS does not always run reliably using Wind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.   It seems  to work  for some people  and not 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ORTANT: So that  TriBBS's data file will  not be written to 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file sharing,  you  must  put the  command  SHARE.EX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 TriBBS does not have the ability to correctly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ata  files and sooner or later they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S/2  2.0 has record locking built right  in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;  therefore, SHARE.EXE is not required when multitask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 nodes up and running  on more than one 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to  use  some  type of  networking  hardware an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as  been successfully  tested on a  LANtastic's net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sible glitch  in running TriBBS on a LAN is that all n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SYSDAT2.DAT  files  to locate  node 1;  therefore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 LAN in such  a way  that all workstations 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 node 1 drive as the  same drive.  For example,  if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on the C: drive on  the server, the rest  of the net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is as C: also.  If another node's workstation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drive,  you must  redirect that drive  to say D:,  E:, or 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node 1  drive as C:  So as long as  the whole LA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de 1's drive as the same  drive, TriBBS should work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challenge you will  find about gett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al is getting doors to run from all nodes. 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batch  files and away you  go, but if they  do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a little more  effort.  The  best method I've  found so 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node is currently using the  door.  If the door is in  use,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 appropriate "errorlevel"  that can be  used in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prevent the door from being run.   If the door isn't 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will return without  error and your  batch file can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door  as it normally would.  After running  the door, F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again  so it  can  "unlock" the  door  for use  by 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rough  the comm port.   For example,  if a door  is in 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send  a message  like "That  door  is in  use on 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again  later."  By sending such  a message to the  us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multitasking a multinode TriBBS system,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 give each node  the same number  of clock  ticks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modems that  have similar  speed  capabilities. 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 high speed modem on one line and a slower modem o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want to  give the node with  the high speed  modem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t  mail echos wondering  why it can't be  done on just 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cal  phone company offers Busy Call Forward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sider getting  it.   With  Busy Call  Forwarding,  a n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ing down  to another  node whenever  it is  bus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The Lobster Buoy  has two lines.   Node 1's 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.  Whenever node 1  is busy, it will ring down to 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if node 2 is busy, the caller  is out of luck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t your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helpful suggestion I can give is to get your feet w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line setup first before jumping in with your guns blaz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etup.   Give yourself sometime to master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multinode  chatting  through  its  TeleCha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 system's normal  sysop/caller chat mode,  which is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hatting  system where  keypresses  are sent  in both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aneously, the TeleChat  system uses a series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BBS TeleChat  system offers  two  distinct types 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 node chat and group  chat.  Node  chat is where  two nod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 the caller  simply  enters  the desired  node's  numb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menu.  As  soon as the caller enters the  node number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nd the  other node  a special  message which  stat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shes to chat with the  caller on the other node.  As 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n  the other node enters  node chat, TriBBS will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hat initiated  the chat a message  to that effect. 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ext is sent  back and forth between the two nodes 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When entering text,  TriBBS will automatically word  wr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t sixty  characters.   Because  of this  relatively shor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lines of text  are sent back and forth at  a fairly qu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d in the flow of the conversation.  While the call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TriBBS  will not scan for  any chat text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until the caller has stopped entering text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 or erasing  whatever text is on the current 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key.   This is done so that  the text the caller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garbled by incoming messages.  The caller may leav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entering the  word EXIT by  itself.  As  soon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chat mode,  the other caller will be informed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at is very similar to  node chat except for any caller  o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can enter  group  chat at  anytime.   Therefore,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in  group chat at  any one time is  only limited by 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nodes.  Note that unlike  node chat nobody is  pag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enters  group chat.    However,  like node  chat,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ent to all nodes in group chat whenever a  call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or exits group  chat.  Text entry is performed  exact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riBBS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 at 207-941-0805.  This is the home board for Tri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call  any other TriBBS support board for  assistanc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are indicated in the list of registered board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 TriBBS, please try to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  Please don't say something  like "I can't get 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".  Unfortunately, statements like that  are all too comm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help  resolve the problem.  Instead, try to explain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actly what is happening  when you try to run a door 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nd upload your door batch files and door men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s can be very helpful when trying to diagn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 you  can, log  on  remotely and  capture  a session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 the problem.  If you are unable to log on remotely, a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rs for help.  Most problems  can be cured in on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is explained  in enough detail.   However,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specific details,  it can  take many  messages  and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 before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 necessary, minor updates, such as  3.31, 3.32, 3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 for download from a TriBBS support  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load major  updates, 3.4, 3.5, 3.6,  3.7, etc., to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bulletin boards and online  services across the country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it is your responsibility to obtain the latest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is only $75.00.  Please use the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anual to register your board.  When you register  Tri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 the latest version  of TriBBS  on disk, a  la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an encrypted key file  called TRIBBS.KEY.  All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is copy TRIBBS.KEY into node  1's main directory and voila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.   TRIBBS.KEY can  also be used to  instant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that TriBBS is the  BBS for you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riBBS a quality product.   It has take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 likely thousands  at this  point) of  hours of 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o get TriBBS  to where it is today.   So please support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and future TriBBS development by registering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consider how  much  a commercial  software  product of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would cost you.  By comparison, TriBBS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shareware  version of  TriBBS  is NOT  (I repeat 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any way.  The registered version and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e  and the  same program.   All  features are  enabl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  I've had  many people  ask me  if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riBBS is crippled. 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encourage  third-party  development  of  TriBB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 doors,  this section  details the  file formats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 You should note that TriBBS is written  in C++ and as su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 are C  data types.   For  example, all  strings are 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system configuration  file  and is  located in  node 1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 91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 95     char [4]       The  board's  default   file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ZIP, ARJ, LZH, PAK, SDN, 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int            The number of today'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Maximum  no   keyboard  input 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US phone number  flag.  If TRUE,  u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 number  format.   If FALS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US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129     int            Test  uploads  flag.     If  TRUE,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s for  viruses.   If FALS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to 131     int            Auto ANSI  detection flag.  If  TRU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 ANSI autodetect.  If FALSE,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for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to 133     int            Waiting message  flag.   If TRUE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aiting  messages.  If 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49     char [16]     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The board's file/byte rati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Phone on hook during maintena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No one word nam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No bulletin menu at log 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256     char [99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 means  for  accessing  the system  data  and  main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tween nodes and is  located in each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81      char [81]      The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to 256      char [175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node configuration  file and  is located  in each 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81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to  86     char [5]       The error correcting conne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to  95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No  300  baud  callers flag.  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 not allow 300 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log on.  If FALSE, TriBB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No 12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RTS/CTS handshak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Locked serial 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Direct screen 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 tenths  of  a  second dela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 number  of  RINGs  to  b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Page bel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se node DISPLAY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The nod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3     int            No 24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to 125     int            Phone off hook during event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256     char [131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user  records  file and  is  located in  node 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 date and  time of  the user'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char [9]       The  date of  the user's  last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amount of time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1     int            The user's 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to 143     int           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to 145     int            The user'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user's locked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Marked for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7     long           The user's K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81     long           The user's K byte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to 185     long           The user's number of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to 187     int           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 to 189     int            The   user's   initial  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to 191     int            The user's waiting message che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to 200     char [9]       The user's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to 256     char [56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user  index file and  is located in  node 1's M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sorted in ascending order according to  the user's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.  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        unsigned long  32-bit CRC of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6         int            The user's record number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message conference configuration  file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Each conference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conferenc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conference's net 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 conference's  user 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 8       int            The conference's backup flag.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 will   backup 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before packing it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will  not  backup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0       int            The number  of days  messages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for.   Tells TRIPACK 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old enough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to 12       int            Private messag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4       int            The   conference's  Fido-style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to 55  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to 96       char [41]      The conferen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to 100      long           The conference's highes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essage conference's pointer  file and  is located  in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Where the conference number is specified by n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umber  from 0001 to 9999.   Each message in the 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and time the messag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priv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7 to 128     int            The message's received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0     int            The message's perman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32     int            Netmail "from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4     int            Netmail "from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to 136     int            Netmail "from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38     int            Netmail "from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to 140     int            Netmail "to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to 142     int            Netmail "to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to 144     int            Netmail "to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to 146     int            Netmail "to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to 150     long           The message's position in 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to 154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8     long           If  the  message  is  a 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original    message's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 conference's index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the conference number is specified by nnnn an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form 0001 to 9999.  Each message in the conferenc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the messag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 CRC of  the message  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 the  message  is  a 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original     message's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ssage conference's text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 the conference number is specified by nnn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001 to 9999.  The start  of each messag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 pointer  in  the conference's  Mnnnn.PTR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 text is  saved as  an  integer value,  which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 compressed length,  followed  by  the message'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message conference's last  message read file  and is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Where the conference numb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and is a number from 0001 to  9999.  Each user has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conference que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4         int            The user's private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8         long           The highest message number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waiting message flag file and is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Where the conference numb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and is a number from  0001 to 9999.  Each user has 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number of wait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file area configuration file  and is located in 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file area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file area's sort flag.  TRUE i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ile name.  FALSE if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47  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128     char [8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209     char [8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to 290     char [81]     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 to 371     char [81]      The file area's 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 to 373     int            CD-ROM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4 to 512     char [139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nnn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file area's private access flag file 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 Where the file area number is specified by n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umber from  0001 to  9999.   Each user  has a  recor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user's private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node's  event configuration  file and  is located in 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's executed toda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ing ev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proprietary door data file.  It  is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&lt;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&lt;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&lt;-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Expert, N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ANSI, 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&lt;-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                 &lt;-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                   &lt;- The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56                      &lt;- The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     &lt;- Baud rate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     &lt;- Locked rate or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TS/CTS, N for 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&lt;- Y for error correcting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BBS          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        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REGISTERED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TriBBS Bulletin Board Systems as of 11/03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                   Telephone Number   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Net BBS                  201-765-9090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of Life BBS              203-669-2089    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n Cobb                 205-354-2622 *  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ts with Owls               205-520-954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Line BBS           205-598-6656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ground BBS            205-836-4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Watch                   205-841-2790 *  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 Line                205-856-1336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of Fools            206-290-7622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 Horse BBS            206-473-4338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Advertiser     206-847-332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(Node 1)     207-941-0805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(Node 2)     207-945-9346 *  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2 BBS                       207-990-220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Overbaud                  214-228-385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nus                        214-288-331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Go Lucky                214-394-053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                    214-414-861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rontier BBS (Node 1) 214-570-7372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rontier BBS (Node 2) 214-252-624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cketBored! BBS          214-783-0536 *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R.A.I.N. BBS                214-878-981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 Line BBS             216-466-642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ded Laser BBS             216-481-8646 *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er U.S. Tech BBS    216-564-787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stic Rythm BBS          216-992-4774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Quest                      219-223-7395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ck Pile BBS             219-288-8950        14400 V.32bis/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o' Goshen                219-534-3178      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**1**                  301-299-1196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llvale Trading Co.      301-373-350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eser's Palace Adult BBS     301-417-6952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123                  301-445-511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Vessels                301-705-7964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static Bytehead Haven"     301-894-7620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DI BBS (Node 1)         304-273-972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DI BBS (Node 2)         304-273-9558    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ort               305-294-6251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bel's Corner            305-296-401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ump BBS             306-956-3383 *  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 Village              312-777-2574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Link Chicago BBS        312-873-6752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en &amp; Jerry's BBS           313-386-6913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C-NET                       313-544-0393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BBS (Node 1)     313-795-0522         9600 C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BBS (Node 2)     313-795-0523    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(tm) Shareware Report 314-256-0507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hase                314-443-437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's Nest             314-567-138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merang Club BBS        317-966-596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's BBS              403-435-352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ink                  403-462-8398    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1)          403-464-0126 *      14400 V.32bis/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un TTBS (Node 2)          403-464-5253 *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ng Post              403-789-4076       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's Cove                 404-209-523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us! BBS                    404-214-9972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ning Room               404-292-5303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istened Quill BBS       404-469-193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's Place                  404-720-1446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Cat                      404-739-1216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re BoatWorks             407-277-5316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-Bytes                   407-292-3963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's Data Dump              407-324-2661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House BBS (Node 2)      407-469-241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House BBS (Node 2)      407-877-753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's Connection      407-576-673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's Place                   407-892-460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x BBS                    408-253-779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Head BBS                  409-657-354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es Knowledge Systems BBS   410-625-0109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terville BBS               413-538-5510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Ham Shack             414-251-1106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Golfer BBS               414-964-511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Deck BBS           416-332-707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fety Shoppe             416-429-825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tional BBS!        416-457-648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line BBS                  416-498-487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Connection BBS        416-630-8645 *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nection BBS       417-886-599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binet BBS          501-247-1141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Moon BBS              505-255-4119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Wire BBS                 505-265-0925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roads                    508-477-104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ry's BBS                  508-540-696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wo J's !!                 508-771-1090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us                   508-791-6664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 Soon (Node 1)      508-791-8456    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 Soon (Node 2)      508-791-1281        16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ment BBS              508-832-6536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y Fire                 514-620-3281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 P L U M B E R  BBS       514-968-0280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oc Central Headquarters    516-331-6079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night Hour BBS         516-437-0025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Room            516-867-2644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                    518-377-640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omnia BBS                  519-336-686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C BBS                      519-456-536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ode BBS              519-752-458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 Eagle BBS (Node 1)       601-939-2836 *     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 Eagle BBS (Node 2)       601-939-3612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Zone                 602-731-4990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's World BBS             602-743-3089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BBS         602-792-8526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eet Headquarters        602-751-1249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 City                  603-256-6147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's Meeting House     603-256-6931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BC HQ BBS                  604-383-768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lfway BBS               604-489-5720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Stop...               604-542-862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Beyond BBS          609-854-4296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ker Lake BBS               609-886-4854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Boutique               609-971-9518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sh Heap                612-572-157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&amp; South Side Embassy    613-967-4534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BBS                    614-635-311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skin BBS                   616-642-385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des Crossing               619-464-6271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Size BBS             702-673-261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Images Press Syndicate  703-328-6915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kus Pokus BBS               703-330-9488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BBS                703-335-5545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ash Express"           703-491-7720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'n Kidds BBS              703-494-6163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r Time!                  703-631-0561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                      703-663-3485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nKnown BBS                703-780-6890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volution          703-847-049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S                         703-869-384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hop                   703-878-2989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Chair Express (Node 1)  707-464-370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Chair Express (Node 2)  707-465-1272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BBS            707-465-3974 *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Hat BBS             707-465-5456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turnal Communications      707-465-676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BBS                    707-778-763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use BBS                  708-739-935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hop             708-759-6404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Underground BBS   709-368-5475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's Haven                709-747-181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 &amp; Associates TriBBS       713-463-2434        144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Storm Learning (Node 1) 713-467-225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Storm Learning (Node 2) 713-467-910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nhill BBS                  717-698-9007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glewood Connection BBS 717-786-0715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ice BBS                717-839-225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side BBS                  717-961-0732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less BBS            718-626-8087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 Shop BBS             801-375-2616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amin' Eagle BBS       803-323-2479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ye's BBS                  803-824-262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asis                     804-526-760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trix                        804-796-1454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 College BBS     807-623-515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els BBS               813-842-369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's Eye BBS            813-463-3824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ddite BBS               813-844-308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g Pit"                 813-863-1572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enly BBS              813-949-0577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ack's Place (Node 1)    813-977-0743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ack's Place (Node 2)    813-971-2218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ney Tunes BBS          814-825-3304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ni BBS                    814-825-6197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nt Ad BBS               816-254-960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re" Zone!              816-363-4673 *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ing Pines              816-822-708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rails                  816-836-410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-X                       903-759-0060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irrel's Nest           904-377-452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style BBS                 904-427-0308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nge Forum, The Sequel      904-656-2263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ademy                   904-732-4471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BBS                  908-231-053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Express              908-537-248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BBS                     913-894-9213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iamond! BBS               914-665-172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 COM BBS                  919-847-4335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zzards Roost            ???-588-0672       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's Mailbox               0537847498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Y BBS                      33130558098 *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line BBS               03963320239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VSJOE SC BBS (Sweden)          4688630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OFTBBS                       3434851772      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Indicates a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re are  currently 57 registered TriBBS Bulletin 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fer to remain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3.3  is $75.00.  Shipping and  handling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U.S.,  Canadian, and Mexican orders.   All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must add $10.00  shipping and handling.  Payment is 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 funds ONLY!  Please answer all of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heck One): _____ 5 1/4"   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