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</w:t>
      </w:r>
      <w:r>
        <w:rPr/>
        <w:t>Ŀ �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 � � � ��� �</w:t>
      </w:r>
      <w:r>
        <w:rPr/>
        <w:t>Ĵ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 � � �  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Pa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08-229-0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R Courier HST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/2400/9600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 / 7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Restrictions in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Benefits of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Supported BBS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ustomization of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Pag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Reasons.da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opening.dat &amp; closing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mment.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Loc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Multi-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Keys to use while cha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On-Line Sysop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 Compuf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  Registration Information an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 Bug repor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PAGE is  the complete  page/chat door.   It presents  the caller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menu or "Reasons" for the page.  The caller is then forced to 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one  line  summary  of  the  Reason.   UNIPAGE  can  branch to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depending on the "reason" for the page.  UNIPAGE has 6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ones, can "silent" page, can  ask the caller to leave a  commen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hell to another door (like Shampage or a questionai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ully configur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as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i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imes for no bell, comment only and she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all known and unknown comm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ossil driv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lete monitoring of system time, time left, carrier and D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upport for color and mono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variety of "hot-keys" to use while the caller is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dea for this door came after  months of looking for a good page 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aller pages me, I want to  know who it is, and why they are  p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 before I answer.  I am a supportive sysop, and I got tired of  answ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ge  at 10:00pm  just to  have the  caller say  "I'm bored and wan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".  I reviewed dozens of page doors, and they all were worthless.  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most software I write, I  wrote UNIPAGE to fill my need, I  hop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ls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 and Compiler:  Borland C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:                 Multi-Edit 6.00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:              CKit Door Library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Control:        Sage's PV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:              The Haunted Castle BBS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Village (Wildc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:                    Earl Grey, Hot (Big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 in the unregistered vers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is fully functional in the unregistered version.  However,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 pause at the beginning and the end in the unregistered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not change line 6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e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l delays and reminder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1 year membership in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ll future updates FREE, downloaded from The Villag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bility to change lines 6 in the confi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ll not accept voice phone calls, but can be reached a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il-Mail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  The Vill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comment for the SYSOP in the Main Conference [0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76207,16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include all available information including copies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PAGE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will always be available on the following bo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llag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9-070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6.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hael Wilson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aunted Castle BB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08-226-10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R Courier HST Dual Standard 14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vid Clifford,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IBM BBS Forum (GO IBMBBS), Door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BBS System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PAGE will support any BBS that creates a DOOR.SYS fil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ing to a door.  Also, Wildcat 2.x (CALLINFO.BBS) and PC Board - 12.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14.x (PCBOARD.SYS)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of the G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UNIPAGE Features are fully customizable by you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make your own distinct page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"Reasons"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opening gre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Closing goodby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number of page cyc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ound of the page b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Which reasons are silent, which ask for a comment, which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imes where all bells are silent, all reasons ask for a comm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asons sh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hell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plit or normal cha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PAGE knows what type of system you are using, and what to do throug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  The configuration file can have any leg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.  It consists of 16 lin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    c:\door\door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    The Vill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    Michael Wil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    00000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    UNIPAGE.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line 6: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   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    BELL,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    BELL,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   00:00-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   00:00-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   00:00-00: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   SHAMpage SHAMpage.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These items cannot be changed in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line numbers are only listed for clarity.  Your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no line numb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: This is the complete drive letter, path and filenam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door system file.  This can be either DOOR.SY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FO.BBS or PCBOARD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2: This is the name of your BBS.  It must EXACTLY match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BBS you put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 here.  This nam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as entered here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3: This is the name of the sysop.  This name must EXACTLY ma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entered on the registration form.  Upper and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make a difference.  This name will be displayed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when the door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4: The registration number obtained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5: This is the complete path and file name of your log file (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). Each time a person enters the door, an entry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in the log file with their name, the time, the reason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, and other information.  The information is appen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log file for each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6: This is the number of page cycles that will be perform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PAGE gives up and assumes you are not available.  A page cyc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qual to the number of beeps you hear (or beep sets).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is approximately 1.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7: This is the type of chat screen.  The choices are SPLIT or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plit screen chat will have all the local input be in th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of the screen, and the remote input will be in the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.  This is a much better way to keep the two inputs separa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ows both parties to type at the same time, and not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mixed up.  LINE mode is just adding lines of input one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, scrolling the screen when you hit the bottom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 good choice because you can overtype your caller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Mode must be used if the caller does not have ANSI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have SPLIT here, but UNIPAGE will automatically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f ANSI is no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8: You can designate what your Emergency Page (#1) will do her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BELL,#; NOBELL; COMMENT; and SHELL.  Se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for more information on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9: This line sets up your Chit Chat Page Options (#2), 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section for more information on pa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0: This is the time where all pages will be NOBELL.  What this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at all pages that occur during these hours will not s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ll, no matter how you had them setup.  The time is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HH:MM-HH:MM (i.e.: 22:30-06:00).  All time must be in 24 h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litary time.  In the above example, all pages that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11:30pm and 6:00am will not sound the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1: This line sets up the times for all pages to request a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line 10, the time is entered in 24 hour military time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that occurs during this time will tell the caller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vailable, and request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2: This line sets the time when every page will be Shell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program.  I use SHAMpage for this, and have every cal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calls between 01:00 and 03:00 talk to SHAMpage.  I think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way to answer a page, and not wake up.  Follow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as lines 10 and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3: This is your shell program.  You can use any doo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s program as your shell.  UNIPAGE shells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to start your shell program, and comes back whe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exits to cleanly exit UNIPAGE.  For C programers out the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m using spawnlp for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nter the complete filename with extension, plu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, separated by spaces.  To use SHAMp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MPAGE.EXE SHAMPAG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limited to 128 characters for this line.  If you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Mpage, the SHAMpage files must be in the UNIPAGE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 will search the path for your executable, or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n explicat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14: This line of for  non-standard comm port parameters.  If 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 use  a  standard  comm  port  setup,  then  the  syntax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:AAAA:X where  AAAA is  the base  address and  X is the IRQ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PAGE  will  also  support  the  use  of FOSSIL drivers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ntax for a FOSSIL driver is: PORT:F:P. The 'F' tells  UNI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  a  Fossil  driver  for  it's  communications.   The 'P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 it  tells  it  which  port  to  use  for  the Foss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- PORT:F:1,  tells UNIPAGE to  use a fossil  driv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1.  If you use  a standard port setup, place the  word N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Thought on Setting Times (Config lines 10, 11 and 12 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s for NOBELL, COMMENT and SHELL can overlap. 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for these times is:  SHELL then COMMENT then NOBELL.  W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is that if you had the following in your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0:  20:30-08:00   (No Be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1:  23:30-06:30   (Com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2:  01:00-04:30   (She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rom 20:30 - 23:30 would have no b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rom 23:30 - 01:00 would be asked to leave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rom 01:00 - 04:30 would be she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rom 04:30 - 06:30 would be asked to leave a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rom 06:30 - 08:00 would have no b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from 08:00 - 20:30 would be normal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ell UNIPAGE to branch and perform various actions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e caller gives for the page.  The branching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,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used in lines 8 and 9 of the configuration file and each lin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.DAT (discussed below).  The options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P,#:  This option will beep your computers speaker to notify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 This is the best way to know someone is paging you.  The #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word BEEP with a comma, and no spaces.  The # is a numb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to 5 which corresponds to one of the built in page bells.  UNI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5 different page tones, and you can customize each reason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fferent tone.  In this way, you can tell what the caller wants j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ring th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would be BEEP,3.  This would use the page bell, using t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3.  Use the sample program PAGETEST.EXE to sample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BEEP:  This will display the PAGING: *  *  *  *, message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ing you that you are being paged, but will make no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:  This will automatically tell the caller that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vailable, and it will ask them to leave a comment.  This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y you in nay way that you are being p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:  This will hand the caller off to your shell program, withou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 to you or them.  It will be as if the shell program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mless part of UNI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ASON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ASONS.DAT  file  is   optional.   UNIPAGE  has   2  built  in 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:   Emergency and  Chit Chat.   You can  add up  to 7  more reas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stom reasons will appear on  the main menu, as part of 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ller will not see a difference between the built in options and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options.   The format  for the  Reasons.dat is  1 entry  per lin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ug Report,BEEP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line would be decoded like this.  "System Bug Report" will appea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as a reason for paging.  If chosen, the page bell will sou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one 2.  Other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bug the sysop,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have the phrase "Just to bug the sysop" on the menu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 the caller for a comment if this reas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can be no spaces between the phrase, comma, and page option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re legal lines in REASONS.D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 to SHAMpage,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m Lost and need help,BEEP,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ed to talk to someone,NO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fallen and can't get up,BEEP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ING.DAT &amp; CLOSING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a registered user, then you can modify the opening and clo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arks shown to the user.  This is done by creating the files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ING.DAT nad CLOSING.DAT.  Each file is a plain test file, with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of the file to be displayed to the caller as a separate line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imbed the keyword *USER* in any line.  This the caller's first n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 for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enclosed sampl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ENT.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n ANSI graphic picture to display to callers when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.  It needs to be called COMMENT.ANS, and must b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UNIPAGE.EXE.  This will be displayed whenever th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option is used, the comment time is in force or you fail to answ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 It will only be displayed to callers who have ANSI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  A default text message asking them to leave a comme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f this file does not exist or the caller does not have ANS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oor Batch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filename is placed on the command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PAGE.EXE.  Here is a sample batch file to give you an idea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door is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UNI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PAGE UNIPAG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onfiguration file is missing, or incorrectly made, a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Wildcat 3.x installation, enter MakeWild and go to the Main Menu 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option for  [P]age sysop, and change  the "hot-key" letter to  'Z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ome other unused  letter.  Raise the  security level of this 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.  Find the DOS Hook 1, or 2 if 1 is being used.  Change the  "hot-ke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to P, and make the security  level low enough so anyone can use 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ust  name your  batch file  MAIN1.BAT (for  DOS hook  1), or MAIN2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DOS  hook 2,  and these  batch files  must be  in your  HO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WC30).  Now users will get UNIPAGE everytime they want to pag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Mode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 can be  tested in  Local Mode,  although, you'll  have to tal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,  by having the  config file point to a  BBS door file that ha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 port of zero (COM0:).  Included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will assist you in testing the door in local mode.  If you want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 displayed  instead  of  "SYSOP",  edit  DOOR.SYS and replace the 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with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typing  LOCAL  with  the  above  files  in  the  curren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ill put the door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PAGE  does  not  support  true  on-line  interactive  chat  between 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,  but  it  does  support  multi-line.   What  this  means is tha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s may be chating with the sysop at the same time, and all files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dated on-the-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etup  difference from single  to multi-node is 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nce the first line points to your door information file, you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 different config  file for  each door  information file.   All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lines should  remain the same  (unless you want  different page t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n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whatever you must do to start your multiple nodes, and have a 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each UNI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 plans for  an interactive  char mode  between 2  or more 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, but it is far from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TES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TEST.EXE is a  small program that  will allow you  to preview the 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s.   Simply  type  PAGETEST  &lt;return&gt;,  then  enter  the  numb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ge bells, and listen.   Each bell can be stopped by  press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.   This  program  is  not  required  for  operation  of UNIPAG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ied  so  that  you  can  hear  the  page bells without a great dea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iculty and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 to Use While Ch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listed under On-Line Sysop Commands will work while the us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part of UNIPAGE.  The following keys, however, are specific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you are chating with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C:  This will clear the screen, redraw the dividing line (in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), and position the curosr in the upper left hand corner of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  This is usefull if a blast of line noise or something lik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I:  This will display a help screen in the top half of the spl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.  Visible only to the Loc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: This will switch between Split-Screen chat and line chat, and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ine-chat to Split-Screen chat.  whichever mode you are in, Ctrl-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: This will display a very short user stats screen for the 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chatting with.  It will be inthe upper area, and only on the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(The other person can't see 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X: This will immediately return the caller to your BBS, exiting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closing message (config line 15), pause, delay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Z:  This key will drop carrier, and take the phone off-hook, k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out of the door, and hanging up the phone on them.  Obvious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o be used only in extreme cases.  Also, make sure that you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an handle dropped carrier inside of a door, because that's al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:  This will end chat, send your closing message (config line 15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door normally.  The caller will then be returned to your BB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as they wish.  This is the way most callers will be exi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Sysop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a caller is on-line, the local sysop has several options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5            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              Return user to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          Toggle display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3              Toggle printer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4              Toggle pagebell on/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7              Toggle caller alarm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ernate k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H            Toggle between different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N            Toggle sysop on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T-X            Toggle exit to dos after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 pressing the ALT-H key will bring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tatus line screen.  The 1st screen is a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screen shows your COM po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function keys marked with an "*"  will only be of use to sys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cboard.sys.  The rest are functional with an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FAX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fax Software is a division of Compufax Consulting Services. 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ize in getting the right computer and software for your needs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r work is custom and created ju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tarted writing door software with a program called BUY&amp;SELL Do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reviewing dozens of For Sale Doors, we could not find one to meet 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, so we wrote one.  That is what we do.  We find a need, and wri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to fill that.  You won't find us writing 30 card game doors that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the same.  Each door is individually designed to meet a n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, we have 3 BBS doo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d F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&amp; 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not cripple our doors.  We'll just put in a few seconds remi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copy is unregistered.  We will never write a door that expi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have over 60 doors on our board, and sometimes it is month bef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 is fully tested.  We won't force you to download a demo key every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s either.  Everything you need for full operation of our doo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tribution zip.  No runtime modules, no keys, no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, nothing mor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our doors have a simple to use Local mode.  You can see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put i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s are forever.  When we give you a registration nu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ever need to buy anything ever again.  Each new version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number, and you're registered for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receive free technical support even if you are not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.  Because of my schedule, I cannot be available for voice suppo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'll answer every message on my BBS and Compuserve.  If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lk to me voice, I'll be happy to make an appointment and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re tired of poorly programmed, boring BBS Doors.  We are here to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.  We may not have 30 doors, but the few we have are the b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gister UNIPAGE, your registration number will be po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llage BBS (408-229-0706), in a private message to you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low 1 week from the time you send your check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posted.  Other options include sending you the numb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you the latest version of the program with th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test version may not be later than the one you have,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number verification will be perform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PAGE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Number (so I can call and play)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our name here must match EXACTLY with the name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line 3 of the config file.  Upper and lower case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r BBS name here must match EXACTLY with the BB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on line 2 of the config file.  Upper and lower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 difference here.  Print or type clea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you have used or wish to use to log into The Village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f you do not have a login to my board, and wish me to se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ne up for you, supply the following information: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hone number (with area code): 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irthday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ssword: 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me to send you the registration number of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UNIPAGE, fill o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 Compufax Consulting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45 Aptos Beach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n Jose, CA  95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hich option you would like to register UNI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po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Village BBS in a private message to you....$20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at the above address.......................$22.5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lifetime registration number m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n a diskette, along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software..................................$27.00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diskette: *5.25"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5.25" Low Density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3.5"  High Density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5" 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f you choose a High Denisty diskette, you will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other Compufax Software on the sam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tal Enclosed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Check made payable to Compufax Consult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VISA   [  ] Master Card   [  ] Discover   [  ] Carte Blan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] JCB    [  ] Diner's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redit Card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:________________________________Ex Date: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Phone:_____________________ Work Phon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 E G I S T E R   O N L I N 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this software On-Line on the Village BBS. 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Choose [Q]uestionnaires, and choose questionnaire number 6.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harge car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ccept VISA, Master Card, Discover, Diner's Club, Carte Blanch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CB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nature of your purchase, your registration numb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within 12 hours of you completing the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port any and all bugs to my.  Include as much information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  If I think I have fixed it, I will send you the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ree,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form below to report any bugs, or use your own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the form to me, or upload it to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 the bug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e another sheet of paper if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BS number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UNIPAG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ate and time of UNIPAGE.EXE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oftware and version: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achine: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your multi-tasking, if any: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is multi-node? (how many)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include copies of your UNIPAGE.CFG, and UNIPAGE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tember 22, 1992   Version 1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tober 1, 1992      Version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Allow caller to abort page by pressing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Added Help screen for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dded multiple login/logout in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ixed bug with Ctrl-C (clear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