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E R I F 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Back Verifier for Wildcat!  3.x+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NEW STANDARD IN CALL BACK VER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ophistic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System Sophisticated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15)968-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73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choNET 50:5215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:   38400/19200/9600/2400/1200   V.32Bis/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ifix Manual 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MENTS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 Testers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s Used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SOPHISTICATED SOFTWARE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KEY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ANNOUNCEMENT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on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Support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Zipping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BLDNBS.EXE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Batch File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Control File XXX.NBS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MK-CODES.EXE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bulletin or hello screen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FIELDS EXPLAINED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Optional Files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CODE.BAD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.BAD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.USR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VERIFIX creates at runtime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s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VERIFIX uses if found in display files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LOSS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Files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Applications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 NODE USAGE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s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Files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ING USERS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ouldn't produce a bug  free product without the ded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beta testers.   These people have worked very  hard  to 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  by  putting VERIFIX to the grinder.   Thanks so mu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lp!   Here is the list  of beta testers,  please c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e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b McGrath -- Modem Addictus BBS -- (615) 579-50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  Ingenito --  The Cheyenne BBS -- (215) 544-77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ben Aperson -- The HOLE in the WALL (206) 445-54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d  Ship -- ChowdaNet BBS (401) 331-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ctor Montgomery -- The COMAX BBS -- (803) 879-4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ifix Manual 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ools are used in creating and maintaining VERI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:   Microsoft 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:   CXL  graphics  library  (Mike  Smedley),  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I/O library (Mike Dumd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: Brief 3.1 (Solution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: Microsoft Word for Windows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ING SOPHISTIC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contact  Sophisticated Software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phistic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 Box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town, PA 18940-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: (215) 968-4998,  Newtown,  PA,  at 1200 to 38400 Baud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a day, no parity, 8 data bits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requires a special file called a "key" to active it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45 days.  This method enables all features for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time.   This is called an evaluation period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evaluation period is 45  days,  in which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or it will cea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ing a key file with verifix would not be very effic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cieved this .zip file 60 days from now,  the  key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d.  There is a much better method though.  You m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bbs, and create a key file while online.  This e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45 days to evaluate.   Selecting "[E] download dEmo key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on the support BBS starts the process.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mpt you for information, then you will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emo key file using Zmodem, Ymodem or X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the BBS support number is (215) 968-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273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for anyone that is a member of fidonet,  you can als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key.   This is how it is done.  In a netmail message,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ull name,  address,  phone number (home and  bbs)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registration number.  (I NEED ALL INFORMATION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I  CANNOT PROCESS YOUR REQUEST FOR A KEY.) I will pro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put the key file on HOLD for you. 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s poll me the next day and you will get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ifix Manual 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phisticated Software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duct,   whether  expressed or implied, 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 any implied warranties  of  merchant 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articular purpose.   Sophisticated Software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imilar damages due to loss of data or any other reason,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Sophisticated Software or an authorized Sophistic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t has been advised of the possibility of such damages. 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shall the liability  for  any 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d for the license to use  software,   regardless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 extent  of the claim.   The user of this program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is a fully functional  SHAREWARE product.   It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NOT in the public domain.   If,   after  evalu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or 45 days,  you find it to be useful enough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regular  basis,   you are expected to pay for it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phisticated Software.  The registration fee is $20.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.KEY file  shall  NOT  be distributed. 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will display your BBS name i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come a registered user after the 45 day demonstr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 print  the  ORDER.FRM  included  with this ZIP fil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your check / money  order  a REGISTERED KE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ed on the SUPPORT BBS within 24 hours.   You will be 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your next log in by a message from the author w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file is  and  the  password  needed  to  download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KEY will work with all present and future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.    The  beauty of being a registered verifix us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 only  a  one  time  fee  for  registration.  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 are FREE!   Each new version of VERIFIX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upportsupport BBS or  the  CATHOUSE  BBS  (Mustang's 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!   Thanks for considering VERIFIX to  be  YOUR  call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r!    VERIFIX  was  created  for the Wildcat!   3.x+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.   Many BBS systems have  lots of new users call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.   Wouldn't it be nice to see if the user on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is really who they say they are?  Well, now you 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!   This program will automatically call the user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erify"  him  /  her  in  less then 2 minutes.   Onc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runs by itself, unattended, and working very ha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will  automatically  verify  new  or  existing  user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nds-off" approach.   This will put  an  end  to  lengthy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,   and make you sleep better at night knowing tha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 Wildcat!    database  are  "real"  people.   VERI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grade the  user  to  a  verified  level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.    The  goal is to keep the program,  configu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s simple as possible,  while still maintain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ility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ifix Manual 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hing  to  keep  in  mind  while  reading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is a door, but it is NOT a game!  You won't be wi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zes,  killing any aliens,   or  be  asking  the  caller 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.    It can be thought of as a utility door. 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 it is a bit  more  complicated  to set up than you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   For instance,  there are about 8 lines in  a  normal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 file.   VERIFIX has about 60 lines written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need to create  another  control  file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fg file.   The reason for all this is because every area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   has  a  different  situation as far as calling back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feel intimidated  by  all  this,   it jus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is super flexible when it comes to YOUR NEEDS.  If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 a suggestion now,  it would be to READ THE ENTIRE .DO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etting it up, or print it out then read it.   Onc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VERIFIX  it  runs  forever.   You only have to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f you move,  or  if  the phone company changes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 (adding a new area code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phisticated Software has accepted the challenge to  pro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 call  back verifier for wildcat.   We will be the undis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mpion in serving our custo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tact us at the BBS number given above,  or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message through the  FidoNet  network  system.    My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1:273/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contacting  us  for technical support, 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or manual first.   If  you don't find what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tact us; please give us 24 hours 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atible with Wildcat! 3.x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ltiple upgrad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ates a bulletin or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utomatically upgrades the user to the security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Gives  additional  on-line time  to  the  new  user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.  The SysOp decides how much time  to  add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rites log files in any 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Has  multi-area code capability.  This feature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eople that have more than 1 local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Collision (incoming call) protection.  VERIFIX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ifix Manual Page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y  message  to  the incoming caller's  scree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s  them  a  verification is in progress,  and  t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back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Long  distance  protection.  You can  determine  if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area codes OR long distance prefix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ngle node AND full multi-node operation 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s a "local" mode when running from DOS or under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for testing your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ysOp can specify a time range that VERIFIX will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o verif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lays  user configurable ANSI music for VERIFIED,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,  or  CONNECTED operation.  This auditory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s the SysOp to determine the status of verifix.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GHORN tune means user failed 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Local or long distance verified users have the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your "allfiles"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@ color codes and .BBS file extension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  You only need 1 file for both ansi and mon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ritten in 100% Microsoft C 7.0. No BRUN mo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s locked baud rates up to 115,200 baud,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3, Com4 (ANSI standard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NON-STANDARD communication ports. 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 .MDM file for mode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asy to setup configuration file using the enclos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-validation protection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Checks user entered area code and prefix against a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  areacode.bad   file  and   prefix.bad   fil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Creates log files to show exactly what the user h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writes to the Wildcat! ACTIVITY.### log of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ysOp can create customized screens, both ANSI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VERIFIX terminates if us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ndows and DESQview aware.  Will give time slic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 while waiting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itting ESCape key terminates the verif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ifix Manual 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License  key  concept.  Gives you  a  45  day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ree software updates available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24 h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are included in the 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1.BAT           Sampl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.EXE        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.CFG         S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.HIS         History file (ALWAYS REA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.EXE         EDITOR used to create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.HLP         The Help file for V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           Order form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1ST          Important info not in this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DNBS.EXE          Generates a VERIFIED.N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MSTR.EXE        Utility to genera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MSTR.DOC        Documentation for the post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ZIP         All the display files zip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-CODES.EXE        xxx.NB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s simple,  if you follow these directions. 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 that this is a "quick" setup.  Later on in the documen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in VCONFIG is explained.   It is assumed that  the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s up and running, and you are familiar with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Before  installation  BACKUP  your  system.   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will not be responsible for any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lace all the files  from  the diskette into th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 you   will   be   running    the    door    from.    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C30\DOOR\VERI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VERIFIX.CFG via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Create  the  VERIFIX.CFG  file  using  the  included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.   When using VCONFIG and  you  aren't sure about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F1 key.   It is context sensitive,   which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 field you are in,  it will give you help 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F10 key at each  menu commits the data to memor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SCape key to cancel out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BLDN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Run the BLDNBS.EXE file in the  VERIFIX  subdirectory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search  your ALLUSERS.DAT file and extract th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level specified on the command line.  Example: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ifix Manual Page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security levels you should  run  bldnbs  4 times, 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, EXCEPT the new user security level.  Typing BLDN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USER or BLDNBS SYSOP will read through your allusers.d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ract the phone numbers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Create a DOOR1.BAT,  or what ever the door number is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ing,  in the node home  directory.   Use an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Brief editor,  or PC Magazine's TED.   It  should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wc30\door\veri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XBULL D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batch file will work if you have Wildcat!  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WAP modeSWA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wc30\door\veri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XBULL D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bove  batch  file  will  work if you are NOT shell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.   Notice the VFXBULL line.  Inserting the line as 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 the  program  vfxbull.exe  and  produce  a  bulleti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:\wc30\bull and create a file called bull1.bbs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if you do not wish to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Control File XXX.N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is next step MUST be performed!   This is the seco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VERIFIX uses.   (The other control file  is  the  verif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)  Create  a  file  with  the  name being your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ith a .NBS extension.   My  local  area code is 215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 would create would be 215.NBS.  If more than 1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to you,  use the area code number that YOU  have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.   Example, if I live in Los Angeles and I have the 123, 4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789 area codes local to me,  but the area code where I l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6,   then I would create a 456.NBS file.   In this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all of the  LOCAL  area  codes  and  prefixe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 that is all the LOCAL area  codes  and  prefixes.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,  I DO NOT mean whether it is a toll call or not,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have  to dial a 1 and the area code,  then it is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  Example,  if you live in  area  code 456,  and you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234-0912,   that  is  local,   but,   if  you  must 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456-234-0912,   that  is long distance.   Either case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call.   In some states where  you must dial the area c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,  then insert all your FREE prefixes in  the  .nbs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on,  when running VCONFIG,  there is a special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al all numbers with area codes" switch.  There are 4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 file.     One   format   is  AREACODE-PREFIX,   another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ifix Manual Page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CODE-ALL,  another format  is  !AREACODE-PREFIX,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s !AREACODE-ALL.   If you live in an area  that  ha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one  local  area  code  then  just insert that area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.   You must use  a  text  editor  and  each line i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  Look at the following example, it shows all 4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call all numbers in 215 area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5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numbers in New Jersey local to 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9-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9-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9-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selectively  call all prefixes in 717  area  code 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717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selectively  call  958 prefix in  201  area  code 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201-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I have /* comments */ in the above example.   That is 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you do NOT put any numbers or exclamation poi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.    Also  take  note that I have 2 local area cod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,  215 and 609,  in  this example.   Notice the 215-AL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ALL means that I am calling every prefix in the  215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  In other words, the 1 or area code will not be dia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fixes in the 215 area code ar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"group" of numbers are local to me (i.e.   609-345,  60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6,  and 609-192), but they are not in my local area code of 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not have to dial 1-609 to dial these 3 prefixes. 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or  area  code  will  not  be  dialed when calling into the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es.   The next part shows !717-ALL.   This means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aling every prefix in  the  717  area code, 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TO ME.   So,  the 1-717 would be dialed  when  a  prefi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ed.  On the last line, I have !201-968, this means that 20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long distance to me,  I will be calling into that area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dial the 968 prefix.   Using the !   in front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electively lets you call into a long distance area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sh  to  use this selective long distance calling,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et up your verifix.cfg file in this way:  Long Dis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, Dial  long  distance  areacodes  is  a  N,  Dial 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es is also a N. In the .NBS file,  you cannot insert 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umbers.  They must all be individual entries.  This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 if  you  live  in a big city with say 4 local area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area code having 200 local  prefixes.  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easier, read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MK-COD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file called ACODES.NBS.   In there, insert you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5-968~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5-345~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9-100~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717-225~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ifix Manual Page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is  the exclaimation point,  then the area code,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h, then the START prefix, then a tilde, then the END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a carriage return  (hit  the  enter key).   Inser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as you wish.   Also, insert all your individu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how in the other example.   Once you have  this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,  run MK-CODES.EXE.   This file will parse the ACODES.N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create an xxx.NBS file (xxx is your area code numb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ranges expanded out.  So this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5-968~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5-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5-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5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xxx.N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BULLETIN OR HELL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can now create a  bulletin  or hello screen.  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to create such screens is called  VFXBULL.EXE.    You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 the complete path and filename to be creat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FXBULL D:\WC30\DISP\HELLO9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 will  create  a  hello  screen  called  hello9.bb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c30\dis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XBULL D:\WC30\BULL\BULL3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 file  called  bull33.bbs  in  the  d:\wc30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create  this  bulletin  or hello screen,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line in your batch file that calls verifix.   Look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batch file for door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wc30\doors\v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xbull c:\wc3\bull\bull8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ONFIG FIELD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section,   all  the  fields  found  in vconfig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your (the SysOp's)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your (the SysOp's)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your (the SysOp's)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ifix Manual Page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o Nod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ODE HOME path of Wildcat!   This is the sa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.001 (the log file) get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o the VERIFIX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eld  permits  you  to specify the path you wish VERI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its log files: VALIDYES.xxx and VALIDNO.xxx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.   If you want the logs written to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JUST enter the drive and a :, i.e.   D: VERIFIX appends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 alread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30\DOORS\VERI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E: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 / Pu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phone use Tone or  a Pulse when dialing?   Vali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 (tone) or P (pu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your (the SysOp's) LOCAL primary area code.   (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code which you are dialing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if you live in Philadelphia you would enter 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/ RTS Handsha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r  modem  uses hardware handshaking,  insert a Y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a  N  for  XON/XOFF  (software)  handshaking. 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ure, insert 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Back Atte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the number of times you want VERIFIX  to  attempt 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he "waiting" pre-verified user.   For instance,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 answer  the  call back,  VERIFIX will time out, 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  It will attempt to call  the user the number of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in this field.  A good number to start with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PRE-INIT string sent to the modem after VERIFIX 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on the user, right before call back.   Example: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1L1 in this field turns on the modem speaker, on high volum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enter  the  AT  letters  as the first command.   VERI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enter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Form Phone Number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hould ALWAYS be a  N  if using VERIFIX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States.   All other countries have a different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phone numbers, thus they would insert a Y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ifix Manual Page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 Added to Local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prefix you  want  VERIFIX  to  dial  before it dial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local numbers.  This is useful in an office environ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ial a 9, to get out.  The , is for a modem pa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use this option just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 Added to Long Distance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prefix you want VERIFIX to dial before it dials 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numbers.   This is useful in an office  environm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ial a 9, to get out.   The , is for modem pa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also  use this if you wish to use an AT&amp;T long distan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ould put 10288  in  this  field.   If you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9,1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x Added to Long Distance Phone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suffix you want VERIFIX to append 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number  to  be  dialed.   Some calling cards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your ID AFTER you  dial  the number.   Example:  if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calling number was  1-123-456-7890  after  appe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x   field   (,,1029384756)   it   would   look   like  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123-456-7890,,1029384756.    If  you  are  not using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,,1049283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User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ew user or  the pre-verified security level he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enter  multiple  levels.    Make  sure  that  you  ha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levels specified i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W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 User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security level verified users get on your BBS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multiple   levels,    just  make  sure  that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erified level defined in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ULL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ifix Manual Page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VIS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to Add to a Newly VERIFI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user has been  verified,  how many additional minu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give?   These added minutes WILL ONLY BE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choices are from 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verify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user becomes verified,  the user will not normal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rough the verification door again.   However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Y for that level, VERIFIX WILL let the user run throug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 even though  their  records  reflect  a  verified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dently some sysops want users to become re-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ng Distance Allowed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you  want  VERIFIX  to  call  back  other  users that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?  Valid choices are Y (yes) or N (no).   IF YOU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ELECTIVE  LONG  DISTANCE  CALL  BACK  (a ! 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code in the xxx.nbs field), THIS FIELD MUST BE 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ng Distance Area Code Dialing Allowed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ong distance is chosen, do you want VERIFIX to call bac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have long distance area codes?  This lets you selective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users who only have a long distance area code.   Some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have  Reach  Out America plans or something similar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s to out of state calling.    Valid choices are Y (yes)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).   IF SELECTIVE LONG DISTANCE CALL BACK IS USED (a !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code in the xxx.nbs field), THIS FIELD MUST BE 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ng Distance Prefix Dialing Allowed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ong distance is chosen, do you want VERIFIX to call bac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have long distance prefixes?   This lets you selectively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long  distance but ONLY within the same area cod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.nbs file.    Valid  choices  are  Y  (yes)  or  N (no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VE LONG DISTANCE CALL  BACK  IS  USED  (a  !  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code in the xxx.nbs field), THIS FIELD MUST BE 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your  local  Area  Code be added  to  long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es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some states,  like Washington,  you need to dial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ough it is only a long distance prefix within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  For instance,  my area code is 215.   If 215-123-4567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istance prefix to me, I just dial 123-4567.  If you selec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field then  215-123-4567  will  be dial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should insert a N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VERIFIX add a 1 to call long distance prefixes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you are calling back is a long distance prefix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 your same local area code,  should  a  1  be 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?  Valid choices are Y (yes) or N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Inserting a Y in this field makes 234-9539 into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4-95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ifix Manual Page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Carrier on Verified User IF user is 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is a "LOCAL" call, do you want VERIFIX to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ang  up) AFTER they have been verified?   Valid choices are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Inserting  a  Y  here  will  hang  up  the  us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.    The  user  must  call  back  to  access 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g a N here does NOT  hang up the user,  wildcat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Carrier on Verified User IF user is Long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is a "LONG DISTANCE" call (if you  are  allowing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 calls),   do  you want VERIFIX to drop carrier (ha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verification?  Valid choices are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Inserting  a  Y  here  will  hang  up  the  us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.    The  user  must  call  back  to  access 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g a N here does NOT hang up the user,  wildcat woul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.  YOU PAY THE TOLL CHAR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 many  seconds  before  VERIFIX  times-out  (per attemp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a long distance call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the number of seconds VERIFIX waits,  per attempt,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pick up the  phone  via  modem.   For example,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one dialing, a good starting number is 60 seconds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5 rings.   When  60  seconds  expires  VERIFI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-out, then try to call the user back again.   A good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se  this  number  is when you have a pulse dial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ly it takes longer to dial the numbers.   Valid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up to 9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 seconds  before  VERIFIX  times  out  (per attemp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a local call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the number of seconds VERIFIX waits,  per attempt,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pick up the phone via  modem.    If  you  are  using 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, a good starting number here is 30.  That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rings.  When 30 seconds expires VERIFIX will times-out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call the user back again.   A good reason to rais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hen you have a pulse dial telephone line.   Naturally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dial the numbers.    Valid  choices are numbers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istance Star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(in MILITARY time format) when you want  VERIFIX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 back  long  distance.    The rates are cheaper in 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:00 till 06:00 the next  day.    60%  off starts at 22:0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want to turn off long distance for  that 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 then  enter  99:99 for Start Time and 99:99 for Sto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andy if you only  wish to call long distance on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day  through  Friday  insert  99:99  99:99  then   inser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/stop  times  for  Friday  -&gt;  Saturday,  and Saturday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.  The default is 22:00 as you can see, which is 1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istance Stop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ifix Manual Page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(in MILITARY time  format)  when  you  want VERIFIX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back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Regular rates take affect at 06:00 in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want to turn off long distance for  that 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 then  enter  99:99 for Start Time and 99:99 for Sto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andy if you only  wish to call long distance on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day through Friday  insert  99:99  -&gt;  99:99  then 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/stop  times  for  Friday  -&gt; Saturday and Saturday -&gt;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Verification Star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(in MILITARY time  format)  when  you want VERIFIX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iod when NO verificat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02:00 means start the NO verify time at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 verification fields override EVERY time field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f you have long distance calling turned  on  during  th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time period, VERIFIX will NOT dial out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Verification Stop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 the amount of hours from the start time you do not VERI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erify users.  Example: you insert a 4 in this field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02:00 in the  start  no  verify  time.   This means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:00  till  06:00  verification  is  disabled.    Note:   Th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 fields override EVERY time field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long distance calling turned on during the no verif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, VERIFIX will NOT dial out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LLFILES file Long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ysOps generate,  as an event,  an all  files  fil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usually  a  text  file of all the 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ped up for the user to download and view off line. 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be able to download your allfiles.zip file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is if they are calling long distance.   If you choos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pay long distance charges.   MAKE SURE DSZ.EXE or 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LLFILES file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ysOps generate as an event an all files file listi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a text file of all the files and descriptions zi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user to download and view off line.   Do you wa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ble to download your allfiles.zip or whatev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if they are calling locally.   MAKE SURE DSZ.EXE or DSZ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and filename of your ALLFIL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oose Y in one  of  the  2 above fields, 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VERIFIX the complete drive,  path,  and name of the f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an download.   If the name of your file is ALLFILES.ZI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say something like E:\WC\INFILES\ALLFILES.ZIP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ifix Manual Page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 path AND file name with NO trailing backslash. 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Z.EXE or DSZ.COM IS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eld  gives  you  the opportunity to write your OWN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.   This alarm will  sound  when  the user connects,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,  or fails verification.   Leave this field blank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 is to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 ANSI  music  codes are used.   Here i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commands supported by VERI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Press the F2 key to hear the tune in the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. G -&gt; Musical  notes  from  A  to  G.  If  you want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idental (sharp) then add an S after that  note.    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AS or FS would produce sharp notes.   A not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 by  a "." which will extend that note by one half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value.   For instance if  you  are playing 1/4 no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"." to say F. would extend it to a 3/4 note JU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 -&gt; Specifies the default length of the notes  following.  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either a 1, 2, 4, 8, or 16 where L1 is a whole note,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alf note, etc.  The default is L4 or quart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-&gt; Specifies the octave of the notes to follow.   Not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O" not the zero character!  Valid octaves are 0 through 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octave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n -&gt; Specifies that no sound  is  to be played for tha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called a "rest".   Valid rests are 1,  2,  4,  8,  or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P1 would rest for 1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sou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to sound on Connect: O6L16BCBCBCBC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to sound on VERIFY: O2L8FFFL4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to sound on Fail: O1L2A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ritten to SysOp upon verification of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Y  for  this field enables VERIFIX to write the Sys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regarding  the  new  verification.    MAKE  SURE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MSTR.EXE IN THE PATH for this  option  to  work.  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sent, SysOp can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ritten to User upon successful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Y  for  this  field  enables VERIFIX to write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 user a message.   MAKE  SURE YOU HAVE POSTMSTR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for this option to work.  The SysOp CAN have a cus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,  the file name to  create  this  custom  message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.USR.    If MESS.USR is found in the VERIFIX sub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master will  send  this  message  to  the  verified us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.USR is not found then a default message will be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ifix Manual Page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 will  use certain files if they are found. 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,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CODE.BAD -- Create an ASCII  text file called AREACODE.B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the area codes you do NOT want to call no matter w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every number is on a different line.   Do 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of numbers like 201-210. 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.BAD  --  Create  an  ASCII  text file called PREFIX.B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the prefixes you do NOT want to call no matter w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every number is on a diffe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CODE.BAD and  PREFIX.BAD  files  are  for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 the caller will not have YOUR system call the  poli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sistance!   It is not necessary to create AREACODE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FIX.BAD files; but if found,  VERIFIX will use them.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the *.BAD files you create are in the VERIF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.USR  --  Create  this text file using an ASCII editor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verifies a user,  and you  selected the option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y verified user a message in VCONFIG,  this  message  i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 than the default congratulations message.  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your verifix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VERIFIX create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.NBS -- This file is  created  by verifix and when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DNBS.EXE utility.   Every time verifix is run,  if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 verified,   it  will  append  the voice and/or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If the user  originally  tells Wildcat!   that his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ifix Manual Page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215-123-4567, but he/she is verified at 215- 765-4321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rite BOTH numbers into the VERIFIED.NBS file, and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formation to the log files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.DAT -- Verifix  creates  this  file  after  the  us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.    VFXBULL.EXE  uses  the info found in the .d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.ERR -- If there  was  an  error  at  run time,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this file.   Check this file  periodically  to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s been any errors.   It is OK to delete this fil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DIST.LOG --  If  you  have  long  distance  call back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will keep a log  of  all  the  long  distance  caller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s with.   In this log will be the location of the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minutes and/or seconds  the user was on-line.  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when you call the user back,  and a carrier is fou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 stops when VERIFIX hangs up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version  4.0  of  verifix,   there  are sampl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.zip  file.    You  can  edit  each 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ing.   Also notice that  verifix  uses  the  SAME  form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uses for the display screens.   You only need on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 mono and color displays,  using a .BBS file exten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BS display files use the  @  color codes.   Modify the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ith a program called Wil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description of each displa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.BBS -- First displayed when VERIFIX calls the  user 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should  say  something  like  "Welcome  back  to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BBS".  What is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E.BBS -- Good-by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.BBS -- Displayed when  the  user  has  successfull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VALID.BBS -- Displayed when user fails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NEW.BBS -- Displayed when an already verified AND upgra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s VERI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CALED.BBS -- Displayed when  a  verified  but NOT upgra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s VERI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LOC-PF.BBS -- Displayed when the user enters a  prefix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YOUR dia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LOC-AC.BBS  --  Displayed when the user enters an area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ut of YOUR dia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ifix Manual Page 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USER.BBSCALLUSER.BBS -- Displayed to the user after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hone number.  This screen has instructions on what to d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back.   Like for them to type in ATA or ATS0=1 to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ATE.BBS -- Displayed when the user tries to become ver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e that matches your NON callback time.  Example, if a n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time  is from 3:00 am to 6:00 am and the user enters VERI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4:00 am, this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OFF.BBS -- Displayed when the user is calling long di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time is not  in  the  range of your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.BBS -- Displayed when the user was successfully upgr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have selected Y in VCONFIG in the "download allfiles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VERIFIX uses if found in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reads its own @var@ variables that are imbedded  in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.  Here is a list of variables that verifix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 -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-- User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_LEVEL -- The users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-- The us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-- The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-- The user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S  --  The amount of attempts to call back the us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 -- Sounds the speak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-- The current version of VERI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-- The current time of day as set by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In  one of your display files insert @CLS@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r @NAME@ to display the user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will sense loss of  carrier  and will shut itself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back to the BBS software  on  its  own.    You  can  ru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dog  program  if  it  makes  you  feel better, 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.  VERIFIX will also write to the activity that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knows if it is running under  DESQview  or  Windows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 one  is  detected,   it  will give back time sl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 at all "press a key" prompts,  and delays.   Also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is found,  VERIFIX will  write all screen displ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video buffer instead of directly to  the  screen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event screen bleed through into other DESQ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ifix Manual Page 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also interprets modem return codes,  therefore dur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,  if VERIFIX gets a busy signal it will end that call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 writes  its  own  activity logs in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 the  configuration  file;   it  also  writ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  activity log file.   The name of the file VERIFIX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re VALIDYES.xxx  and  VALIDNO.xxx.    The  xxx  are  for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  If you run a single line version, the .001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xxx.   If you are running a multi-node version, the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extension  can be as high as .250.   I run 1 modem li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 local node, therefore my log file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Y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d user list on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YES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d user list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NO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d validation user list on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NO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d validation user list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YE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written if a  new  user  successfully  comple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 process.  It writes the following to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im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at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the number dialed is different from WILDCAT!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f there was an incoming call dur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NO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le is written if a new user fails the verif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of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curity level too high or too low. (not new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o answer after 3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Unacceptable area code and prefix entered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he call was long distance and you are not verify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Calling in a "NO VERIFY"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 also  writes  the   above  information  to  the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.### log file.   If you run a single node,   then  VERI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rite to the activity.001 file.   It will track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ifix Manual Page 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 his/her  actions  to the activity.001 file. 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node version of Wildcat!, VERIFIX will write to activity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de 2 is used.  It is important to have SET WCNODEID=2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.bat file.  This tells VERIFIX what log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has  the  ability  to  run  in  local  mode.   Al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is turned off, and there is no actual callback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ly helpful when you want to check  your  custom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"on line".  To start VERIFIX in local mode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displayed,  simply type VERIFIX -L at the DOS promp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display mono screens,  then start VERIFIX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by typing VERIFIX -L -M.  Another way to test VERIFIX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to  start Wildcat!   locally,  then execute the doo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.   This time it  will  read your DOOR.SYS and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 Your name and password will appear at the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  When  finished,   and you entered the correc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will even upgrade you  to  the level specified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quick note;  when running VERIFIX from the DOS prompt,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 no   userinfo.dat   or  door.sys  files  present.    VERI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s the  name  and  password  field  as  Master 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X_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read this document,  you now know the operation of VERI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the files VERIFIX  uses  and  manipulates. 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application,  like verifying users and not upgrad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erifying EVERY user on EVERY call, this is how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VCONFIG.   In the field New User Level #1 type SYSOP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pgrade  Level #1 also type SYSOP.   Now when the S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through VERIFIX and  passes validation,  VERIFIX wi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level to SYSOP level,  or no upgrade  will  take 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because the user is already at the SYSOP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 NOD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can successfully be run  in  a  multi-node 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ifix Manual Page 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step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Make sure that you have the SET WCNODEID=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n your catx.bat file.  This is extremel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Set  a  VERIFIX  environment  variable in each of your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.bat file.  This tells VERIFIX to override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 VERIFIX.CFG  file.    If  no  SET variab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will use what is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list of environment  variables  that  VERIFIX  read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FXL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FXT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FXUPGRA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FXDROPLOC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FXDROPL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FXLOG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CMD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C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CIRQ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amples of setting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FXLD=Y or SET VFXLD=N.   This overrides the long distanc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onfiguration fil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VFXTP=T  or  SET VFXTP=P.   This tells verifix to di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 or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FXDROPLOCAL=Y or SET  VFXDROPLOCAL=N.   This tells veri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or not to drop carrier with a local call bac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FXDROPLD=Y or SET VFXDROPLD=N.  This tells verifix to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 drop  carrier  when  your  call  back  was  long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.   If N was chosen,  then the caller will stay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it is long distance so you pay the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VFXLOGPATH=D:\WC3\MYLOGS  or whatever drive and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store the VALIDYES.xxx and the VALIDNO.xxx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CMDM you set this environment variable if your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ifferent for each node.  VERIFIX will read this fil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 specified using the  IRQ  and  BASE id found in your .M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CBASEID if this variable is found,  and no WCMDM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  VERIFIX  will  open  up the comm port at th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CIRQID if this variable  is  found,  and no WCMDM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VERIFIX will open up the comm port using this custom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a multi-node version of Wildcat!,  VERIFIX will writ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ifix Manual Page 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logfile.node and to the activity.node files. 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is  a  caller  on node 18,  then the files ACTIVITY.01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YES.018 or VALIDNO.018 will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X does NOT write to  the  Wildcat!   databases,  per s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information in the userinfo.dat file.   When Wildcat!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up after returning from the door, it will re-read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is file and then write to its database.   W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safe than having Wildcat!  write to its own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have any questions,  problems or suggestions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ar from you.   The latest  version of VERIFIX can be h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phisticated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15) 968-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273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HST* 96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your continue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Blazejew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                            I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CODE.BAD, 17               INSTALLATION, 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CODE.CAL, 17               INTRODUCTION,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                              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 Support, 2                 LOCAL, 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CALED.BBS, 19               local mode, 2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a Testers, 1                Log Files, 2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DNBS.EXE, 7                    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lletin, 8                    MULTI NODE USAGE, 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E.BBS, 19                      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                            NOLOC-AC.BBS, 1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USER.BBS, 20               NOLOC-PF.BBS, 1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RIER LOSS, 20               NOTNEW.BBS, 1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ng Optional Files, 17    NOTVALID.BBS, 1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                              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Qview, 21                   ORDER.FRM,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LAIMER, 2                    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, 19</w:t>
        <w:tab/>
        <w:tab/>
        <w:tab/>
        <w:t xml:space="preserve">  registered user,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1.BAT, 7</w:t>
        <w:tab/>
        <w:tab/>
        <w:tab/>
        <w:tab/>
        <w:tab/>
        <w:t xml:space="preserve">    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</w:t>
        <w:tab/>
        <w:tab/>
        <w:tab/>
        <w:tab/>
        <w:tab/>
        <w:tab/>
        <w:tab/>
        <w:t xml:space="preserve">  SET VFXDROPLOCAL=,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, 23</w:t>
        <w:tab/>
        <w:t xml:space="preserve">  SET VFXLD=, 2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KEY, 2</w:t>
        <w:tab/>
        <w:tab/>
        <w:tab/>
        <w:t xml:space="preserve">  SET VFXMORETIME=, 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</w:t>
        <w:tab/>
        <w:tab/>
        <w:tab/>
        <w:tab/>
        <w:tab/>
        <w:tab/>
        <w:tab/>
        <w:t xml:space="preserve">  SET VFXUPGRADE=, 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, 4</w:t>
        <w:tab/>
        <w:tab/>
        <w:tab/>
        <w:tab/>
        <w:tab/>
        <w:t xml:space="preserve">  SET VFXVERIFYTIME=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SET WCBASEID, 23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ifix Manual Page 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WCIRQID, 2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WCMDM, 2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, 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ANNOUNCEMENT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, 1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, 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AP mode, 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nical Support, 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SUPPORT, 2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CONFIG, 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IFIED.BBS, 1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, 2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ifix Manual Page 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