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eanings of the various error code messages which ZipLa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turning.  Many of these would indicate a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art, but the ones with an "*" in front should be looked a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to a possible installation/configuration error.  Please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hich you receive when calling the Interconnect BB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Return without GoSub              56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Out of Data                      *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llegal Function Call             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Overflow                          59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 Out Of Memory                    *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ubscript out of range            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Divide by zero                    63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Out of String Space               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tring Formula Too Complex        67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No "Resume"                       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esume without Error             *69 Communications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 Device Timeout                    70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 Device Fault                     *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Out of Paper                     *72 disk-medi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Case Else expected                73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Variable Required                 74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Field Overflow                   *75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Internal Error                   *76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52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425-2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