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Local Boise BBS Li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written by me, for use on my BBS.  You are free to per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If you wish to post it on your BBS, it is available for D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Uploads" file area on City of Trees.  (336-47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on your BBS a registration of  $10.00 is required. 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I will call your  BBS and upload  the revised list  each mont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ll go directly towards the costs involved in compil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 will be  updated  monthly.   The  distribution  file n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BBSxx.ZIP where "xx" is the list number.  This list is BOIBBS01.ZI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anuary 1992.  The next list will be out Feb. 1, 1992. 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and information  contained will be made as often as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ggestions about the form or content of this list, if you kn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this  list that has  gone down permanently  or one that 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let me know.   The BBS in question will be verified and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ll W.   {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