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 Codes - releas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nce release #10, the archive was split up with Tel Codes (TEL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the exchange, area code and country lists, wh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el Docs (TELDOC) was formed to contain the telecom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found here. Please make note of this and watch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COD and TELDO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Codes is a package of telephone information that is availabl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BBS community and other interested persons. Tel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awful purposes only. Tel Codes may be distributed and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iles are provided without modification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l Codes files be available without specific fee (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l Codes available for download on BBSes that charge a f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istribute them on diskette on a non-profi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Codes is provided free and without warranty of any kind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ll responsibility for the 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odes are being worked on, and some are offer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package of USA codes has not been establishe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The main emphasis will be to mainta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des as necessary. Watch the TELECOM echo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EX network (zone 89) for future releases of TEL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text files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x service country codes (NEW for release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known country codes for international dial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untry codes not yet active from Canadian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ea codes for North America, plus proposed expan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isting area codes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exchange numbers for all area code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adian 800 servic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aribbean exchanges (area code 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U.S. long distance carriers and their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done primarily by exchange number rather tha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bbreviations used and the corresponding communiti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hange number charts, and these rough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al order of th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 code exchange list, the exchanges are listed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two digits of the exchange are in the rows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digit is in the column. To get 335, go to the row with "33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column "5". Where a town or city has more letter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hart, it is represented as an abbrevi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fter the exchang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el Codes list is available for downloading from various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ronto area. Look for the file TELCOD11 or TELCOD## (where 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an 11). The TELECOM discussion area is also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ex and other Fido-compatible BBSes, mainly in the Toron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ose individuals who have contributed to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often through the TELECOM discussion area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future Tel Codes releases is welcome. For inquirie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ontact the BBS names in the SOURCE.BBS file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ELECOM message echomail area which should b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eighbourhood BBS. If your favourite BBS is missing TELECOM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carry it; it should be available via the IMEX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) service (zone 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anks go to many people with Telecom Digest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o discuss various telephone issues and details (and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ownson, the moderator). Carl Moore has been helpful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formation since release #7. Also, thanks to Nigel Al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info that is provided from time to time. Thanks, to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companies and their various sources, with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talking about telepho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1 started off with area code 416. Eventually, releases #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grew as more area codes were added, first with other Ontario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Montreal, and Quebec, then the Atlantic provinces. The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ere added in the westbound direction, starting with Manitob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6 was the first release to list all the Canadia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604 (British Columbia) and 403 (Alberta, Yukon,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) have been added since releas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7 (March 90) contained new files on 900 service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700/800/900 service exchanges, U.S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riers, Inmarsat information, and TTY/TDD detail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of blanks and question marks has been done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rea codes (British Columbia was particularly defici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8 (11 May 90) contains an overhauled list of magazines,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chart for Caribbean numbers and a number of updates to file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cluding some missing or new exchanges on various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9 is essentially a maintenance release, what with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and 604 charts, plus a few new files and some updat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found necessary. The CODES.DOC file has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maller files according to general subject (eg.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own separate f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#10, TELCOD## will concentrate on area/ex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lecom documents will now be issued as a separa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C##. Watch for the docs in that file. Otherwise, this re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ome exchanges and cod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#11 is a maintenance release for the most part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were discovered in the Saskatchewan (306) list. These ga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. Also, a new Telex country codes list is includ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11. Some updating here and there was done with oth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number of forthcoming area code splits and changes unde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416/905 split happening in the Toronto reg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pdating will be found on some of the exchange list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mprovements and corrections have been mad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905 will split 416 so that 416 remains for Metro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mainder of 416 will change area code to 905.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6 list, it is easy to tell the prefixes going into 90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ose places not in Toronto. When the time c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l Codes is still a going concern in '93, the 905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16 was cut over to include extra exchange codes in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long distance calls within 416 will need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1 416 +" instead of just "1 +". This will allow area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exchange codes, allowing up to 160 new exchanges in 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Codes has been updated to reflect the situation, includ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new exchanges now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Tel Codes package for release #7 are all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gram or executabl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##.DOC  - list of exchanges for each area code 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area code listings, country/area cod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204.DOC  -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306.DOC  -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403.DOC  - Alberta, Yukon, Western Northwest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416.DOC  - central Ontario (Toronto, Hami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418.DOC  - eastern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506.DOC  -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514.DOC  - Quebec, Montre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519.DOC  - southwestern Ontario (Lo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604.DOC  -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613.DOC  - eastern Ontario (Ott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705.DOC  - northeastern Ontario (North Bay, Bar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709.DOC  -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807.DOC  - northwestern Ontario (Thunder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819.DOC  - western, northern Quebec, eastern Northwest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902.DOC  - Nova Scotia, Prince Edward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800.DOC  - list of 800 area exchanges use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809.DOC  - list of Caribbean exchanges (starting with release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CODES.DOC file has been split into three separat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general category. This was effective from release #9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.DOC    - list of area codes for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YCODE.DOC - list of country codes for overse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LAN.DOC - some notes on the dialing plan for North America, h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aled, how area codes and exchange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CODES.DOC - country codes for Telex (since release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were once part of the TELCOD archiv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included in this package and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LDOC archive ("Tel Doc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RATE.DOC - how long distance charg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DOC - list of telecom-related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.DOC - some technical information on the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BBS   - a BBS where Tel Code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documents, effective release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COD.DOC - Guide to area codes, plus more details on 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and 900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RSAT.DOC - Describes maritime satellite mobile service,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"exchanges" used for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RR.DOC   - A list of U.S. long distance carriers &amp;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DOC - Types of telephone switching equip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TDD.DOC   - History and description of TTY/TDD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ing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EXCH.DOC  - A description of some 900 servic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documents, effective release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KEYS.DOC  - Description of those "high-order" keys as the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utov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.DOC    - History and operation of the Tele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CEL.DOC - List of the kinds of cellular systems used in variou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