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x Country Cod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 Dhabi (U.A.E.)                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 (P.D.R. Yemen)              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anistan                       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an (U.A.E.)                    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                          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                    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                           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amoa                    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ra                           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ola                            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illa                         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ua                    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                       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ba (Neth. Antilles)           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sion Island                  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                  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                          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res                            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mas                         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rain                           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ladesh                       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dos            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                          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ze                          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n Rep. (Dahomey)              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uda                         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via                          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aire (Neth. Antilles)   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huthatswana                    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swana                          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                            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zaville (Congo)               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ei                            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                          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ina Faso                      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                             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undi                      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cos Is. (and Turks)          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on Rep.                     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    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(TWX)                     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ry Islands                    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Verde Islands                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enne (French Guiana)         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man Islands                   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frican Rep.              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ylon (Sri Lanka)                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 Republic                     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                             332, 352, 359,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, People's Rep.              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, Rep. of (Taiwan)           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Is.                     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s Island                      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                         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ros, Fed Islamic Rep          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o Rep.(Brazzaville)           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Islands                     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Rica                      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                            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cao (Neth. Antilles)   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us                            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oslovakia                    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omey (Benin)                   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                      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go Garcia                      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bouti                          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                         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n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Address Digit 0, 1, or 2  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Address Digit 4, 5, or 8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ai (U.A.E.)                    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ador                          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, Arab Rep.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                     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(U.K.)                    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Guiena                 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                          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kland Islands                 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oe Islands                     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i Islands                      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                          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                         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Antilles           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Guiana (Cayenne)         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olynesia(Tahiti)         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airah (U.A.E.)                 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n Republic                   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ia                            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Dem Rep (East)           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Fed Rep (West)           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na                            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raltar                         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 (U.K.)              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                         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nd                         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a                   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deloupe (Fr. Antilles) 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m                              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emala                       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a, Rep.                      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a-Bissau (Portugal)          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ana                        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hramaut (P D R Yemen)         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Address Digit 9          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Address Digit 0        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                            708, 709, 723, 743, 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United Stat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(Netherlands)             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uras, Rep.                  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                        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y                           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                   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                             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                         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                              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                              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, Rep.                    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                           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                         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 Coast, Rep.                 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ca                          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                            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                            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ya                             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shasha (Zaire)                 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bati                          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(South)                     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ait                            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s, People's Dem Rep            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anon                   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otho                           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ia                           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ya                             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chtenstein                     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                        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o                             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gascar (Malagasy)             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ira Islands                   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sy Rep(Madagascar)          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wi                            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                         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dives                     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 Republic                     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                             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a Islands (Saipan)          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sat - Atlantic Ocean Region  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sat - Indian Ocean Region     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sat - Pacific Ocean Region    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Islands                  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ique(Fr. Antilles)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tania, Islamic Rep           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tius                         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                          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sia, Fed. States           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co                            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ian People's Rep            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serrat                 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cco                          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mbique                        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at (and Oman)                 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bia (S.W. Africa)            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ru                             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al                             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                      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Antilles       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s (Anguilla)                 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edonia                     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uinea                        794, 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brides (Vanatu)             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                     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                       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 Republic                    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ia                          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 Island                    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Ireland (U.K.)           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                            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nawa (Japan)                   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 (and Muscat)                 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                          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u, Republic of           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    - Area Codes            328, 348,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ua (New Guinea)               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uay       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                             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ines                       712, 722, 732, 742, 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                            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                         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Guinea-Bissau          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e                          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T /PRCA Network               324,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Networks                  325, 345,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ar                             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's Al Khaymah(U.A.E.)           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nion Islands                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sia (Zimbabwe)               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mania                          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 (U.S.S.R.)                 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nda                            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kyu Is. (Japan)                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Christopher(Anguilla)         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Croix - See Virgin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Eustatius(Neth. Ant.)   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Helena (Ascension)             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Kitts                         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Lucia                         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Maarten (Neth. Ant.)    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Pierre and Miquelon           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Thomas - See Virgin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Vincent                       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a (Neth. Antilles)      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pan (Mariana Islands)          721, 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a - See American or Western 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Marino, Republic              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Tome                          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di Arabia                      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 (U.K.)                   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gal                           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chelles, Republic              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jah (U.A.E.)                  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Leone                      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                         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mon Islands                   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li Republic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                     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Korea                       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Africa(Namibia)        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 (U.S.S.R.)           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                           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 Lanka (Ceylon)                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n, Republic                   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nam, Republic                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ziland                         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                         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                       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a                            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ti (Fr. Polynesia)           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(Rep. of China)            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zania, United Rep              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                          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olese Republic                 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a                            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ola (British V.I.)           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kei Republic                 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dad and Tobago             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ial States (U.A.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Individual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sia                           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                            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s and Caicos Islands        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lu                            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nda                           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ster (U.K.)                     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 Al Qaiwain (U.A.E.)           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Arab Emirates (U.A.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Individual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Arab Rep (Egypt)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                   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tworks except WUT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T Telex I   Insert 0 bef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T Telex II (TWX)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Volta Republic  -  See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                          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S.R. (Russia)                 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uatu, Ind Republic             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can City                     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                        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                           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tish (Tortola)              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.S. (St.Cro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Thomas)                   327, 347,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es (U.K.)                      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is &amp; Futuna Islands          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Samoa                     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n Arab Rep. (North)           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n, People's Dem Rep          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                        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re, Rep. (Kinshasha)           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bia                            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zibar (Tanzania)               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 (Rhodesia)               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