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BLANK-IT(tm) Version 5.1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Screen Saver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Document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Copyright(c) 1990, 1991, 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hode Island Soft Systems, In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PO Box  74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Woonsocket,  RI  02895   US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Voice/Fax: (401) 658-463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4-hour  Support Bulletin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NNECTIONS BBS: (401) 658-346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Made in the U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-IT  VERSION 5.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SCREEN SAVER? 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ILL BLANK-IT DO FOR ME?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O SPECIAL ABOUT BLANK-IT? 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ing keystrokes 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ive timeout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types of monitors 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OF ADVANCED FEATURES AND IMPROVEMENTS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lank "hot key"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option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ompatibility 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upport 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high speed communications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screen blank 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aphics mode support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BLANK-IT VERSION 5.1b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the command line 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custom options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from AUTOEXEC.BAT 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other TSRs, programs, and drivers 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TO THOSE NOT YET CONVINCED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at load time only 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(/M)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agement (/K)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options, always available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(/E)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(/D)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changes (0 to 59)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selection (/H)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values (0 to 5) 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compatibility mode (/W)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mode (/N)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uppression (/S) 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Command Line Options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-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's NEW API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ERRORLEVEL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defined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 OF VERBOSE ERROR MESSAGES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explained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FEATURE SUMMARY 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 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REGISTRATION INFORMATION 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OF REGISTRATION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(NON-U.S.) REGISTRATIONS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ders 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uropean International order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orders 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, NO FEAR UPGRADE POLICY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RHODE ISLAND SOFT SYSTEMS, INC. 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5.1b LIMITED WARRANTY INFORMATION 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ROBLEMS WITH BLANK-IT 5.1b 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DECLARATIONS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STATEMENT .......................................26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BLANK-IT Version 5.1b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memory resident screen-saver program, for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and compatibles, that has several special features that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head-and-shoulders abov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A SCREEN SAV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Saver" programs are programs that can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forgotten about.  After a certain perio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, the program will cause the computer screen to black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 bar will cause the display to reappear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right where he/she left off before the screen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purpose of a screen blanker is to stop screen "burn 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result from having a computer screen display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or long periods of time.  When a screen becomes burned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n be read even when the computer is turned off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burn-in ruins the monitor, necessitating it's replac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quickly become ver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who have never heard of screen burn-in before, please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ed that it is NOT uncommon.  Burn-in risks are especially h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ces where a computer is often waiting at a data entry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where one particular program is used often, where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ays on the screen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that have a large quantity of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at run for long periods of time are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ceptible to problems with screen burn-in, so we heav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e use of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WILL BLANK-IT DO FOR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program that will black out the compu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ertain "timeout" so that the computer screen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burned-in.  BLANK-IT defaults to a timeout of 10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timeout can be changed by entering a new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  Valid timeouts are specifi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range between 0 and 59.  As long as keys a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screen will not blank, and 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that BLANK-IT is even running.  However, if th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exceeded since the last key press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.  When the space bar is pressed, the screen will re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ser will be right where he/she left off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ly the tip of the iceberg, so to speak, as BLANK-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ethora of advanced features -- read 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O SPECIAL ABOUT BLANK-I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creen savers available today; however, we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BLANK-IT because we saw flaws in all of the other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the basic principles behind BLANK-IT, and pres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ly impressive items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umption made in screen-savers is that keyboard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computer usage.  While this is a valid enoug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se a screen-saver on, it's not entirely true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when a computer is being used, but doesn't requir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When taking into account the fact that every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seen to date PASSES THRU the key that was p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 the screen, one will realize our first concer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egin crunching away on some lengthy task and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aying "Press any key to abort."  If, ten minutes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should blank out, the user wouldn't want to press 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ring back the screen and have that key passed thru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-- that would cause the task to be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ere are times when a user might get up to take a phon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sidetracked, and return to the computer a couple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 In the time that has elapsed, the person has forgotte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/she was doing.  Pressing a key to bring up the screen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gerous, not knowing what sort of input the program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evious arguments in mind, we wrote BLANK-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card the key that is pressed when the screen in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previous feature was reason enough to write BLANK-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several additional reasons.  BLANK-IT, unlike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s, will work with all display types, including C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, VGA, and monochrome.  Between work and home, we did no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ny different types of screen sa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dvantage that BLANK-IT has over some screen sav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has the ability to specify a timeou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others are hard-coded to specific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many other screen savers use techniques that st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ordinately large amounts of precious memory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  BLANK-IT uses less than 1K of memory when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have never seen a screen saver, packed with so many features,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 small as BLANK-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are several other advanced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incorporated into BLANK-IT which are detail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ADVANCED FEATUR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, unlike most of the other screen savers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hot key" which enhances it greatly, making it two products in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hot key" will cause the screen to blank immediately, and ac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had timed out, awaiting someone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t key" is user-selective, allowing the user to customiz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to his/her needs and preferences.  Such a feature is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wo instances.  The first instance is when the user gets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ve -- the user knows that he/she is leaving, so why bother 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timeout period?  (it could conceivably be set to an hou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).  The second instance where this feature could be useful i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is working on something that is confidential -- if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pproach, simply pressing the "hot key" will insure priv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lso provides the ability to disable the timer, le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active, which can stop BLANK-IT from being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and turn it into a privacy feature!  Furthermore,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opt to reverse this scenario and disable the "hot key"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ing the timer on to turn BLANK-IT into ONLY a screen sa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"hot key" feature above, BLANK-IT now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mand-line options that can be invoked to enhance BLANK-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Such options include the /E and /D options to en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BLANK-IT, respectively.  Utilizing such options will a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effectively turn BLANK-IT on and off at will.  These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options are extremely convenient for use in batch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LANK-IT Version 5.1b we have added other, additional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provide some very innovative options such as MS-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ility, the ability to select the "hot key", and much mo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COMMAND LINE OPTIONS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all of the new, advanced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pleased to announce that BLANK-IT Version 5.1b now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 in DOS!  Now BLANK-IT will treat mouse movements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keyboard activity.  This means that BLANK-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lank a screen during mouse activity, and will unblank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mouse is moved.  Of course, mouse support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 has been verified to work properly with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communications.  It seems that many screen savers have a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blanking the screen during high speed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, unlike several other screen savers,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blanks the screen, but blanks any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fter it is originally blanked.  Other popul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s blank the screen but do NOT handle any data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fter it was blanked.  A good example is downloa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.  After the screen blanks, other screen saver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he block counts from popping up in the middle of the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BLANK-IT Version 5.1b handles these situa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problem that we had fixed with BLANK-IT Version 4.1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ains intact in Version 5.1b, which is not often encou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which we have accounted for. When using "remote control"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PC may blank out while a user is connected to it from af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user types, the keystrokes do NOT reactivate the remot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erfect since the user does not need the remote screen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However, when using a CGA display, if the user were to iss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 command the CGA display would turn the monitor back on.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GA monitor scrolls the screen it disables and then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s such, the screen would be enabled by the monit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knowing about it.  There are a few other instan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rt of situation could arise.  There is a slim chan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user would encounter this bizarre situation; however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ed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designed primarily for text mode use only; howev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aken steps to insure flexibility when dealing with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Other popular screen savers do not handle graphic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, but most of the graphics applications we have te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now work with BLANK-IT Version 5.1b.  When the screen bla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 bar and the graphics screen will reappear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expect, and all is normal.  We do not claim BLANK-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upport all graphics modes as of Version 5.1b, however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measures to make it compatible with everything we have s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If you encounter any peculiarities with BLANK-IT inv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isplays, please let us know so that we can make BLANK-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product on the mar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n BLANK-IT Version 5.1b, we've added extensive DOS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o that users may write "smart" batch files and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results of executing BLANK-IT.  More importantly, we'v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nse, full-featured Application Program Interface (API) for 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ntrol of BLANK-IT unlike anything we've ever even HEAR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other screen saver!!  Now, users may write programs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shells and menus, etc. that can communicate with BLANK-I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 BLANK-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BLANK-IT Version 5.1b was written in pure assembly languag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as fast, as small, and as tight as possibl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it requires less thank 1K of memory.  Most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screen savers require upwards of 4K each, with some requ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25K or more of precious computer memory -- and these hav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features than BLANK-IT 5.1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BLANK-IT VERSION 5.1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is point, please look for all of the files that belo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package.  All of the files are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PACKING.LST.  If the PACKING.LST file or any of the file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ACKING.LST are missing, please contact us for an official cop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-- it would not be fair to either the use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to have a user evaluate an in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w for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Version 5.1b is very easy to use and to install.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of using BLANK-IT is to simply execute it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like any other executable program -- typ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path of where BLANK-IT resides on disk.  If the current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s BLANK-IT, it can be instal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LANK-IT is not in the current DOS directory, then a full "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here BLANK-IT can be found, must be entered.  For exampl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has been placed in a directory on the C: drive called \UTI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 command might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optional parameter, program name may be follow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0 to 59.  This number is the duration, in minute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should wait after each key stroke before it blanks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10 minutes.  If an alternate timeout period is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may be specified on the command-line.  To set a timeout of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for example, BLANK-IT would be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LANK-IT 3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a timeout can be specified along with a full pa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examples above, BLANK-IT might be install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UTILS\BLANK-I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command-line parameters which can be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specifying a timeout.  We will discuss the mean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options in subsequent sections.  To run BLANK-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, one can simply add them to the end of th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.  To also specify the /E and /N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one can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:\UTILS\BLANK-IT 3 /E /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install BLANK-IT with a 3 minute timeout, and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enabled and running in "normal" mode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n COMMAND LINE PARAMETERS for more details on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ir respective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ANK-IT can be executed from the DOS command line,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way of installing BLANK-IT is to 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(top level) directory of the boot disk(ette), and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commands described above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ommand in an AUTOEXEC.BAT file will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ANK-IT is installed every time the computer is turned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booted (reset). If BLANK-IT isn't executed from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then it will only be active until the computer is re-bo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eset), or turned off.  If BLANK-IT will be executed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and a copy of BLANK-IT.COM is not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level directory of the bootable disk (ie. A:\ or C:\ 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path to BLANK-IT must be specified,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S\BLAN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several memory resident (TSR) utilities are being used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BLANK-IT be installed after any other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.  Also, BLANK-IT should always be loaded AFTE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s if the mouse option (/M) is specifi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performance, place BLANK-IT as close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s possible.  Please be careful NOT to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ograms that do not end, such as a menu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SHELL.  If BLANK-IT is accidentally placed after the DOSSHELL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DOSSHELL will take over and BLANK-IT will never ru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a DOS manual for more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 and the AUTOEXEC.BAT file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E TO THOSE NOT YET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has told us that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"burning in" the phosphors in their monito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urn off their monitors whenever they aren't us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  Our reply is simply that BLANK-IT accomplis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bjective without the undue wear-and-tear o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 is much less strain on a mon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turning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BLANK-IT will faithfully remember to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ven in cases where a user is caught awa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unexpectedly, for an extended period of tim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nner, BLANK-IT acts as a safety net for those time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caught off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r wrote us a letter detailing how he left for va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ne occasion, and forgot to turn off his monochrome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 struck him while he was boarding his plane.  A week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 returned to find that BLANK-IT had faithfully saved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ile he was away.  He promptly sent in 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th an explanation, and a letter saying "Thanks! You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monit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ffers this measure of safety while offer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 (instant blanking, etc.) while requiring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sources, and staying out of the way when the user is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.  Stated in this manner, isn't the safety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monitor worth the very low registration co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tails the command line option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BLANK-IT.  Several of the options can be used to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behavior, while some can only be specified the first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s loaded into memory.  We will discuss these two vari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VAILABLE AT LOAD TI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offers two new command line options which determine how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ad itself, and what pieces of code are needed. 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is the /M option which instructs BLANK-IT to monitor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y as well as keyboard activity.  For BLANK-IT to monit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, an appropriate mouse driver (usually supplied with the mous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lready be loaded, and the /M option must be suppli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two conditions are not met, BLANK-IT will not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de necessary to monitor the mouse.  Providing mouse support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option allows two major advantage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mouse support is not desired, the code is not loaded resul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memory usage (why load it if it's not being used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ome people might explicitly want not to use the mous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mouse is present -- BLANK-IT offers the option t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if desi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BLANK-IT uses the /M option to decide whether or not to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use code, it can only be specified when BLANK-IT is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Once loaded, it's too late to try loading extra code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special note of the fact that BLANK-IT must be loaded af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. BLANK-IT is unable to monitor a mouse und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Windows ignores the installed mouse and loads it's own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option that BLANK-IT offers at load time is the adva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keyboard management, the /K option.  Perhaps the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icult problem we've had to deal with is that of other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ing after BLANK-IT and "stepping on" BLANK-IT.  There are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techniques that are frowned upon, but whic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sometimes employ.  These techniques are frowned upon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hey do not usually affect the program that uses them,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cause problems for other programs running on the system.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example is that of programs which deliberately "take over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and stop other programs from "seeing" keyboard activit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program were to run, BLANK-IT would never know keys wer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resulting in the screen eventually blanking without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tore it (since BLANK-IT would never be allowed to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being pressed).  This situation is quite unfair --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properly yet another program can effectively disable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BLANK-IT 5.1b we've added some sophisticated protection again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blem, which can be activated with the /K option.  The /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will instruct BLANK-IT to install it's keyboard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s to help prevent other programs from conflic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.  Please note that our /K option addresses the issue as b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possible, using some interesting system-level programm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ques, but that it is not "fool proo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ome tricks that some programmers use (against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s) that we cannot prevent.  Fortunately, most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are older ones, and the authors have since updated th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versions in which the offending cod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suggests not using the /K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a user finds a conflict with another software package,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above (there is no sense in activating extra code if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ed).  If a user runs into a keyboard conflict, w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esting BLANK-IT with the /K option with the offend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, if the /K option still does not solve the confli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more options that can be employed,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ection.  As with the /M option, the /K option greatly imp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unctionality and is therefore only allowed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NSIENT COMMAND-LIN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many new command line options that have been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in Version 5.1b, which are considered "transient"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lter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haps the most useful options are the /E and /D op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 and disable the loaded copy of BLANK-IT, respectively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BLANK-IT were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ld issu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able BLANK-IT.  The active, loaded copy (in memory)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to be disabled in that both the hotkey and the timer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abled -- the system would appear as if BLANK-IT had never be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Pressing the hotkey would yield no results and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t blank after the 5 minute timeout.  BLANK-IT remai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ut in an idle state. 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en enable the active, loaded copy so that the hotke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ctive again, and the software will blank after the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out.  Please note that in previous versions of BLANK-IT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tionally left the hotkey active when the software was disabl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ny of our customers were not pleased with that behavior so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BLANK-IT to offer both meth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/D option, a user can disable BLANK-IT entirely,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otkey and the timer.  Many people, however, prefer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disable the timer but leave the hotkey active.  We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d BLANK-IT 5.1b to allow for this option as well, by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to specify a 0 minute timeou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zero minute timeout while BLANK-IT is enabled (/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will allow an instant blanking hotkey to be used, wh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lanking the screen after a timeout period. 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turns BLANK-IT into a "Privacy" keeper -- for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 one can hit a hotkey to blank the screen when some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aches, yet the screen will not "timeout" unwanted.  This a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akes BLANK-IT two products in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re is an additional option: the timer can be active with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-- we'll explain this option in detail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ve just introduced, it is now possible, beginning with 5.1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the timeout after BLANK-IT is loaded in an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f BLANK-IT is loaded with a 5 minute timeout,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an later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ange BLANK-IT to use a 30 minute timeout instead.  Of cour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fter rebooting, BLANK-IT will load again with a 5 min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if the AUTOEXEC.BAT file isn't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mmand-line option we'll introduce is the /H opt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select his or her preferred hotkey!  In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BLANK-IT the instant blanking hotkey was fixed, an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able.  As it turns out, the hotkey sequence in o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(Ctrl-Left Shift) was quite convenient and easy to us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used problems for many users when the sequence conflic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rograms that used a similar sequence.  Unfortunately,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every other combination caused conflicts with one progra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.  Therefore, in BLANK-IT 5.1b, we have introduced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ve alpha tested the new hotkey format on many users --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tted feeling it a bit awkward at first, but 10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ents agreed that they preferred the new format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getting used" to it.  The new format, which is 3 presses of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, allows total freedom from any conflicts with other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, and allows users to choose their favorite setting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ieve our users will agree that while it might take a lit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used to at first, it is a significan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, Inc. has taken great pains to make 5.1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look and feel" exactly like previous versions by default, how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decided it was in our users' best interest (after rea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) to modify the hotkey sequence.  Please notic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options make 5.1b look like 4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/H option takes a single parameter, which is the hotkey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erred.  Possible options are listed in the table below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lue               Hot Ke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                Disab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                Left Contro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                 F1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                 F1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          Left Shif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          Right Shift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12 key for example, one would specif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-IT /H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e colon (":") between the H andthe 3.  Option 0 in the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nstrates that by specifying 0, one can disable the hot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.  In this scenario, the software can be enabled in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r will automatically blank after the proper timeout, b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key will be inactive.  Combining this with the /D and /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0 minute timeout, it becomes clear that the user now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ntrol over BLANK-IT's behavior!  Now one can disabl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hotkey, just the timer, both, or n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two command-line options work together in a fashion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/E and /D options.  The new options are the /W and /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electing "Windows Compatibility Mode" and "Normal Mode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BLANK-IT installs itself in normal mode by defaul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ompatibility mode, BLANK-IT becomes "Windows aware"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and unblank Microsoft Windows sessions!  BLANK-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explicitly for Windows, and is really a DOS-based appli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the /W mode allows BLANK-IT to continue functioning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in a "compatible" mode.  In this mode there are 2 chang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hotkey is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ALT key reactivates the screen in Windows instea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/W in DOS, the hotkey is available and both the AL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acebar function to reactivate the screen.  The reason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pulations is that windows "takes over" the system when it loa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LANK-IT must do some fancy footwork to "stay alive".  As no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gree that this is not optimum, and we are investigating way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ing windows support, but currently we must live within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.  Rhode Island Soft Systems, Inc.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igating providing a true windows-based screen saver as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.  As described, the /N selects "normal mode"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just disables /W mode,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the /S option allows suppression of all messages s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can be used in a batch file without a user ever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it.  (To enable and disable, or change timeou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e've demonstrated, we've added a lot of new featur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ity to BLANK-IT.  We've also taken steps to help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in compatibility between BLANK-IT and other software.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blems are out of our hands, however we've taken ste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many problems so that BLANK-IT can operate in enviro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ther screen saver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of the program that intercepts keystrokes,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presented, BLANK-IT allows 3 avenues for deali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whereas other programs would surrender.  First, on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/K option.  In many instances BLANK-IT can "manage"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.  If that fails, try operating in "Windows Compatibilit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nce many programs employ similar strategies as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if all else fails, BLANK-IT's new command line options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to use /D to disable BLANK-IT before using the off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then /E to re-enable if afterwards.  This is very conven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laced before and after a call to the program within a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-- BLANK-IT can be turned off and on again automatically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ving to remember, or even knowing 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mmary of the available command-line op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synops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-IT [timeout] [/M] [/E | /D] [/S] [/K] [/H:#] [/W |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NK-IT'S NEW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've discussed all of BLANK-IT's fancy new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, we are now going to present a phenomenal new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anything we've ever seen in a screen saver program -- BLANK-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interface (API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's API allows user-written programs to interfac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-IT and utilize BLANK-IT under their own control! Imagine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nu program call BLANK-IT to blank or unblank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egic times, to get passwords, or have programs change timeo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ending on which part of the program the user is running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 are end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5.1b, we now provide external access to all of BLANK-IT's i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s and features.  Perhaps the most interesting use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utilities - one can create a program to lock/unloc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, making it password protected - call BLANK-IT to hand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blanking/unblanking all types of mon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details on our API are very technical in nature, so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present them here in the user manual.  However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tions will be made freely available to anyone reques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USE OF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Version 5.1b we have introduced the utilization of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RRORLEVELs."  Any time BLANK-IT exits, it sets an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ERRORLEVEL which can be queried to determine the resul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If BLANK-IT terminates properly it returns an ERROR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(0).  A zero would indicate that BLANK-IT either 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 (if it was not previously loaded) or that it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updated with the new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occur, BLANK-IT will now return an ERRORLEVE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the error.  Such processing now allows for "smart"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for other programs to make calls to BLANK-IT and che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code.  The following table lists the ERRORLEVELs and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s.  Please refer to the next section for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explanations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Nothing to do -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                 Both /D and /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Both /W and /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Invalid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/M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  /K used afte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  /M but no mouse driver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with 5.1b we have added more verbiage -- more descriptive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ing the results of the BLANK-IT commands.  These messag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BLANK-IT with mouse option unl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driver is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BLANK-IT can not be installed with the mouse option (/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an appropriate mouse driver has already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a driver such as MOUSE.COM or MOUSE.SY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either an AUTOEXEC.BAT or CONFIG.SYS file.  Besid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b timer has been se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Simply reporting that BLANK-IT was already install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run BLANK-IT again to select a new time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now in Windows-compatibility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now in normal (DOS)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BLANK-IT (tm) Version 5.1b has been updated with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 key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has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Neither the hotkey nor the timer will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BLANK-IT (tm) Version 5.1b has been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timer will be reset to it's previous value (0 to 59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will also be reset to it's initial value (0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Can not install mouse support once BLANK-IT is 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e /M option can only be used the first tim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M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.  This is because the /M option informs BLANK-I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additional programming code, which can only be done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ERRORLEVEL 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Can not install keyboard management option once BLANK-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he /K option can only be used the first time BLANK-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into memory (usually in the AUTOEXEC.BAT file)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is already loaded into memory, the /K op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  This is because the /K option informs BLANK-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additional programming code, which can only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ime.  Besides displaying this message, BLANK-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RRORLEVEL 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Invalid command line option for BLANK-IT (tm) Version 5.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An error was detected in the command line option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Either an invalid option was specified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range was specified (such as /H:6  because 6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lid value), etc.  Please double check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hat were specified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E and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both enable and disable BLANK-IT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 valid option. Besides displaying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will set ERRORLEVEL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  Please do not specify both /W and 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:  Trying to select both Windows Compatibility mode and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Mode at the same time is not a valid option.  Bes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this message, BLANK-IT will set ERRORLEVEL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:  Error - no parameters were specified, and BLANK-IT (tm)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:  This message is displayed when BLANK-IT is run with n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, and BLANK-IT has already been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BLANK-IT is loaded in memory, the only point to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 again is to alter parameters.  If BLANK-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 and then run again without parameters, then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hing for BLANK-IT to do.  Besides display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LANK-IT will set ERRORLEVEL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-IT  VERSION 5.1b FEATUR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of BLANK-IT Version 5.1b are 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t DISCARDS the reactivating keystroke instead of passing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DISCARDS all other keystrokes until the screen is re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uses less than 1K of mem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imeout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on all display system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to blank scree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Hot Key" is user-sel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orks great during high speed communications where others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 the screen and KEEPS it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ed support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afer than constantly turning a monitor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ully supports/recognizes a mouse i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lanks/unblanks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rameters can be customized on the fly (timeout, hotkey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Keyboard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ERRORLEVEL support for creating "smart"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tense, full-featured API for total control and inte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new command-line options for use in batch files or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-IT(tm) 5.1b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You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BLANK-IT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 Please refer to the VENDOR.DOC file for detail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BLAN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and continue to use BLANK-I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(60 days maximum)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 to Rhode Island Soft Systems, Inc.  The $15 (U.S.)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If you do not have a copy of the BLANK-IT Version 5.1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or are missing any of the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you may obtain a full registered version of BLANK-IT 5.1b o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irectly from Rhode Island Soft Systems, Inc. for $20 (U.S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 a DELUXE package which consists of a handsome prin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 manual, a fully registered copy of the software on dis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-IT quick reference card, all for only $29.95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nature of this product, the registration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LANK-IT are slightly different than for most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eason for BLANK-IT's existence is to run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ing your machine.  Hence, we require that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for each machine that you use it on.  Whereas m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, for example, allow you to register just one copy (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use one at a time), we require that you register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hat you use BLANK-IT on, since you in fact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on all of them simultaneously.  Unless you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this stipulation will mostly apply to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, however, are available to cover these sit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on Site Licens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BLANK-IT must register and pay for their copies of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6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REGISTER.DOC for a complet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will registration yield?  Besides rightfully paying for a prod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being used, a user will actually receive some ver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nef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a registration,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immediately return a written receipt, a letter of acknowledg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ing the user for registering the software, literature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offers available at the time of registration, and the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 of RISS News, our company newsletter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mmediately placed in our database of registered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we generate mailing lists for our newsletter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nounce upgrades to our products, or new products al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very important since many users have registered "old"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ur software, not knowing that a newer version was available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ble to provide them with a new version which they migh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ceived otherwise.  Please note that we do NOT sell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our mail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provided with discounts on other product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leased, as well as limited-time special offers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grant at the time of registration. (In the past we've been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rant major discounts on several different magazines,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s to CompuServe, free CompuServe usage credits, and more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encouraged to take advantage of ou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.  Of course, your registrations provide us with the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us to continue providing new versions of BLANK-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l as other new products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courteously answer all letters we receive,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vided with the highest possible degree of customer suppor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questions and concer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registration of the BLANK-IT DELUXE package als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will ship a handsome printed and bound copy of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with a disk containing the latest version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LANK-IT quick reference car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(NON-U.S.)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is true that we are based in the United St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, we highly value our International Users!  We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the "hard way", however we firmly believe tha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 a much better position to serve our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 more eff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AND AUSTRALIAN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have an agent in the United Kingdom who will handl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orders. All European users should refer to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registration form, and mail it with payment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ress listed on the European registration form.  Registr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ade out in British Pounds whenever possible. 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uropean registration form for additional methods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we have an agent in Australia who will handle al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  All Australian users should refer to the special Austral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orm, and mail it with payment to the name an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on the form.  Registrations should be made out in Australi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whenever possible.  Please consul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for additional methods of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(NON-EUROPEAN, NON-AUSTRALIAN) INTERNATIONAL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ll non-European and non-Australian orders, we reques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directly with Rhode Island Soft Systems, Inc. via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 registration form listed in REGISTER.DOC.  This inclu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U.S. Regist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Orders mailed directly to Rhode Island Sof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the most convenient method of payment would probably be to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to a Visa, MasterCard, or AmEx card.  However, we d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of course.  We request that, whenever possible, all check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 orders be made out in U.S. currency and drawn on a U.S. Ban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it is not possible to have a check drawn on a U.S. Bank, and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at.  We request, as an alternative, that we be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"Postal Money Order" from your National Post Office,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erican Express International Money Order. "U.S. Currency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.S. Dollars" should be clearly marked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options above are possible, then we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U.S. $10 check-cashing fee be added to the cost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ologize for this extra charge, however we are charged US$10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sh an International Check.  When writing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n-U.S. currency, please make the necessary monetary con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hen we cash the check/money order we receive the full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gistration plus the equivalent of US$10 to cover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ing fee.  Users will only be credited for the amoun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e licenses/volume discounts are available.  Screen Saver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paramount importance to computers being used in the work pl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es report the highest frequency of burn-in.  For a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, you could save your business from having to buy an en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of new monitors.  The cost of registering BLANK-IT wil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ay for itself, and continue to save you large sums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we do accept Purchase Orders on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hools and busin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SITELICE.DOC for full detai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fantastic discounts, and a copy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 FAIR, NO FEAR 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the best customer service possible.  As such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ed an upgrade policy which we believe to be very fa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valu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the nature of shareware, many users are still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gistering "outdated" versions of BLANK-IT.  Upon 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ration we promptly inform the user of the avail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er version, and allow the user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w version for only the difference in pri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ersion and the old.  That is to say, anyone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1a at $10.00 will be provided the option of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sion 5.1b for only $5.00 (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registration price of $10.00 and the new registration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is in no way obligated to upgrade, however if he/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s this option, the user is able to register the new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ame total cost as if he/she had registered the ne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begin with.  Upgrading does not cost the us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normal registration price of the new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is policy, our users should not be wary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 Version 5.1b.  If a newer version of BLANK-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at the time of registration, all us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option of upgrading to the new version f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in registration fe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, we believe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service to be our primary objective.  We make oursel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customer support via several methods.  Please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hat best suits you, and feel free to forwar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.DOC form if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/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1) 658-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CompuServe Mail to ID 73770,16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Delphi Mail to EGROBICH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GEnie mail to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questions or comments you may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 on our 24-hour customer support BBS.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ways contains the latest version of BLANK-IT,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even by un-registered, first time callers. We hop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 on CONN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BBS Supports up to 9600 bps with MNP Optiona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 8 data bits, 1 stop bit (commonly referred to as N,8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number is (401) 658-34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Version 5.1b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ion of Shareware Professionals (ASP).  The AS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 If you are unable to resolve a shareware-re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the ASP may be able to help. 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bers' produc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- 70007,35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P) please refer to the SHR-WARE.DOC file that ac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ANK-IT 5.1b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ANK-IT(tm) 5.1b WARRANTY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MAKES NO WARRANTY OF ANY KIND, EX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warrants the physical diskette(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of defects in materials and workmanship for a period of nine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from the date of registration.  If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notification within the warranty period of defe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or workmanship, and such notification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to be correct, Rhode Island Soft Sys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ims, even if Rhode Island Soft Systems has been specif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's liability for any damages to you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SPECIFICALLY DISCLAIMS ALL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. USE OF THE BLANK-IT(tm) 5.1b SOFTWARE IMPLIES ACCEPT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PROBLEMS WITH BLANK-IT 5.1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 we strive to provid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ftware we possibly can.  Due to the prolif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compatible systems, however, we can not possibly tes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 every single system under every possible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ardware and softwar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ch sometimes a problem does arise, with a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, which we are able to investigate and solve.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appreciate the feedback that we receive from our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begun distributing a special form as of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LANK-IT.  The form can be found in the file COMMENT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user should have a particular question, comment, or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request that a copy of this form be filled out and inclu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etter.  Receiving a copy of this form will provide u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information which will help us on the roa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ing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always interested in hearing comments from our user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in which we can improve our product.  The form in COMMEN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mail in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DEMARK DECLA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and all Rhode Island Soft Systems, Inc.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demarks or registered trademarks of Rhode Isl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brand 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  Window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documentation, shall refer to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of a window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 or the terms of the BLANK-IT limited licens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ecuted to the best of our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-IT(tm) 5.1b Documentation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