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-IT(tm) Version 5.1b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.S. AND NON-EUROPEAN/NON-AUSTRALI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S AND COMPA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the appropriate item(s) below, and fill in th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Send your order form and payment (in U.S. Dollars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ode Island Soft System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7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nsocket, RI  028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AX or Telephone at 401-658-4632 (for charge or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I would like to register _____ copies of BLANK-IT(tm) Version 5.1b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$15 (U.S.) each.  I already have the BLANK-IT(tm) program an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receive all the benefits of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I would like to register _____ copies of the BLANK-IT(tm) Version 5.1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uxe package for only $29.95 (U.S.) each.  I will receive th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ound User's Manual, the handy laminated Quick Reference Car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py of the software on diskette.  Disk size: [ ] 3.5"  or  [ ]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I would like to register _____ copies of BLANK-IT(tm) Version 5.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nly $20 (U.S.) each, and receive the program and files o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 do not already have them.  I will receive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of registration.   Disk size: [ ] 3.5"  or  [ ]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Subtotal for registrations (# of copies X $15)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Subtotal for registrations (# of copies x $29.95)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Subtotal for registrations (# of copies X $20)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Express Mail over night delivery add $10.95   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Additional $10 (U.S.) for non-U.S. checks (when applicable)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the documentation for det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Enclosed    $________                                                                                            Amount enclosed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I have enclosed payment for the above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Please charge my:  [ ] Visa   [ ] Mastercard   [ ] American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: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______________________________ Expiry Date: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name and mailing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et/PO Box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____________________  State: _______  Zip Code: ____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-IT(tm) Version 5.1b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UROPEAN RESIDENTS/COMPA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the appropriate item(s) below, and fill in th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Send your order form and payment (in Sterling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ompson Partn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Cr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m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TOX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14 5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elephone The Thompson Partnership at 0889 564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I would like to register _____ copies of BLANK-IT(tm) Version 5.1b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15 Pounds each.  I already have the BLANK-IT(tm) program an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receive all the benefits of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I would like to register _____ copies of the BLANK-IT(tm) Version 5.1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uxe package for only 29 Pounds each.  I will receive th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ound User's Manual, the handy laminated Quick Reference Car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py of the software on diskette.  Disk size: [ ] 3.5"  or  [ ]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I would like to register _____ copies of BLANK-IT(tm) Version 5.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nly 20 Pounds each, and receive the program and files o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 do not already have them.  I will receive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of registration.  Disk size: [ ] 3.5"  or  [ ]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Subtotal for registrations (# of copies X 15 Pounds)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Subtotal for registrations (# of copies X 29 Pounds)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Subtotal for registrations (# of copies X 20 Pounds)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enclosed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I have enclosed a cheque, Postal Order, or EuroChequ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Please debit my credit card.    Signature: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______________________________ Expiry Date: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name and mailing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  _____________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                  Country     Postal co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-IT(tm) Version 5.1b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USTRALIAN RESIDENTS/COMPA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the appropriate item(s) below, and fill in th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Send your order form and payment (in Sterling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dgetwar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town  NSW  2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elephone Budgetware at (02) 519-4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I would like to register _____ copies of BLANK-IT(tm) Version 5.1b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30 dollars (Australian) each.  I already have the BLANK-IT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les. I will receive all the benefits of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I would like to register _____ copies of the BLANK-IT(tm) Version 5.1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uxe package for only 60 dollars (Australian) each.  I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and bound User's Manual, the handy laminated Quick Reference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copy of the software on diskette. Disk size: [ ] 3.5" or [ ]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I would like to register _____ copies of BLANK-IT(tm) Version 5.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40 dollars (Australian) each, and receive the program and file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because I do not already have them.  I will receive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of registration. Disk size: [ ] 3.5" or [ ]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Subtotal for registrations (# of copies X $25)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Subtotal for registrations (# of copies X $60)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Subtotal for registrations (# of copies X $30)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enclosed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I have enclosed a cheque, Postal Order, or Money Ord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Please debit my credit card.    Signature: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______________________________ Expiry Date: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name and mailing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  _____________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                  Country     Posta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