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LT.DOC  -- Instructions for using the QUILT program    Rev: 24 Oct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Steve Estvanik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uses half square triangles to form fascinating and intric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tterns on your screen.  (A half square triangle is just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agonal line dividing it equally in two.  Another comm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ing element is the quarter square triangle). There are 4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lements' possible: 2 squares with diagonals moving NW and N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the 'top' or 'bottom' color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W�������Ŀ    �������Ŀ    �������Ŀ    �������Ŀ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\     �    �     /#�    � \#####�    �#####/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\   �    �   /###�    �   \###�    �###/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##\ �    � /#####�    �     \#�    �#/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������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       1            2           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y two groupings of these elements form blocks. These block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 various ways (Section 2).  Later you can experiment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th different colors, palettes and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times called Douat tiles.  A French monk named Dominique Dou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ublished illustrations of designs using these elements in the 1700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found them explained and illustrated in a quilting design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 Johannah ("Half Square Triangles: Exploring Design"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PO Box 396, Navarro CA 9546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asic 2 color system and expanded it for the EGA/VG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ety, you can use up to 4 colors for the dark areas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4 colors for the 'background'. While there are potential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the more pleasing arrangements usually contain simi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olors.  Many interesting combinations occur when you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to the same value.  Or, create squares,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and background colors to the same value.  (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smaller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 runs on IBM PC's and requires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this program is as a screen sav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LT -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.  A random pattern will appear.  Pattern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until you press another key.  You can leave this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 without worrying about burning in a patter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to a batch file such as your autoexec.bat file.  The file SAV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QUILT' to start the program.  The title screen appears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ess any key.  he main menu then presents 2 basic types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nd settings. This section describes the patterns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Section 3 shows how to change the settings to achiev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palettes and sizes.  Press the first letter of the fun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entering numbers, type the number,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ws all 256 patterns available.  Depending on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, you might want to see what the underlying patterns 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r color selection changes the perceived patterns. 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s, just press &lt;enter&gt;.  To see the basic patterns,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o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56 possible combinations of the 4 elemental shap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is feature starts anywhere in that sequence, and cycles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 patterns are each held for a short time.  This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demo or wallpaper mode.  Later you can try vary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, perhaps starting with some of the suggestions below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section 3).  The number of each pattern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e particularly interesting ones for later expl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pattern you want to see, then press &lt;enter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pattern will be displayed and held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tern, and the basic gang of 4 rotates around its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swings the pattern through a 90 degree arc while ancho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Since each corner can be anchored, there are 4 possible ro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hown, and the program waits for you to hit a key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rticular one or press &lt;enter&gt; to start a cycle that shows all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ycle, each will be displayed for a short time. (See section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on the geometry of ro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34, 194,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Rotate, except an edge of the pattern is anch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tern is raised out of the plane of the screen, and flipp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quadrant.  Again, each of the four edges can be ancho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re are potentially 4 variations created.  Some very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can result in fewer, or even just 1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the same color, and using 0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71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change the width in pixels of the basic element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 between 8 and 90 for VGA, between 8 &amp; 85 for EG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idths of 8, 14, 20, 30, 50, 90 to see how the patterns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th width.  In each case, the program uses as much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while using who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lette is displayed, and you can then choose which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Current settings are shown and you can enter new valu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keep the current col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examples to get you started (in these examp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kept to one color that appears after the slash '/'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15 2 14 / 7  then try Rotation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4 15 4 /7 R194,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7 8 8 / 4  then check Individual  141 (also set width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148, then rotat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5 13 /3 R35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8 8 0 /1   R110,201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13 15 7 / 5   R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8 1 / 15   R 106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6 8 5 /13  R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8 9 /4 R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custom palettes consisting of 16 colors chosen from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Colors 0 and 15 are held constant, since the program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ing predictable values.  You can create palettes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colors in the other 14 spo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rst shown your current palette.  Note that the defaul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values 0-15.  Instead, it holds a selection of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from the total available.  To change the current palet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cycle thru the 64 available colors, displayed 16 at a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color you want to capture, press 'S'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The current palette will reappear, and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you want to store that color.  The updated pal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When you press another key, you will return to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lor set where you were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new palette, press 'Q' to end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articularly pretty or unusual patterns or combina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along so I can include them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automatically detects if you have an EGA or VGA board instal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ious, this toggle lets you see what the design would look lik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VGA.  Not all VGA boards however, support EGA, so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uaranteed to work on all systems.  If it doesn't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leav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ame color, and using 0 as the background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 show these progressions in more details. 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and sti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tat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is performed by swinging the pattern through a 90 degre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choring one corner.  Since each corner can be used as the anc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possible rotations.  For exampl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the block is rotated around element C.  It stays in the 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but the surrounding elements end up in different pos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block.  In addition, all the elements themselve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lements that were originally 3's now are 2's (see diagra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2 --&gt; 1, 1 --&gt; 0 and 0 --&gt;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D � A �         � A � B � D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B � -----&gt;  � D � C � C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B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D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nchor another corner, it will stay in the center, and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elements will 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li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ips, an edge of the pattern is anchored, and the pattern is ra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 of the screen, and flipped over to the next quadra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imilar but different patterns from the rotations. 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causes both a relative change of position and a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 of element.  In this case, though, the direction of th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.  If the flip is left to right, then element 3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, and elements 0 and 1.  When the flip is up and down, th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3 are paired, and so are 1 and 2.  If you're interested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se changes, the easiest way to visualize it is to dra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on a pieces of paper and flip or rotate it, or study the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hown in the program itself when you reques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Use single colors for all foregrounds, to make i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B � A �         � A � B � B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D � -----&gt;  � D � C � C 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D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B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oo, that each flip does contain 2 groupings that are identical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cousin.  In this case, starting with the group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it contains the same positioning as the rotated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and lower righ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Designing qui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jor emphasis of the program is on the displaying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versions and patterns, it can also be us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quilts themselves.  Use the larger widths unless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amount of time available.  Somewhere between 50 and 90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.  Even at 90, the patterns can be striking.  When you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 pattern, note the colors, and the basic design -- use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uppermost block, then, if using a rotate or flip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rouping you decide is best.  This can become your basic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eature of QUILT is that it lets you examine hundred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possibilities before making any commitments in cutting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ing materials.  You can try out many different color pattern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r var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is optimized for use with a VGA color board and bu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GA screens.  It is fully menu-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