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blanker and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m R.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an Dim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1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1991  Tom R. Donnelly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(SCSAVER)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parameters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switches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(SCSAVINS)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(SCSLOAD)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(SCSAVPSW)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.......................................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                                                ...ii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nd the accompanying documentation are the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ty of Tom R. Donnelly.  You are granted a limited licens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opy and distribute the program and its documentation,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 fee is charged for the use, copying or distribu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documentation, except a nominal medium charge (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ed five doll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program is distributed in its original and unmodified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original and unmodifi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program is not distributed, in whole or in part,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ommercial product or servic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Tom R. Donn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EFFECTIVE UNTIL TERMINATED.  YOU MAY TERMIN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T ANY TIME BY DESTROYING ALL COPIES OF THE PROGRAM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USE, COPY, MODIFY OR DISTRIBUTE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R ANY COPY, MODIFICATION OR PORTION OF THE PRO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EXCEPT AS EXPRESSLY PROVIDED FOR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ATION OF ANY LICENSE PROVISION AUTOMATICALLY TERMINAT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MAY SUBJECT YOU TO CIVIL AND/OR CRIMINA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VIDED "AS IS" WITH NO WARRANTY OF ANY KIND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 INCLUDING BUT NOT LIMITED TO ANY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AS TO THE SUITABILITY, QUALITY AND PERFORMANCE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.  IN THE EVENT THAT THE PROGRAM SHOULD PROVE TO BE DE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SSUME THE ENTIRE COST OF ALL NECESSARY SERVICING, REPAIR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 EVENT WILL TOM R. DONNELLY BE LIABLE TO YOU OR ANY OTHER PA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DAMAGES, INCLUDING LOST PROFITS AND/OR ANY OTHER INCID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EVEN IF TOM R. DONNELL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, PROBLEM REPORTING AND USER SUGGESTIONS               ...i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distributed under a concept know as "sharewa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llows you to use the program and determine if it su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eds before you pay for it.  Instead of directly advert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, which would require that the price of the software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antially higher, the shareware distribution concept allows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 its costs and price the program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determined that the program meets your needs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to register your use of the program. 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is provid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registered user, you are entitled to free upgrades and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a period of one year from date of regist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will also be notified of new releases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discounts on other products.  Your registration f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new developmen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y software is my number one concern.  If this produc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n, I am interested in fixing it, if possible. 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ubmit problem reports to the address below.  For faster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olution, I may be contacted on CompuServe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ovide your name and registration number and a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.  You will be assigned an incident number an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as soon as a corre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suggestions for improvements in this product or id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ditional features, I am very interested in hearing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jot them down and send them to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73200,13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                                                ...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a utility designed to "shut off" the video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by your monitor during idle periods.  This protec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rom "burn-in", a phenomenon that causes a screen imag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etched into the phosphor of the monitor, even af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shut off.  Pressing any key or moving the mouse will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age exactly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allows you to manually blank the scree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elpful if you are doing sensitive work and you are subj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interrupting you.  You can simply press the "hot-key" a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mage will "disappear", to be recalled at the touch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ncludes an optional passive security lock. 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bed interval, the keyboard will lock.  This will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from issuing commands until the proper password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  This is NOT intended as a total security system.  It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someone from throwing "the big red switch" and re-powering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.  However, it can be an aid in preventing a cas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from disturbing your 7-hour spreadsheet re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consists of three programs:  An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CSAVINS.EXE), used to select various permanent default op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ident program (SCSAVER.COM), which performs the blan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, and an application loader (SCSLOAD.EXE), us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r change options before running proble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should be run first to select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 These defaults are saved in a file called SCSAVER.DA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hould be included in your AUTOEXEC.BAT fil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run each time your system is booted. 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ake up less than 3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may also be run from the command-line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.  This allows you to change options (such as ON, OFF or LO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) or immediately incorporate new permanent defa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by the install program.  Any time ScSaver is run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it will determine if it is already resident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sident, it will make itself so.  If it is already resident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place the parameters in the resid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cases, it is NOT necessary to reboot your computer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er may be used to change options du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of particular applications and then restore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en the application terminates.  This may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s where an ill-behaved application requires "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" by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REQUIREMENTS AND INSTALLATION                               ...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upports the following hardware and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 XT, AT, PS/2 or 100%-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CGA, MCGA, EGA or VGA adaptor and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K of temporary free memory for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memory is released after the install program ex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K of free memory for the resident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or PC-DOS 2.1 or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by Microsoft, Mouse Systems or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creen Saver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installing to a hard disk, copy the Screen Save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 directory includ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un SCSAVINS and select desired options (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SCSAVINS is describ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your AUTOEXEC.BAT file using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such as KEDIT, EDLIN or SideKick Notepad.  Most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programs such as WordPerfect are NOT sui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purpose.  Add the command SCSAVER ON or SCSA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 (refer to the section "OPERATION OF RESIDENT PROGRA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tails about the ON and LOCK options)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placed after your mouse driver (if you use 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efore programs such as SideKick.  This will loa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 program each time you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boot your computer by pressing CT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is not particularly sensitive to the order in whic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and will run without problems with most other rela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-behaved TSR programs.  However, sometimes ther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s.  If you have trouble getting the screen to blank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to work, try moving SCSAVER to a different posi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Generally, Screen Saver should be loaded ear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EXEC (but after the mouse driver, if you use a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ident program (SCSAVER.COM) should be run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EXEC.BAT file.  This will insure that Screen Saver is loaded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a using a mouse or mouse-compatible trackball,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creen Saver AFTER the mouse driver program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resident program has been loaded the first time, Sc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run from the DOS command line at any time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te from ON to OFF or LOCK or to load new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r options selected by the install program, without requ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boot.  ScSaver may also be run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ER [ON|OFF|LOCK|LOCKONLY|BLANK n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ON, OFF, LOCK, LOCKONLY and BLANK are mutually exclus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ly 1 of these options may be specified per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pecifies that the timer-driven blanking system is to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The interval that will be used is that selected during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via command-line switch /B.  The ON option also disables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ing.  If the program is not yet resident, this is the defaul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mmand-line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specifies that timer-driven blanking and/or locking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specifies that the timer-driven blanking system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-driven security keyboard locking system is to be turned on (i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implies ON and includes security locking).  The security lo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and password are selected during install or via command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/L.  If no password was selected during install, lock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ONLY specifies that only the security lock should be active,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n specifies that the screen is to be blanked in n second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parameter is optional and defaults to 2. This normally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enough time to finish any video output before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d (since any video output will reset the blanking count-dow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meter may be any numeric value between 1 and 999 sec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be used from a batch to blank the screen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of some unattended system.  Note that, in order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parameter, the Screen-Saver system must have been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with either the ON, OFF, LOCK or LOCKON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switches may be used to override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settings selected with the install program, SCSAVINS,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individual options after Screen Saver has made itself resi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quite useful in batch files where you need to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 the defaults for a particular situation.  You may specif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command-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ScSaver is run, it will use the options stor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and override any option specified by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witch.  On subsequent executions of ScSaver, if any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ptions or switches are included, only those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n the resident code.  To reload the default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run ScSaver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:nn specifies the amount of idle-time (from 1 to 59 minutes)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:nnnn specifies the amount of idle-time (from 1 to 3600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keyboard is locked (if the LOCK or LOCKONLY option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+ specifies that, if the screen has been saved after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has engaged, the password will be required before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- specifies that any key will restore the screen, even th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may be required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+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ssed on to the runn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- specifies that the key that is pressed to restore the scre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gnored (ie, NOT passed to the running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+ specifies that video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- specifies that video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RESIDENT PROGRAM                                       ...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+ specifies that mouse activity will reset 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- specifies that mouse activity will be ignored and will NOT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l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+ specifies that the VGA, if present is unusual.  Typically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ndicated by the screen acting strange (rolling or produ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atterns) when the blanker engages.  You should only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f you experience problems or on the advise of techn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 This option may be used to correct some problems ca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VGA registers (even on compatible VGA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- specifies that the VGA is 100% compatible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+ specifies that Screen Saver should use the enhanced keyboard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detected.  This is the default and should be used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- specifies that Screen Saver should use older keyboard BIOS ca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whether the machine has an enhanced keyboard BIO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This option may be required for some machines which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 implement the enhanced BIO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specifies that the system should load in Quiet mode and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its status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or /? displays a list of these op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load Screen Saver with a 2 minute idle timeou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ing video activity, you w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SAVER ON /B:2 /V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can set Screen Saver options with command-line swi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ometimes more convenient to save permanent defaults op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file.  The install program, ScSavIns, allows you to cre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 this file of permanent default options.  This fi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options is loaded the first time ScSaver is run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or if ScSaver is run without any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 will search all directories on your PATH to see i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option file (SCSAVER.DAT) exists.  It will use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defined in this file and allow you to modify them.  To 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 of a new option file, use the /NEW argument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hen starting ScSavIns (ie, SCSAVINS/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grading to a new version of Screen Saver, it is necessa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ave any existing option file by running the insta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Ins.  This adjusts any release dependant option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.  If you do not wish to changes any options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when upgrading to a new release), you may run SCSAVIN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with the /SAVEONLY option.  This will bypass the initial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imply resave your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ScSavIns without the /SAVEONLY parameter, you will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f options.  To select an option to change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number or letter next to the option,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cursor to the desired item and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options such as "Blanking Interval" and "Lock Interval"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keyed in directly or you may increment/decrement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using the PLUS/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-box options are displayed as [X] and are "toggle" option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he option from ON to OFF, press the spacebar. 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disappear and reappear as the option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Blanking interval (/B: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ank interval is the amount of idle time (in minute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utomatically blan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59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Hot-key for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t-key is a key that will cause the screen to be blanked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press a new key combination that will be used as the bl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.  Some keys are not allowed to be used as hot keys. 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shows which keys are eligible to be used as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Lock interval (/L:n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k interval is the amount of idle time (in seconds)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automatically locks.  You may key in a new interva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3600 seconds.  You must also enter a password (option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lo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You may increment or decrement the displayed valu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and MINUS keys.  To leave this screen without chang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value, press 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Password for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is a series of keystrokes used to unlock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has been locked.  This password is invisible as you typ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typed the new password, press return (or ente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ill ask you to retype the password you 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for verification purposes.  If you mistype the passwor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first or second time, the password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-Restore screen after lock (/P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 and both the lock interval and the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have expired, the screen will not be restored until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password has been entered.  To allow the screen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d ANY TIME a key is pressed, 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-Pass screen-restore key to application (/R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checked, after the screen has been blanked,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will restore the screen (unless the password i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).  The key that was pressed will be passed on t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running (or DOS).  If you would rather that the ke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o restore the screen NOT be passed to the application,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Monitor video when determining inactivity (/V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option is checked, Screen Saver will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each time a video oper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 constantly update the screen, even in an idle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, this is to update an on-screen cloc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  This constant video updating may preven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blanking the screen (since it thinks the system is bu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event Screen Saver from resetting its blanking timer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operation is performed, remove the check mark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find that the screen doesn't blank at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 while some program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Monitor mouse when determining inactivity (/M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aver has been loaded after your mouse driver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is option will cause Screen Saver to reset its count-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s whenever the mouse has been moved or cli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, for some reason, you want Screen Saver to ignore mouse move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check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if you have already loaded the resid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mouse activity monitoring (/M-)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o enable mouse movement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 ...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Use enhanced keyboard BIOS, if present (/K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detect an enhanced keyboard BIOS, if it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loaded.  This allows function keys F11 and F12 t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ving this option, Screen Saver will force the use of o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BIOS calls, even if the machine has an enhanced BIO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compensate for incompatibilities in certain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urn off this option, you will not be able to use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 (like F11 and F12)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System has an unusual VGA (/U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GA system acts strange (rolling or producing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s) when the blanker engages, your VGA may not be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.  Checking this box will cause Screen Sav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-mode blanking techniques that may work better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t check this box option unless you experience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the advise of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efault Quie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ox, if checked, will cause Screen Saver to load with qui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fault.  Quiet mode normally will supress th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settings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is option, press the space bar to toggle the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box (or click the check box with the mouse).  Press CR (EN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lick OK) to accept your new choice.  Press ESCape (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) to restore the option setting to the value it had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INSTALL PROGRAM                                       ...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Invalid Password Chan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CSAVPSW will allow the password to be changed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other default parameters.  SCSAVPSW requires the use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isting password before allowing a change.  This value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limit the number of invalid attempts at typing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A value of zero (0) will allow an unlimited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mit only affects the number of attempts at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ssword to SCSAVPSW.  It does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when the resident lock en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new value and press &lt;ENTER&gt; (or click OK) to defin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.  Use the (+) or (-) keys to increment or decrement the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is screen without changing the existing valu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APE&gt; (or click CANC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-Save changes to SCSAV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changes you just made, press S from th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written to the file listed on the menu.  I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is already resident, you may simply run ScSaver to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pplied to the resident code.  This prevents having to re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ime you mak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ve the install program without saving any changes, press 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.  You may also press ESCape or click the righ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exit without saving. 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-(or F1)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help on the install program and its options, press 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F1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APPLICATION LOAD PROGRAM                              ...11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 is desirable to be able to override select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r options only for the duration of a certain applica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load program (SCSLOAD.EXE) has been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 this.  SCSLOAD will allow any of the command-lin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SCSAVER.COM to be set and then load an applica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application program terminates, the original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tax for SCSLOAD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SLOAD [screen-saver-options] [application command li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override options are specified following the SCS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Any of the option switches described in the OPE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 section may be specified (ie /V, /B, /L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se switches is the application command-line, beg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turn off video monitoring for the duration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(let's say WordPerfect) and have the option restored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exits,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SLOAD /V- 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will turn off Screen Saver's video monitoring, then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P51.  After WP51 terminates, Screen Saver's op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 to the values it had prior to running SCS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SCSLOAD.EXE is not a TSR, it uses approximately 5K of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the option saving, setting and loading of the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d on the command-line.  This memory is release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program terminates.  SCSLOAD will search the DOS PAT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the program named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named on the command-line following the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ust be a .COM file or .EXE file (not a .BAT batch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 is particularly useful under DesqView, since you ma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LOAD.EXE as the program to be executed and name your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the parameters.  SCSLOAD will temporarily set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nd then load your application automatically, resto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fter the applic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OF PASSWORD CHANGE PROGRAM                               ...12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 Change Program (SCSAVPSW) may be used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sh to allow someone to change the lock passwor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other options changed.  In addition, SCSAVPSW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user supply the current password before a new passwor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SAVPSW modifies the same option file used by SCSAVINS and SC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w password is selected and saved, SCSAVER.COM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reload and activate the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SAVPSW is run, it checks to see if a password was assig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program SCSAVINS.  If there is an existing passw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will be prompted to key in that password befo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continue.  The number of incorrect attempts at key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controlled by the installation option "Invalid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mit".  If this limit was set to zero (0), there is no li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attempts.  (This limit only affect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at specifying the current password to SCSAVPSW.  It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number of attempts when the resident lock eng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password has been validated, the user is pro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y in a new password.  This password is masked (not display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is being typed.  Because of this masking, the use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to key in the password a second time.  If the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entries do not match, the user will be given the opportun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y the operation again.  Otherwise, the user is asked if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save the new password and reload it into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, while this keeps casual users from a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ptions, a determined user with a hex-editor can a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in the option file (or erase the option file altoge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THAT MAY BE USED                                          ...13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hot-keys may be used to trigger on-deman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ing.  When these keys are defined as hot-keys,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 to any othe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 through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 through Shif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 through Ctl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 through Alt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l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0 through Alt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 and Al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A through A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uter has an enhanced keyboard that is supported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ardware BIOS, you may also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11 and 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ftF11 and Shift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lF11 and Ctl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F11 and Alt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you may have the keys on your keyboard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ily mean that the BIOS routines support the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true of replacement keyboards that have been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ly.  Generally, if the keyboard is the one that cam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 (and has F11 and F12), you probably have the BIOS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define these keys as "Hot 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                                       ...14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does not support screen blank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However, Screen Saver will detect when Windows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nd switch itself off.  If Windows is ended, Screen Sa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activate itsel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load program (SCSLOAD) will not attempt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le Windows is active.  SCSAVINS may be used to load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to the resident program, but these options will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Screen Saver reactivates itself (after Windows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has been tested under DesqView and has been fou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uccessfully in almost every case.  Since Screen Saver w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activity even while running a program which uses the mous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eferred over the DesqView screen blanker.  DesqView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er stops monitoring the mouse whenever you run a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before DesqView is run, so 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in all windows (and while using the mouse for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unctions).  Screen Saver may be loaded into high memo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's LOADH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TOOLS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using the DeskTop utility from Cent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Software, try turning on the DeskTop option "RESTOR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Y ON EXIT".  This has proven to be necessary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mstances.  Also, Screen Saver should be load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Top utility, if you run DeskTop in its resident (TSR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-RELATED PROBLEMS                                             ...15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detect mouse activity, Screen Saver must hoo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(INT33h) after the mouse driver has been load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have no trouble with this technique, since all requ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through INT33 are passed to the mouse driver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se occurs when using "menu" programs suppli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easons known only to the mouse manufacturers, thes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not only require the driver be resident, they also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be THEIR driver that is resident.  Therefore, Mouse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rograms won't work with Logitech's driver and Logitech'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on't work with Microsoft's driver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een Saver has replaced the INT33 vector after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as loaded, the menu programs can't find their litera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ound where INT33 points.  Therefore, they declare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river is not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Screen Saver to be compatible with variou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, it has adopts some of the same technique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ouse drivers to identify themselves to the menu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techniques have been tested with the mouse drivers and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upplied by MicroSoft, Mouse Systems and Logitech.  I'm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re are other mouse manufacturers out there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ed yet another egotistical security check sche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Screen Saver and start receiving messages about "Mous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aded", please be sure to let me know.  I want to incorporat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se "non-standard" techniques as possible so as to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any different mouse drivers as I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RDER FOR SCREEN SAVER AND MOUS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should be loaded after your mouse driver and befor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-menu programs.  Here are some sample AUTOEXEC.BA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lustrating the load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$p$g         Prompt $p$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              MscMouse /A8 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Saver On          ScSav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menu /12        Pop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             M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1 AND MOUSE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have mouse activity reset the blanker whil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5.1, make sure to configure WordPerfect to use "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MOUSE.COM)" in its set-up.  You will need to load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from either your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option file setting to allow /Q to b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assword Change program now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"default mouse handler" to allow Screen Saver to detect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ment, even when no mous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revent mouse activity while security lock is 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de to detect when Windows has been started and 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will suspend itself if run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/K option to force use of older keyboard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1: Password does not unlock system under PcTools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2: Mouse activity not detected under Flowchart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803: Password not accepted under PcTools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lculation of resident size now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pplication Load program now provided to temporarily se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extended keyboard BIOS (and more ho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/U (unusual VGA) option to handle VGA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% compatible and /Q (quiet mode) to supp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ntext-sensitive help and /SAVEONLY option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6: VGA blanking incompatible with some V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caused lock timer to be reset b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(even if /V-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prevented lock from engaging if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occurred after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essage advising when no password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3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2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507: Screen won't blank under DesqView unless WTDS=Y/VTG=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6 (internal releas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 problem that could cause problems on CGA and MD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X register not p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support for MCGA display adapters, present on some PS/2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s and model 3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response to user requests, added LOCKONLY option to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imer without screen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7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ded certain install program options to prevent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negatives (such as Ignore Mouse = 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blanking algorithm to use VGA registers, when VGA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command-line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ed default option file (SCSAVER.DAT) to 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4: Some mouse programs cause unpredictable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5: Mouse activity doesn't restore screen after BLANK n 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xed some document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the following reported probl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1: SCSAVER sometimes doesn't detect mouse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302: SCSAVINS won't change hot-key to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1: Some programs complain "No Mouse Driver Loaded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04402: SCSAVINS locks up system when no CPCA handler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roved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work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mouse support to install program and resid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mouse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ored permanent default options in a separate file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allow the key that restores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(ie, not passed to application) or honored (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de ON the default if no command-line argument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where "security lock active" message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f LOCK was specified during initial load (even 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ed correct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rrected bug that allowed LOCK to engage, even though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HISTORY AND ACKNOWLEDGEMENTS                               ...1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d hot-key blanking logic so that lock will engage whe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lanked via hot-key (if LOCK option is 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option so that blanked screen will not be restored if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ngaged until after 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duced resident size by a few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ed install option to prevent video interrupts from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ing ti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ow additional hot-keys for screen blank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hange EGA/VGA detection logic to make detection of moni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l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orporated CPCA log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GA screen blanking now suppo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w command-line option that will allow the screen to be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deman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Dixie Swanson for her analysis and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and for her testing of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and MS-DO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and QEMM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registered trademark of the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/AT, PC-DOS, PC/XT and PS/2 are trademarks of the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Tools is a trademark of Central Poi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 Screen Saver Version 4.9                        ...1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ND SITE LICENS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 Version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:     1 copy      -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-25 copies    - $1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6-50 copies    - $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-100 copies    - $40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copies - $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____/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: 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______) _________________  Ext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of Computer: ___________________  Amount of RAM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Floppy Disk:  [  ] 5.25"   [ 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: _____              Amount enclosed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:  No credit cards or CODs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checks payable to: 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drawn on a U.S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bank or postal money orders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ttach your check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m R. Donne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8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n Dimas, CA  917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