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Saver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  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  SUMMARY OF NEW FEATURES &amp;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should print the manual, SCSAVER.DOC,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installing and running Screen Saver.  If SCSA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 floppy disk in drive A, turn your printer on;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SCSAVER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s formatted for 8.5" x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creen Saver Version 4.4 or earlier with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and you experience video problems after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9, you should check the "Unusual VGA" option (/U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SAVER.DA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run the installation SCSAVINS.EXE to resave you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If you do not need to change any of the options, the /SAVE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switch will cause the option file to be resav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SUMMARY OF NEW FEATURES &amp; CHANGES - Version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default mouse handler" to allow Screen Saver to detec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, even when no mous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mouse activity while security lock is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detect when Windows has been started and ended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will suspend itself if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/K option to force use of older keyboar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rogram is now included.  SCSAVPSW will all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hanged without changing other inst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Q option may now be specified as a permanent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