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-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Curve is a simple non-TSR screen saver which is based on the W-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. By tracing this curve over and over on top of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omly controlled image processing technique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one coloring, this program produces a fascinating array of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effects which are never the same. The program requires EGA/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was written in Quick Basic v 4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"W &lt;cr&gt;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out at any time hi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Hill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