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ntact ! Ver. 2.0  Copyright (C) 1990 - 1992 Scott M. S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ntinel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PC or compatible with MS-DOS version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512K, one or two floppy drives, and a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A hard drive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ntact is an easy to use personal conta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don't have the time to spend learning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software packages.  Personal Contact is intended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 use wherever there is a need to store addresse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formation associated with a person or business.  Personal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ode your information for later retrieval and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track constantly changing information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 or business, or group and associate related records for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when you need the inform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ersonal Contact, you can do advanced sort and replac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imultaneously edit and sort records that match a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ck Sort Code.  By using Quick Sort Codes you can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s along with a brief description of each one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se codes into your information without having to retyp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quickly sort the entire file for these codes using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ntact can also print customized reports for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rted file.  Using custom report you print an address book o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y turning the various catagories on or off. Personal Conta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variety of envelope sizes, as well as various types and siz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 and rotary fi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ntact 2.0 has a built in User Manual That you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n the program ( Using the F1 Key ).  It conat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enter data, how to use Quick Sort Codes, how to print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envelopes, as well as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is a fully functional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ll capabilities of the non - sharewa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limited in the maximum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and stored.  This limit is set to 40 record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 shareware version can obtained by filling out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sending it in along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en example files that are included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how a limited number of business and person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Contact.  You can use these example files or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***  All of the people and places used in these exam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us.  Any similarity between these records and real people o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rely coincidental  ***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brief descript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ample Personal U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- Keeps track of personal acquaintances, addresses, phon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pecial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 - Keeps track of bank accounts, magazine sub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, phone numbers, bills,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LIST  - Keeps track of invitations sent, RSVP's Recieved, gif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, phone numbers,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 - Keeps track of active members of a club, members who owe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ave past du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ample Busin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- This is a prospective customer list for a mailorde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- This is a current customer list for a mailorde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- Tracks suppliers and products for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   - Keep track of customers and prospects for a fiel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 - Keep track of service customers and instruments for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represen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Personal Contact on a 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al floppy drive systems, you may wish to use your b: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rive.  To do this simply copy all the files with extension .c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f, and .mgr to a blank formatted disk.  Put your new data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drive and type "PCON" at the a:&gt; prompt (a:&gt;PCON).  O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you will need to go to the FILE screen and change the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: by choosing the "F" option and supplying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ersonal Contact on a Hard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Personal Contact to an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y manually copying all the files to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ersonal Contact installed.  You should first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\P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c:\P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program Personal Contact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s located in.  If you move your data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go into file options and change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just type "PCON" at the prompt (c:\PCONTACT&gt;P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ntact ver 2.0 is not public domain software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ntact is Copyrighted (C) 1990 - 1992 by Scott M. Sen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ntact on a trial basis,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Personal Contact is suitable for their need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ntact, except for this limited purpo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Use of non-registered copies of Perso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ermits a user the license to use Perso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a single computer; a registered user may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computer, but may not use the program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Personal Contact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decompiling, disassembling or otherwise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given permission to copy Personal Contac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use of others subject to the above lim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sonal Contact must be copied in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with the file contai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l out and print the registration / order for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Register option from the F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Contact registration licenses you to us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.  Registration also includes maile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dates.  Users need register only one version of Personal Conta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cludes licensed use of all upgrades.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for Personal Contact are available in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registration only, costs $ 5.00 and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ceived a copy of the program.  We do not provid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ration as a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ation 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s about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orm of registration, costs $ 15.00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Personal Contact on diskette 5 1/4 or 3 1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test program version ( Online Users Manual ),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ration as a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ation 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s about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00 records per file cap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or comments concerning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them in writing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 M. S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in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06 NW 6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sas City, MO 64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