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Service, Please Print Out, Fill Out And Retur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able to print this form for any reason, then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include "ALL" of the information from the form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product name, version and 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OBERT F. KEBER JR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336 Swain Blv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Greenacres City, Florida 33463-334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407) 969-363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GISTRATION FOR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DDRESS CONTROLLER - Version 7.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                               � DAT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N:                                         � PHON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/ST/ZIP:                                  � SER#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PECIAL PRICE - $19.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lorida Return Addresses - Add Sales Ta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ANTITY:           � SALES TAX: $            � TOTAL: $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nd "Check" or "U.S. Postal" Money Ord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ayable To "R. KEBER JR.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No COD Shipments - Allow Two Weeks For Delive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Help Us Determine The Best Methods Of Distribution, Please 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erial Number (In The Space Provided Above) From Your Cur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y Of This Software. The Number Can Be Found On The Bottom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 "Opening" Screen When The Program Is Ru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ices &amp; Features Are Subject To Change Without Noti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The Date On This Software Is MORE Than One Year Ol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lease Call For The Latest Version &amp; Pric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(We Will Only Ship Our Latest Versio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