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 D R E S S   C O N T R O L L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 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: ROBERT F. KEBER 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7) 969-3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6 Swain Boulavard, Greenacres City, Florida 33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88-89-90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HAREWAR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ntroller is a "Shareware" program. It is also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the "Copyright Laws" of the United States Of  Americ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  "Shareware"  means  that  we  provide  you  with  a 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 sample  of the program, so that you may  see  how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ll of your equipment, and to evaluate the qua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ior to purch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use this software for more than just a few weeks,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n obligation to send in the registration fee and beco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. By using this software, the User implies 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get you the latest version of this program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upport" programs, Customer Support, and free "Major"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 to one year afte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gister  this  program, print out the  enclosed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.DOC",  which is simply an order form. If you are 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order form, then just read it on your screen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e equivelant information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FESSIONAL SOFTWARE FOR PERSONAL COMPU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ADDRES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CONTROLLER is a full featured and  powerful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program. It will organize, and completely control, sm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-sized  address  and phone lists, and yet  still  remain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CONTROLLER gives the user the ability to do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routines that most people want in an 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ter, change or delete addresse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es a large field for comments about each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ores TWO telephone &amp; extension numbers for each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Browse" through addres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Search For" or "Find" an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Edit" or "Print" an address in "Browse" or "Search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rt address lists at the touch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 "Index" or "Rolodex"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 addresses on envelopes or large shipp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 mailing labels in 1, 2, or 3 acros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 multiple labels to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 labels selectively with discrimination on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 a NAME &amp; PHONE directory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 a NAME &amp; ADDRESS directory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 a NAME/ADDRESS/PHONE/ID# directory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 a NAME/ADDRESS/PHONE/ID#/COMMENT directory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d "printed output" to a "disk file" instead of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LOCK" repetitious entries into any field (Zip, City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sues each address an ident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d, edit, delete or print addresses by ident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ge two or more address lists into one mas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ract smaller address lists from a mas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ract addresses by Zip Code, State, City, Area Code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vert address lists to/from Random or Sequent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ete, Copy, Rename or Backup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ives Sorted "Pop-Up" Window Directories of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rks with files on different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mporary "quick" exit back to System (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Menu Driven" with extensive "On Screen"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BM PC/XT/AT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imum of 300k RAM memory - 640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 least one disk drive - Hard driv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S or MS-DOS Version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nitor - Monochrome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er - Dot Matrix type, Epson or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 UP YOUR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have floppy drives, start up your computer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ormal BOOT UP disk. Once you get the screen prompt " A:&gt;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is program into Drive A: and enter the follow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: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and ADDRESS CONTROLLER will load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 Up  in your normal manner. Create  a  subdirecto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Controller  on  your hard drive  with  the  command  "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AC".  Once this is done, make "C:\AC" your  defaul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"CD C:\A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lace your Address Controller disk in drive A: and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files to the new Address Controller sub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"COPY A: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ll of this is done, to run ADDRESS CONTROLLER from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 or directory, just enter the command  "C:\AC\ADDRESS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DDRESS.EXE in your "PATH" or in your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nter "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ING ADD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EARLIER VERSIONS OF ADDRES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ddress  Controller programs have been  so 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 that  the  older address  lists  created  with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r versions PRIOR to Version 5.0 are NOT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that  reason,  we have produced a  support 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LDSTYLE.EXE"  which  will convert older address  lists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 compatible  with our newer  versions.  "OLDSTYLE.EXE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ed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conversion routine, place the Address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in drive "A" and enter the command "A:OLDSTY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gram  has  extensive "on screen"  help,  and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that the operator supply the name of the old in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be  converted, as well as a NEW name for  the  conver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output file. NEVER try to name the new "output"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name as the older "inpu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 file has been converted, it CAN NOT be conver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's original state. For this reason we strongly sugges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use this routine on your older files, that 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THE  ORIGINAL  OLDER VERSIONS until  you  are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that all is well with the new, conver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 NOT run this program using Version 5.0 (or newer)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INPUT files, for this can produce a corrupted add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unusable with ANY version of Address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ccidentally try to use a Version 5.0 (or newer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put, the program will detect this and give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ys the input file is either corrupt, or the wrong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n Address Controller file. But, for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save at least some of a corrupted file, you may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ning and continue with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have  never used  Address  Controller  befor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 then  you have no need for  "OLDSTYLE.EXE"  and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 store it away on a backup disk out of harms way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ver be run out of curiosity or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is no need to leave a copy of "OLDSTYLE.EXE"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 drive  because you will only need to run it one  time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"OLDER" address file, and then will never have a use fo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, if left on your hard drive, it is possible that 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years from now, someone could run OLDSTYLE out  of  curi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stroy your good address files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unce of caution is worth a pound of 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tter understand these instructions, and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Controller, we suggest that you "run" the program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these pages. This will give you a better grasp  of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 we're  talking about, as you will see the  objects  of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on your screen right in front of you (and it'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able than "just" 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you run "ADDRESS", the first screen that 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e opening screen. It should have your register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displayed near the bot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include  your  serial  number  in  "ANY"  and  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ence,  or have it ready to give to  our 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WE CANNOT OFFER SUPPORT TO ANYONE WITHOUT THIS SERIAL NUMB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OR CREATE AN ADDRES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xt  screen is the "Choose a File"  screen.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 methods for choosing or creating an Address  File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"Work Fi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SE THE DEFAUL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just  hit the "ENTER" key,  a  default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DDRESS.RAN"  will be selected or created in which your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may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LECT AN EXIST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 if you wish to select a "Work File" that already 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your default drive and directory, just hit the "F2"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When "F2" is pressed, a "Window" appears on the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a sorted list of all the available add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hoose one of the files in the window, use  your 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 keys to move the highlighted "bar" to the file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, and then hit your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exit  from the window without choosing a  file,  h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scape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CREATE A NEW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do have the option of creating or edit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th any name you wish (up to eight characters in length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entering the name in the space provided on the scree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which you type in will have an extension name of ".R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ppended to it to designate it as a "RANDOM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also specify to use or create a file on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drive or directory by simply adding that informatio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the file name. (eg: "C:\LETTERS\LISTS\MYLIST.RA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xt  screen is simply to insure that  you  ente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 file name on the previous screen, and to avoid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n the disks with names entered in error. If the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correct,  then just hit "Y" (for Yes), or  just  hit 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lways means the same as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ame is not correct, then just enter "N" (for NO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 screen  will reappear, allowing you to enter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get past the third screen, the MAIN MENU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On  the  menu you will see listed  all  of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 at you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chose to create a brand new file, at this poin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ile is empty because you haven't entered any addresses 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a  result, if you try most of the menu selections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 get an "Uh..Oh" sound and a message saying that  your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empty. But after you have entered a few addresse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menu choices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the  first thing you have to do with an "empty  file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 menu selection "A" and enter some new addresses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work file (enter more than just one address for  pract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read the next few paragraphs before attemp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ENTRY 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skip a field and leave it blank, just h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NTER"  or  "Down Arrow" key. When you are  finished  mak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,  and it hasn't completely filled up the entire field,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ENTER" or "Down Arrow" to move on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should  completely fill up a field  with  data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 will  automatically  move into the next  field  for 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CONTROLLER will prevent you from moving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yond  either  end of any field.  You must therefore  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all  entries  fit in the space  provided,  abbreviating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 (,) and quotes (") will cause problems wit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ddress file. Therefore those two keys will not wor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 entries.  Usually an extra space or dash  can  repla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,  and a single or double apostrophe ('  '') can  repla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notice that you made a mistake in a  previous 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 hit the "&lt;" (less than), "Left Arrow" or "Up Arrow"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back to that field to correct you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entered the data in the last field,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ar on the screen asking if your entries are all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just hit the "Y" or "ENTER" keys (meaning "YES") you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will be saved onto the disk.  If you type "N" (for  "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will be moved back to the "CATEGORY" fiel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make the necessary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Page Down" key will always move the cursor to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on the screen ("Comment"), and the "Page Up" key will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back to the first ("Category")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ING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ing corrections, if the first few fields ar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r error is in the ZIP CODE field (for example), the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the "ENTER" or "Down Arrow" key on all of the corr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ries already made in those fields will not be chang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ursor will simply move from field to field until you 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where the correc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s are made to entries in much the same mann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Word Processing program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TRL  +  Y" will "Erase" an entire field entry.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to delete the whole field entry, hold down  your  "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and then depress the "Y" key (it's just like typing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", but using the "Control" key instead of the "Shift"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Delete"  and "Backspace" keys "Erase or  Delete"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Left" and "Right" arrow keys will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with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nd" and "Home" keys will move the cursor to either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el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rtion" of characters in the middle of an existing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ccomplished by moving the cursor (with the arrow key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t  where you want to insert one or more characters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the characters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WITH YES OR NO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imes throughout the program you will be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puter, usually to be answered by a "Y" for "YES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"NO".   However, to make things a little easier for  you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 case (except one), simply hitting "ENTER" is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otable exception to this rule is when the program 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"wish to delete this address".  In this case  (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), hitting the "ENTER" key will be the same as "N". Thi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revent you from accidentally deleting an addr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it "ENTER" once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you  progress through the program and all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  appear, you will notice that across the bottom  of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 are three Fn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F1"  key  will always take you back to  the  mai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F2"  key will activate a "Pop-Up" Window  contai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 information  directory of ALL the files in  your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F10" key will exit (or QUIT) from the ADDRES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MENU SELECTIO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NEW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ddress  entry  screen  consists  of  fifteen 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  to receive your entries. Each of the "blanks"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in is usually referred to as a "FIE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begin to add a new address, you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 field  (ID  number) is already filled in for  you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Each new address you enter will automatically be giv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que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D number is called a "KEY", and it can be us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st  way  to display, edit, delete or  print  any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 In such cases, you just enter the proper ID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ddress that was assigned that number will be quickly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u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 number is assigned in rotation on a first come,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d  basis, and it is incremented by one digit with  each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entered.  The assigned number is actually  the 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 the work file (plus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the very first record in your file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lowest  ID number, which will be 1001.  The  highest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can  be assigned is 9999, which sets the capacity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to a maximum of 8999 entries per file (with no limi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While  each  file can hold up to  8,999  record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rting"  routine  will only sort files up to 8,100  reco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.  We  recommend that you do not exceed 8,100  record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need for a larger number of entries than  8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 break your address list into several categories  an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 list  into it's own separate file. In other  words,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ontaining certain Zip Codes, States or Nam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B,C (examples: 10010.RAN, A.RAN, B.RAN, C.RAN, NJ.RAN,  NY.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ssigned ID numbers start at 1000 to allow  for 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ing  on  printouts,  and  to  simplify  the  programming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 calculations  with an equal number  of  digi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  of ID numbers is very handy if you do  larg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mailouts  to  thousands of addresses.   With  ever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out, there will be a certain percentage of the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inaccurate or obsolete. If you have this program put the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on  each address label during printing,  then 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ddresses is an easy task when the Post Office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ad" letter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CONTROLLER also has two routines for printing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 the ID numbers for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, when you sort your file, all records in the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given  new  ID  numbers to  reflect  their  new 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sult of this, when doing a large "mailout"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little thought and caution. Sort your address list "bef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 your mailing labels. Then print your labels "with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numbers (and make a backup of your sorted mailou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 NOT  resort  that address list again  until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with bad addresses have been returned to you by the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, and ALL of the corrections to that address li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.  Otherwise,  the ID numbers in your list will  be 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 ID numbers on the label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EGORY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field on the address form is labeled  "CATEG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three character field, and is meant to be used by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 the  category of the address that  you  ar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.  You can set up any code that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;   "CUS"  for  customers,  "ADV"   for  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,  "PAL"  for friends, "REL" for  relatives,  "EMP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e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you could MERGE several different address lists int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 "Master"  list.   By coding all of  the  entries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 list  with the same, unique, Category  code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 know  which list each address originated from.   I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a simple task to extract any unique CATEGORY at wi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reate the original small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EGORY CODE will be placed at the beginning of each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hen printing labels, and will appear to be a p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number. Example; CUS2314 is the way the ID number c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the  printout of an address label if you used "CUS"  a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TL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field on the address form is the Title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 is  meant  to receive entries such  as  "Mr.,  Mrs.,  M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tor" and so on. By separating these titles from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 individual's name, the sorting routine can give a  muc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te sort by simply ignoring the entries in the tit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SINESS OR LAST NAM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fth  field  on  the address form  is  for  ente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's full name, and this is why we have allowed 30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field.   Many firms or government agencies have  very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n the case of entering a person's name, just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LAST name and any extension in this blank. The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 name and middle initial can be entered in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urth) field on the form, which is reserved for fir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If you have to enter a name such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tor James P. Jones Jr. 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..you  would enter "Doctor" in the Title  field,  "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" in the First Name field, and "Jones Jr. MD" in the  "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mportant because the sorting routine will b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address list primarily by the information in the  "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" field.  So, to do a sort where people are listed in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  order by their last name, this method of  ent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 (a  secondary  sort is also done  on  the  firs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printing  mailing labels, the names will  be  put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in their proper order again. It is not necessary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 extra spacebars at the end of titles or first names,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will  insert spaces when needed.  But even  if  you 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CONTROLLER will still print the nam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should caution you about one thing, while on the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three NAME fields.  The Last/Company Name field  has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, the First Name field has 20, and the Title field has 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fill  up all three fields  with  characters, 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ed   length  of  the  name  will  be  63   characters  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alistically long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ll of those characters will be saved on the dis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 on  the screen, only the first 30 will appear 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outs  (for reasons of spacing on labels or paper).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, it's best to keep your "TITLE" and "FIRST NAME"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reasonably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help you avoid making "Name" entries that are  too 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rogram  will  put a warning message on the  scree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ed  name  entries exceed 30 characters. You then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of ignoring the message and storing the address on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changing  the  entries  to  bring  the  name  length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ce of the "print out"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ENTION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30  character  field can be  used  for  "ATTENTION  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or can be used as part of a two line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BUSINESS CORP.        Mr. Sam Jones         Ms. Mary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N:  PURCHASING  DEPT.  Apartment  C-24       123 Cornsil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7 Big Bucks Drive      1177 Side Street      Corn, KA 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City, TX 99999        Smalltown, RI 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ATTN" field is left "BLANK", then the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in only three lines instead of four. But there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 space  where "ATTN" would normally  fit.  All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 "ATTN" will move up a line to fill the empty 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in the last example. The "blank" space from "ATTN"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printed as the fourth line of the address to maintain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EET ADDRESS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 Explanatory. This field is 3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Y OR TOWN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ield is 20 characters long. The names of  MOST 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it in the space provided. In cases of the rare 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ion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TH PALM BEACH SHORES = N PALM BCH S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nsible abbreviating of city names usually  creat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 for  the  Post  Office as long as  your  Zip  C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.  Most Zip Code directories will have a  section 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roper abbreviations for the most common names  of  str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es and t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ost Office can usually use "optical scanners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your addresses and automate the delivery of your ma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 a "plain" type style (no seriffs, proportional  spacin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 fancy). Also use ALL "Capital Letters", and  kee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 ribbon new and dark. This is one way in which "you"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to speed up the delivery of your ow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 COD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CODE field has room for the nine digit Zip Co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has  been  provided for a space or dash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 of numbers.  If you only have a five digit code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the  five  numbers  and hit  "ENTER".  To  speed  up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y, use nine digit Zip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wo  TELEPHONE  fields have room for the  area  co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,  a  space,  and  the  number.   This  field  is  "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ed" so that the phone number will be saved on the dis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roper  blanks even though you may not have  typed  th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 proper spaces. As an example, if you simply entered  "55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2", it will be saved in the file (and printed out) a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(---) 555-12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PHONE 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wo  "Extension"  fields  can  be  used  for 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 numbers.  But,  if you don't  need  to  use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numbers, these fields can also be used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the associated telephone number. In such cases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 entries such as "HOME", "WORK", "MAIN",  "SALES",  "SERV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RTS", "PURCH", etc., in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field is the "COMMENT:" field. This can be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 things  as  stating, the specialty  of  a  doctor,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the name of your contact at this firm, names of 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hildren, birthdays, and so on. It can be a very usefu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MENU SELECTION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 OR DELETE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 this  menu selection you will need to  know  the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of the address you wish to change or delete.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out the Address/Phone/ID list for this workfile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e number for your address o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 have a returned letter with the ID number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ling label, it's easy to look it up on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if  you  don't  have either of  these  choices  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al,  then go back to the main menu (F1 key + "ENTER"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menu selection for either "BROWSE" or "SEARCH".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"Browse"  and "Search" functions are explained later  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choose  menu selection "B", with  the  inten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an address, there is something you should know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"Y" to the screen query about deleting this  addres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will erase all of the data in that  particular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 the record, and ID number will still exist (filled  u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 spaces),  and the "Company Name" field will be  mark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with the message "RECORD DELE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"DELETED" blank records will remain in place unti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RT"  your address list. During the Address Controller 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,  all  deleted records (and records with a  "blank"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field) will be removed from your address list (and  all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will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making the corrections to an address, you may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the "ENTER" key on all of the correct fields until you 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on the form, or simply hit the "PAGE DOWN"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the program know that you are finished makin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NISHED DELETING RECORDS - MAK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MENU SELECTION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OWSE THROUGH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wsing" lets you skim through your addresses quick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your "UP ARROW", "DOWN ARROW", "PAGE UP", "PAGE 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ME"  and "END" keys. If you have your address list  in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 using  this method makes finding any  address  qui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UP  ARROW" and "DOWN ARROW" keys will move up  or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your address list one (1) rec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PAGE  UP"  or "PAGE DOWN" keys will  move  up  or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your address list twenty five (25) record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ND" key will instantly move to the end of your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, while the "HOME" key will bring you back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found the correct address, you can then 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ddress by pressing the "E" key (Short for EDIT).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in the same exact manner as selection "B: EDIT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also have the option of "PRINTING" any address wh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OWSE",  by simply hitting the "P" key (Short for PRIN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will offer you the option of "indenting" or "tabb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 address  up to 40 spaces to the right of  the 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margin.  The  address will be printed in  a  10  Pitch  (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per inch) typ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ill  allow  you to do mailouts  to  manual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. Simply put a roll of labels (1 wide) in your 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"pick &amp; choose" which addresses are to be print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 through the addr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you have a printer into which you can put an 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large  shipping  label,  you  can  print  selected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on the envelope or shipp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 labels  in  this manner is  also  very  hand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 multiple  labels  to the  same  address  when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ackages to the sam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finished with the editing or printing of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, ADDRESS CONTROLLER will then return you to the  "BROW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trying to find a recently entered address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OWSE"  mode, and you haven't sorted the file since  th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made, you will always find the newest entries at the "END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in un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use the "END" key to get to the end of the fil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 the  "UP ARROW" key, you can move  backwards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 from the end of the file until you find the  recor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Y CHANGES WERE MADE - MAK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MENU SELECTION "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 TO ANOTHER WOR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simply takes you back to the second scree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 you  to edit or create an "address list" workfil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MENU SELECTION "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choosing this selection you will leave the "Main 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switch  to  the  "Printing  Menu".  The  various 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 from  the print menu are explained later  on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MENU SELECTION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CONVERS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choosing this selection you will leave the  "Main 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witch to the "File Conversion Menu". The various 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rom the File Conversion Menu are explained later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MENU SELECTION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FOR (or find)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pick this menu selection, you will leave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 and be presented with a screen listing most of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,  and  a request to "pick one". The field which  you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 be the field that would normally contain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you  wish to search for (an example of this screen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on page "vii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ant  to  search  for  an  address,  and  the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 that you have at your disposal is a last nam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 selection #3 (Last name field) as the field to be  scr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pick the field to be screened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 a  "Key  String". That simply  means  you  shoul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what you want the program to search for.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 name  search, you would enter the "last name" as  the  "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a "Key String", it is NOT necessary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ct match with "capitalization". You may make your entr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 you  wish, using both upper and lower case 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will automatically convert all data to  capital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pper case) before making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are not sure of the correct spelling of a  nam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pretty  sure that it starts with a "POS",  then  just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S".  Every address entry that has a last name field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"POS"  will be found and displayed for  you  (Post 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n, Possem, Possey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entries  which  begin with the  "Key  String"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and displayed. In the above example, "U. S. Post 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NO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atching record is found, it will be display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At  the bottom of the same screen you are  offered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, "SEARCH, EDIT, PRINT or 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splayed address is not the one you wanted, then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" to continue the search for the next matching record.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 to  search over and over until the end of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 correct  address is found, if  you  wish  to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ange)  or  delete  the  entry, just  hit  "E",  and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tly  be  switched  into the "EDIT" mode.  The 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commands were explained toward the beginning of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"Main Menu Selection B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ish  to print the address, then hit  "P"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can  be printed on paper, a mailing label,  envelop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label. The printing will be in a 10 pitch typ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 the  "Q" (for "Quit"), or your "F1" key,  will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earch mode and return you to the "Main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MENU SELECTION "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, RENUMBER &amp; KILL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will sort your workfile into alphabetic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 order,  creating  a duplicate  copy  of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file which is automatically named "SORTED.R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sorting is done on your default drive and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CONTROLLER  will then ask if you wish  to  replac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orted  work  file  with "SORTED.RAN". If you  answer  "Y"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NTER')  it will make the changes to your files and then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RTED.RAN"  (make a backup copy first). If you answer "N"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)  it  will  leave  your original list as  it  was,  and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RTED.RAN" on your dis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rting  routine  will take a  varied  amount  of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length of your address list, how badly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list is, the speed of your drives, and the memory  spe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things are being done to your address list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ing  progresses. All "DELETED RECORDS" are being 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rom the file. Also all records with a "BLANK" las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are removed from the file. And finally, all record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are given NEW ID NUMBERS to reflect their new posi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k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The maximum size address list that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ort is limited to 8,100 records. For address list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 large to sort, either convert them to a sequential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 another  separate sorting program to perform  the  sor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 them  into  two  or more  smaller  lists  with  the 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ion" routine and sort each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n "out of memory" message during a sort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any  "Memory  Resident"  programs  and  unnecessary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 that  are  present will take up valuable  spa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  If  you don't have any memory resident  programs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still run out of memory), then you are trying to d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too  little  RAM memory. See  your  computer  dealer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ing your computer's memory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MENU SELECTION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KING CONSTANTS I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ion  allows the user to  "Lock"  any  repe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 into any field. This is a great time and error save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 many  addresses with the same city,  state,  zip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cod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"locking"  all of these repetitious  entri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 fields, each new address entry will already ha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filled in for the operator as he/she adds ne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 typing  up  a  list  of  business  addresses  for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ement   list,  you  can  "lock"  something  like   "At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ing  Department" into the "ATTN:" field (saving  28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key strokes pe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Constant" is a great time (and error) saver 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 use this program to generate large mailing lists  from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or telephon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  that  have  been locked into  fields  presen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if you wish to overwrite or change them. Simply ed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stant" data the same as any other fiel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MENU SELECTION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ELL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ion  allows  the user to  temporarily  ex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CONTROLLER  to perform some other task in  the  "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Tasks such as formatting a disk, making backup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 this process, ADDRESS CONTROLLER is still pres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computer's  memory,  and has not been  unloaded.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it is NOT recommended that the user try to run oth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plicated programs while in the "SHELL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eturn to ADDRESS CONTROLLER from the SHELL MODE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he command "EXIT" from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MENU SELECTION "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enu selection will instantly move you from  the  "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"  screen  into the "Utility Menu" screen. To retur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ain Menu", simply hit your "F1" key (as is noted on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MENU SELECTION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"X" or hitting the "F-10" key 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 of  these selections will close any files  that  are 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 all  variables,  and  EXIT  from  the  ADDRESS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Y MENU SELECTION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A COPY OF ANY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ion allows you to copy (or make a backup)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 your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answer the screen questions, giving the "Name"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be copied, and the drive and path for the dest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If you have an address file (MY.RAN)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n drive C: that you wished to "Backup" onto drive 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Be Copied: MY.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 (Path Only)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 if you have "MY.RAN" on drive A: and wish to copy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efault driectory on drive C:, enter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Be Copied: A:MY.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 (Path Only): &lt;no entry - just hit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outine will NOT accept "Wild Card" entries,  or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"Copy &amp; Rename" as the system "COPY" command does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need for such commands, then use the "Shell" comm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ain  menu,  and then use the system  "COPY" 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 will only allow copying "From" and "To"  your 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Y MENU SELECTION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ASE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ion allows you to erase or delete any progra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on  any  disk or directory. We gently  remind  you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amount of caution and thought should be exercis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Y MENU SELECTION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AME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allows you to "Rename" a file. If the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ccessful, you will hear the "Tweet" sound and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. If there was a problem, you will hear the "Uh..O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and a warning message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double check the file names by hitting the "F2"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time to get the "File Directory 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N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ONE SING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is intended for users who have the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 an envelope into their printer. In such cases,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then print the selected address directly onto your 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use of a label or a typewriter. Address ID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for this selection. To print an address without 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 number, use Main Menu selection "C" (BROW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also useful when you have a need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labels to the same address for the shipping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ING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xt  six  Print Menu Selections  (B,C,D,E,F,G)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eature attached to them. Each of them gives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f sending the output intended for the printer to a  "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six disk files that this feature can cre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different first name, but with a common extension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LST" (short for "LI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.LST         ADDPHON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.LST         COMPLE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.LST       CAR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eature can be a real time and money saver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, starting with the fact that it will only take a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printing time to print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r  can  then  use  the  DOS  or  MS-DOS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INT.COM"  to print the file "in the background". Pri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in this manner will free up the computer to do other 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the same time as the file is being printed. In  other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COMPUTER  CAN DO TWO THINGS AT ONCE, and NOT make  you 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 waiting until the printing is finished. See your  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manual for instructions on how to use "PRINT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even if you don't have "PRINT.COM" you (or anyone 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still  print these files with the  command  "COPY  PHON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T1:".  Using  this method won't print "in  the  background"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.COM  does, but it WILL print the file without any ne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Controller program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enefit is that you can run these printing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a computer with NO PRINTER, and then send a  disk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utput  files  to  another computer  (with  a  printer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in the case of one printer being shared betwee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,  it is usually faster to send the printer a disk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dded to the "PRINT QUEUE" than to sit around idly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"your turn up at 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benefit! You can send the print files  by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to other Users, or mail them a floppy disk instead of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y  pages  of  printed material,  saving  postage,  pap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time. They can then print out the file themselv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commands we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 you can sell or share the address lis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ddress Controller with other computer Users without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 have access to your registered cop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very  useful for members  and  officers  of 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s, etc., where extra copies of address and phone lists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 of mailing labels, Rolodex, etc.) are always in dema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 cases,  "You" can keep the master "RAN" list  with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r  for editing/updating, and give the "LST" fil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ary.  The  Secretary can then print as many copi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as  needed,  without  any  need  for  access  to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option  (print to file or printer) will appea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 on each of the next six menu selections. You  can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ay the output goes by entering either an "F" (for fi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" (for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OF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Menu Selection "B" prints your mailing labels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labels that you use is very important. This  progra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 for use with 2 1/2 inch by 15/16 inch labels. We 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ize of label for our program because (in a 3 acros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 will fit in most of the smaller 80 column printers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 this  size  of  label (and position  them  in  your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) you should 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(while  not recommended) it is possible 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ety of label lengths when using the one across or two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of labels. But the user is strictly limited to 15/16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  in depth to maintain proper line spacing. But,  we 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you  use  the  proper size  labels  for  the  best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,  and  again, it is recommended that  you  SOR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file BEFORE proceeding with this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nfirmation of the correct workfile for printou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be  asked if you wish to print ALL of the  addres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workfile. If you answer "Y", you will proce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ing part of the program, and a label will be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very" addres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ing  "NO" will allow you to choose to print  group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 from  whatever  category you want.  Example:  Only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 for records from one "State", or one "City", or  f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ip  Code"  (or  any range of Zip Codes),  or  for  all  "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"A" (or A to F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outinely receive questions from Users asking why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r won't "Sort" by Zip Code. In our opinion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the "File Extraction" feature) eliminates any need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 (in a sense) that's pretty much what these rout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le of doing (among many other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nswer "NO" to the "Print ALL" ques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d with the "Discrimination" menu. This 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the category for the group of labels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SELECTION BY DIS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1  = ID NUMBER               #7  =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2  = CATEGORY                #8  = CITY OF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3  = COMPANY NAME            #9 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4  = FIRST NAME              #10 =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5  = TITLE                   #11 = TELEPHONE (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6  = ATTENTION               #13 = TELEPHONE (2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15 =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NUMBER Of The Discriminating Field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LOWEST  Field Value To Be Accepted: 33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HIGHEST Field Value To Be Accepted: 3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suppose you just wanted to print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a Category Code of "100". First you would choose selec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ategory  field)  as the discriminating field.  Then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"100"  for the lowest value you wish to  print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00" (again) for the highest value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anted to print only the addresses with  LAST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started  with an "F", then you would  choose  selection 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st Name Field) as the discriminating field, and enter "F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high and low valu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print  all addresses with last names  starting  with 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 "F",  then enter "A" for the low value and "F"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example listed in the above display,  all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Zip  Codes  ranging from "33460" through  "33469"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starting  to  print any of the  address  label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will  ask  if you want to print some  TEST  LAB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 of this is to help you obtain proper label align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keep  printing  TEST  LABELS  over  and  ov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your printer and labels both left and right, an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, until the printing on the labels is centered and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NAME &amp;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ion will produce a directory containing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 Name  fields,  both  Telephone  Number  fields,  and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 Extension  fields.  (Names &amp; Telephone  Numbers  -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int  out will have one record per line and  be  in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ch  type.  Enough space has been provided  that,  with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 placement  in the printer, there is room to use  a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 or binder without covering up the ends of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ILE - NAME &amp; PHONE LIST     PRINTED 09-26-1988     PAGE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S, MR. JACK        (111) 111-1111 HOME#   (444) 444-1698 Work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 B. M. Company      (911) 222-2222 Main#   (911) 222-2228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BY, MISS CAROL J.  (333) 333-3333 HOME#   (---) 333-4325 WORK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el, Dr Joe Hyde   (---) 444-4444 Offic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BUCKS CORPORATION (555) 555-5555 MAIN#   (---) 555-5551                                                        P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NAME &amp; ADDRE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ion will produce a directory containing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 names and addresses of record entries. The  pri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one record per line and be in condensed print mode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has  been provided for use of a binder  or  report 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ames &amp; Addresses - NO Telephon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ILE - NAME &amp; ADDRESS LIST     UPDATED 11-15-1989   PAGE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 BUCKS CORP.    PURCH DEPT,   MAIN ST.,  NUGGET,     TX 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NES, DOCTOR JIM   SUITE #2,     WORTH AVE, PALM BEACH, FL 3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H, MR. HAROLD   APT # 33-A,   FOURTH ST, NOME,       PA 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H, MR. ROBERT                 8 PARK ST, ATLANTA,    GA 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NAME/ADDRESS/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ion  will  produce a  directory  containing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 complete addresses, all telephone numbers  and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 and  the customer ID# and Category code.  The 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 condensed print mode, and use three lines p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 FILE - ADDRESS &amp; PHONE LIST    PRINTED 11-15-1989   PAGE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BUCKS CORP     PURCH DEPT,    MAIN ST,    NUGGET,    TX 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# A1002    111-0000  EXT1: MAIN#   (111) 111-0042   EXT2: P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NES, DR. JIM     SUITE #2,      WORTH AVE, PALM BEACH, FL 3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# A1003    333-1212  EXT1: OFFIC                    EX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H, MR. ROBERT  APT #12,     8 PARK ST,   ATLANTA,    GA 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# A1001    555-1212  EXT1: HOME#   (444) 999-0000   EXT2: WORK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COMPLET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will produce a directory contain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entered on each address entry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intout will be in condensed print mode, and  us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per addres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will look much like the one above, except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an extra line of text for the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INDEX &amp; ROLODEX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will print either Index or Rolodex c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 must  be of the "continuous form" type (attached 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ke computer paper) in a "one across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was written for specific sizes of  c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odex  card size should be 2 1/6 inches by 4 inches,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 card size should be 3 X 5 inches. Use of any  other 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ill cause print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 you  will be presented with an opportunity 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cards to line up your printed output before the prin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t is strongly suggested that you SORT your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BEFORE you proceed with the printing of these cards 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don't mind "manually" sorting the cards by hand "after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is comp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CONVERS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RGE TWO FI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selection will take any two different work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them together into a third workfile. Once this is don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strongly  suggested  that the newly created  merged  file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A SMALL FILE FROM A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enu  selection works very much like  the  prin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 with "discrimination", except that it creates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 file  containing  only the  desired  addresses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allows file separation by Zip Code, City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, all names starting with "A" (or "A" through "F"),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is  capability, the user can take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lists,  give each entry in each separate lis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 code  (but  different unique codes  for  each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),  and then MERGE them all together into one large li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if you have several different address 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 list,  business list and club member  list,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the first list (Personal) and EDIT or BROWSE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entire  list, changing all the CATEGORY CODES to  "PER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.  Then do the same with your business list, 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 CODE  to "BUS" for Business. Again, do the  same 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your Club member list, setting the CATEGORY CODE  to  "CL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lub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MERGE and SORT all three lists together int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list for easier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 at  any time, the user can extract  and  re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maller files, or print labels for any one of the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 use  of this discrimination technique  on  the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ING TO A 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many different ways to store data in a disk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 different  method  is best suited for  different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The two most common methods are generally 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s "RANDOM" and "SEQUENTIAL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ddress lists which you create with  Address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RANDOM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menu  selection  allows you  to  transform  your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file  into  a different kind of disk file,  called  a  "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eated Sequential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file will have all non essential characters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all the fields. All converted files will  automatic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 a  file  name extension of ".SEQ"  to  designate  the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converted, this new file can be more easily adap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 with  the  "Mail Merge" capabilities of  some  popula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 programs,  or be "Imported" into several  other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sines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new file can be more easily read (and edited)  by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word process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if you use a word processor to edit or chang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,  NEVER change or delete any of the ID numbers. To do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 make the address list incompatible with ADDRESS 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t the very least, will make various operations unrel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there are times when using a Word Processor can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st  and fastest way to update a mailing list.  Exampl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nd  &amp; Replace" feature found in most good Word Processo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 the  updating  of recently changed  Postal  Zip  Co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 Area  Codes much easier and faster than  editing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 NEVER delete any of the commas inserted into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they  are "delineators" and are used to separate  each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the other. There MUST be 14 commas present in  each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 more,...  no  less). A totally "blank"  record  will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 string of 14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benefit of the Sequential ASCII file is that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much smaller in size than the original workfile.  This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 backing up large address lists on small floppy disks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  for  the user. It will also cut the amount  of  ti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transfers by about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still another reason for this routine.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R "SORTING" routine will only handle up to 8,100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.  By converting larger work files to a  Sequential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user can then use another, independent and separate 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to  handle  these very large  sorts  (SuperSort,  Sor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ING TO A RANDOM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simply converts the Sequential file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orking Random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  is emphasized! MAKE SURE that you have a  BACK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current workfile BEFORE using this menu selection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is conversion, the first thing the program does is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default workfile. Once that happens, it's too late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 that there is something wrong with the Sequential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being converted. There are extensive "On Screen" warnin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 before dele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ING MAILING LISTS FROM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lists created by other programs should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ed by experienced programmers (on backup copies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a program that will perform the following conversio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rand-X addr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onvert Data to Sequential file (filename.S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15 comma delineated fields - No COMMAS or QUOTES in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nstall incremented ID numbers beginning with "1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FIELD #1 = LAST OR COMPANY NAMES (Max Length =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FIELD #2 = FIRST NAMES (Max Length =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FIELD #3 = TITLE (Max Length =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FIELD #4 = ID number (Fixed Length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FIELD #5 = CATEGORY (Max Length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FIELD #6 = ATTN. OF: (Max Length =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FIELD #7 = STREET ADDRESS (Max Length =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FIELD #8 = CITY OR TOWN (Max Length =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FIELD #9 = STATE (Max Length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FIELD #10= ZIP CODE (Max length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FIELD #11= TELEPHONE #1 (Max Length =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FIELD #12= EXT1 (Max Length =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FIELD #13= TELEPHONE #2 (Max Length =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FIELD #14= EXT2 (Max Length =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FIELD #15= COMMENT (Max Length = 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FIL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r old address list is saved in a DBASE  III+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uch as "ADDRESS.DBF", registered users can receive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ograms to help convert address files to/from DBASE  II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is a sample program (written  in  BASIC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ng  an  address list file created by some  othe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by Address Contro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assume the input file ("WIERD.DAT") is also a  "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eated" sequential file, but containing only seven fiel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a  total  of ten fields that we want to have  in  an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IERD.DAT"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#1: DATE                       *FIELD #6: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#2: 10 DIGIT ACCOUNT NUMBER    *FIELD #7: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FIELD #3: FIRST NAME                 *FIELD #8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FIELD #4: LAST NAME                  *FIELD #9: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FIELD #5: STREET ADDRESS              FIELD 10: INDEX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elds  with  "*"  are  the fields  we  need  for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PLE FILE CONVERSION SOURCE CODE - ENTRY LEVEL BAS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DIM A$(15) W$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ID = 1000 ' Setup for ID numbering beginning a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OPEN "I", #1, "WIERD.DAT" 'Open 2 files for input &amp;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OPEN "O", #2, "ADDRESS.SE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IF EOF(1) THEN CLOSE: SYSTEM ' Quit at end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ID = ID + 1        'Set new ID numb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FOR X =1 TO 10  'Get data from WIERD.D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INPUT #1, W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'Arrange data in field order &amp; set maximum fiel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 R$(1) = LEFT$(W$(4),30)       '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 R$(2) = LEFT$(W$(3),20)       ' 1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 R$(4) = RIGHT$(STR$(ID),4)    '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R$(7) = LEFT$(W$(5),30)       '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 R$(8) = LEFT$(W$(6),20)       '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 R$(9) = LEFT$(W$(7),2)        '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 R$(10) = LEFT$(W$(8),10)      '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 R$(11) = LEFT$(W$(9),14)      ' Telepho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R$(5) = "CAT" 'Replace CAT with any CATEGORY cod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 R$(15) = "Converted WIERD.DAT" 'Put your own COMMEN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0 FOR X = 1 TO 14    'save newly gathered data in ADDRESS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0 PRINT #2, R$(X) + ",";         'This sets up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 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PRINT #2,R$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0 FOR X = 1 TO 15 ' clear both set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W$(X)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 R$(X)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 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GOTO 60 ' go get the next WIERD.DA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bove  sample source code would gather  SEVEN  fiel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 from WIERD.DAT and place them into  ADDRESS.SEQ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, the ID field would be automatically filled in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 and  COMMENT  fields would be  filled  with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you decided to put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bove program is done making "ADDRESS.SEQ"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Controller and CONVERT "ADDRESS.SEQ"  to  "ADDRESS.R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may then use "ADDRESS.RAN" the same as any other  work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reated by typing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BASE" is a trademark of the Ashton-Tat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S-DOS" is a trademark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OLODEX" is a trademark of the Rolodex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PSON" is a trademark of the Eps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S" &amp; "IBM" are trademarks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