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ments During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imination of the "WAIT" sign during file Read/Write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tally  new  SORTING routine. Many times  faster  tha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and will now sort up to 8,1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tally new MERGE FILES routine. Many time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in 64k chunks rather than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dded File Directory POP-UP Window available from anywher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"F2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dded POP-UP Window of ".RAN" address files for choosing an "Ex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write of "Fn" keys routines - Shortened compiled program 2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write of "UTILITIES" routines. Condensed to three routines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"SHELL" &amp; "BACKUP". Shortened compiled program 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pressed "ADDRESS.EXE" using "LZEXE-91" - Reduced file size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d "Data Entry Screen" slightly to make room for a "To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" display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d "Names Too Long" routine so that the screen warn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"long name" rec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d screen border color to "medium b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roduced a smaller "UnRegistered" version of the instruction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Upload/Down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iminated offer of "Printed Instruction Manual" for $10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liminated "CONVERT.ZIP, OLDSTYLE.EXE &amp; INSTALL.BAT" from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owered program price from $39/$49 to $19 effective March 25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lder (higher) registration fees received from Users AFTER 03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new price of $19 deducted from the amount pa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will be sent a refund check fo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dered will be shipped immediately, but there will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on refunds to allow time for "out of state"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roved "Cursor Movement" commands in "Data Entr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- "Page Down" now moves cursor to the "Comme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- "Up/Down Arrow" keys for field to fiel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- "Control + Y" command will "delete" an entire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Fix small "bug" in "Double Check Your File Name" routine.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operator to select a different file without first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ed  a safety routine to the SORTING &amp; MERGING Sub-Routine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accidental "Loss" of data files when "Disk Full" or "Disk 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are  encountered. When this situation now  occurs,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ppears and the Sub-Routine operati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 feature.   File  selection can now be  done  from  in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Directory" Window (F2 Key). This is now possible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 COPY, DELETE or RENAME files, and also in "MERGE"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 Up/Down  Arrows to move the "Highlighted  Scroll-Bar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 file,  and then hit the "Enter" key. Use "Escape"  to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thout making a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