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ril 20, 1989                                    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always interested in knowing more about our us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helps us to channel our efforts in the dir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. Please help us by completing the questionnai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page and mailing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no Compute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01 Lock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no, Tx 75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Have you sent a User Response Form in the past?  Yes:___ No: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, please skip questions 2 through 5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here did you hear about ACT+?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ystem being used to run ACT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Computer brand/model?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Amount of computer memory?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Type of disk?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Monochrome or color display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40 or 80 column display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) Printer brand/model?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For what types of applications do you use ACT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____ Registered user                   ____ Non-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are a non-registered user, we are interested in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. Is the price too high? Is DP+ missing features you ne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Version of ACT+ you use:     ____ 7.00   ____ 7.11    ____ 7.5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Which database manager do you use?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Which word processor do you use?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Name and address (optional)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If you have any suggestions or upgrade thoughts.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your comments here, or attach a separat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ACCOUNT + PLUS Package $6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est Version of ACCOUNT +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 Avail. Through Sharewar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 + PLUS User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ordering a Registered ACCOUNT + PLUS Package,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 name and serial number from your evalua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ce List Effective     04/20/19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Qty &amp; Dealer discounts avl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RICE     PR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                          QTY      EACH    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+ Plus Version 7.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 Only                      ___     $49.00    $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/Phon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* Registered Set                      ___     $69.00    $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/Phone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Body Plus Version 3.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 Only                      ___     $49.00    $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/Phon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* Registered Set                      ___     $69.00    $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/Phon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Calc + Plus Version 2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Set                      ___     $ 9.00    $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/Phone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+ Plus Version 3.95**Upgrading to 3.97 Relational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7 is more enhanced and similar to the well known favori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 Only                      ___     $24.95    $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/Phon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* Registered Set                      ___     $39.95    $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/Phone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nce + Plus Version 7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* Registered Set                      ___     $24.95    $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/Phon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Word + Plus Version 6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* Registered Set                      ___     $19.95    $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/Phon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Add $5.00 for shipping &amp; handling                       $___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as residents add 8.5% sales tax               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: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** These products are free with the purchase of Account + Plu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ordering Account + Plus choose either Calc + Plu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+ Plus as the program you wish to receive free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 two programs you may of course choose both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make check (US funds only) payable to: Plano Computer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_______________________________Serial No.#1_ACT-1128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_  State: ___  Zip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: ________________     Phone Number:  (   )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r Money Order Enclosed?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ignature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 residents add 8.5% sales tax. Telephone Orders are Welcome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 Your Order and Payment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no Computer Sales Co., 1001 Lockhar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no, Tx 75023 * 214/517-86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