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 PRICE LIST    0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 PRICE          DISCOUNT         QTY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69.95          10 %               5           $   62.95      $    3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%              10           $   59.46      $    59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%              15           $   55.96      $    83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%              20           $   52.46      $   104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%              25           $   48.97      $   122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%              30           $   45.47      $   136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%              35           $   41.97      $   146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%              40           $   38.47      $   153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%              50           $   34.98      $   174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50 CALL PLANO COMPUTER SALES  (214)517-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