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 #AP001000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  State: _____ 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_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                Unit price    Total       Specify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APCAL single user    $35.00      $_____.00         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APCAL site license  $350.00      $_____.00          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PSI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otal      $_____.00 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% sales tax (CO residents only)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e total above or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VISA  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sig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Gamma Software             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8191                APCAL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Collins, CO 80526       is shipped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enable us to better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e: __ Desktop __ Laptop  oth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PU: __ 8086/88 __ 80286 __ 80386 __ 80486 other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: __ Monochrome __ CGA __ EGA __ VGA  other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: ___________________  __ Laserjet __ Dot Matrix __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s: __ Hard disk __ 3.5" floppy __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: __ 2.xx __ 3.xx __ 4.xx __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Use Windows: __ Yes 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acquir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BBS Name: _________________________ Phon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Shareware Catalog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Oth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future enhancements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on the back of this invoice or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