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B&amp;B SALELEAD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FOR UPGRAD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file config.mem (installation set-up values), if errors are incurr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ny new files to your drive, including the new Salelead.exe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us: .Ovl + .Dbc files for low memory &lt;360K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re are more Letter Set-up values and an option to accept all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values, with one keystroke. (In order to have the NEW letter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saved in the memory file, ERASE the file called config1.m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ree new files have been added. Two are:Rep.dbf &amp; Repcode.ndx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store your sales staff's Sales Representative name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. The reason for adding this information is to allow the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Sales Rep names on the sales letters, instead of a generic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Nding letter.  The Rep name printed on letters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/Territory code on the Sales Lea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third file is a new extrnote.frm file, and is meant to provi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y way to print the Extra Notes made for Sales Leads. 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gnored if the Extra Notes feature is not used extensively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for the convenience of anyone who needs this reporting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does not have dBaseIII (or doesn't want to use dBaseIII) to devel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frm file for reporting this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mproved [E]dit mode allows 'paging through' records AND direct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tter from the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mproved [R]eport option will now allow a choice between printing lab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.  The advantage with printing letters here is being able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screening' options to select records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O CONVERT ANY EXISTING SALELEAD.DBF FILES TO v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structure of B&amp;B SaleLead's main file, SaleLead.dbf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slightly, but enough that if you wish to convert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, write a complete copy of the file (using the OUTPUT -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d - option from the Report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is file is written, (eg. TEMP.TXT), use v2.2 SaleLead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 delimited file from the Re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s are:REDUCTION in size of the remarks from 7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69 characters (the last 10 characters will be lost in convers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ADDITION of a field for COMMISSION dollars that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d to a Sales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n-line help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printing many letters, F-10 will exit if you desire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 Form letter option has been added to allow printing of FORM letter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ARDLESS of any Product/Service Interest codes on the individual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he name of the letter set-up values file has been chang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1.mem to ltrsetup.mem.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