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�����������    ���������� 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��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��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����������     ����������  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          ��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          ��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�����������    ���������� 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e  User's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,1992  Martin Vallev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General Information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What does BBSee do?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License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BBSee Files. 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On-Line Help 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requirement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Background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 Credits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Configuration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BBSEE.CFG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Database Filenames 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General directory and files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Tag Files Facility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Output Directory files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Single word exclusions,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Source / BBS Board Selection 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Area/Conference Support.   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9  Catalog Configuration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Fill Configuration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Function Keys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2 Volume Templat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3 Analyze Directory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4 Hardware Installation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1 Video Installation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2 EMS Support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3 Mouse Support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4 Sound 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5 Clock 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5 Miscellaneous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6 Print Order Form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ile Function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File importation 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File Duplication 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Uncompress and Import NEWFILES.DAT 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Modify Import Options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Create Record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File Manager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List file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Floppy Directory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BBSee Shell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DOS Shell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Search Function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Word Search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Filename Search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Output Search List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Show All/Show Catalog/Show Uncat'd 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Local BBS Searching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Catalog File Searching  . . . . . . . . . . . . . . . .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Catalog Function 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atalog  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Uncatalog 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Pseudonym Cataloging 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Label floppy 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Label Templates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Make Catalog Report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Fill 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View Catalog 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.1 Volume Categories. 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Show Catalog/Archive Files 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.1 Find Files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.2 Scan Files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Modify Options 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Catalog eXtract, Copy and View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.1 eXtract 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.2 Copy File 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.3 View File 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Tag Function 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Delete tagged file 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reate download file 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Remove tags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Create upload files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Output tags to disk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View tags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Edit Tags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Load Tags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Describe Function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Input File List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4DOS Description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Describe Floppy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Cross Reference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Report Options 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Analyze directory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Using the program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Command line arguments  . . . . . . . . . . . . . . . .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Registration Information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Where to find BBSee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Program Return Codes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   Cursor Movement and Editing Keys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    Mouse Support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    Import Usage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     Database Packing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     Deleted File List Maintenance 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     Robocomm download support. . . . . . . . . . . . .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does BBSe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is a  program designed  to help people  who accumulate  lo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asily find the files they have access to, in their catalo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BS's or other source.  The heart of the program are two datab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of the  filelists obtained  from  the BBS's  and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you use, and the database of your cataloged  floppies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bases, BBSee will provides  various advanced option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le functions in BBSe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mport function which allows you to bring file  li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iles into  the database  from most  popular BBS'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file  will normally be  smaller than your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list  and  can  be  configured  to  meet  personal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 and powerful search function which enables you to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rom up  to 16  BBS lists,  and your  own floppies 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  This search can be an instantaneous filename search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x but quick multi-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phisticated disk catalog system with  capabilities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help manage  your files,  with a minimum  amount of  ti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l  floppy function which  provides a method  of optim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face to many automated BBS programs and scripts,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tag  files  for up/and  download,  and create  th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y these excell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s  a  commercial package,  that  is being  distribu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for  evaluation purposes  only.   This  is  not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,   or  free  software.    After  a  one  month  perio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, if you decide not to purchase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, you must delete all copies of BBSee, in uncompressed for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you  have  in your  possession.    You  are permitt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raged,  to  distribute  the  shareware  package  freely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users and on-line BBS's,  as long as you do not  ch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service, beyond the material  cost of distribu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ovide  a complete set of programs (A and B)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1.3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has been subject to  thorough testing, and every reaso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ort has been made to make BBSee  a safe, fast, and easy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However the  databases that BBSee makes, can  easi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st databases  that many  people will ever  see on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.    With such  large systems,  there  are many  wa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  the  database,  including   rebooting  the  compu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wering down during use of BBSee, so care is ad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it  is  impossible  to  test  this  program  on  the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 computer software and hardware 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marketplace,  and  to   anticipate  all  uses  for 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 all copies of BBSee, and  any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ckage, shareware, or registered,  are purchased AS I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tin  Vallevand will not be held responsible for any damag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, programs, data, or  anything else for that mat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y result from its use.  By  using BBSee you consent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at your own risk.  If you find that this is unsatisfactory,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u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endix A for further information on registering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BBS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Program' archive #1            BBSEE23A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EXE  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EXE    Modifies BBSEE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2ND     Latest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ST.ART    Start using BBSee 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HLP     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.NEW      Information on new features in this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_ID.DIZ    Descri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Program' archive #2            BBSEE23B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DOC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.EXE     General BBS file listing conversion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ROBO.EXE      Interface to Robocom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        A file for use as a test im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  Form used to register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.BAT         The first thing most people d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1.ICO     Microsoft Window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2.ICO     "         "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       Revision history for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rchive files  make up the files required  for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of the BBS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Extras' archive                BBSEE23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DEL.EXE    Delete file r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DEL.EXE   Delete file wri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BBSEE.EXE   Database 'pack'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BBS.EXE    Utility to re-structure the BBS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C2PCB.EXE    Utility  to  create  a  PCBoard-like  lis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ire master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LS.EXE       Utility to  create a file  which could be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 DLS.EXE to print  labels for catalo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in the extras archives are not  essential to run BBS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y certainly will  make its use more versatile. 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file import needs  other utilities may be added  to this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README file for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'Conversion' archive            BBSEE23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ON.EXE     Conversion  from various  other  program to  BB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alog   format.     These  are   CatDisk,  CUD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Trak, InteliCat, and Wssind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ON.DOC   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2BBC.EXE    Utility to add ASP catalog to BBSe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2BBC.DOC  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4DIZ.EXE    Fix  for  non-standard  .DIZ files  from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of BBSee (pre 2.2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are various files  used to convert  catalog databas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to BBSe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having trouble finding these files through an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sources they (or the current versions) can be obtain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BBSEE.HLP provides  on-line help  for  BBSee.  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BBSEE.HLP should  be located in the sam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EXE.   This will allow BBSee  to run from a  path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he  help file.  BBSee will run without the help fil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display  an  error message  when  the help  func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 help  is  not meant  as  a  substitute  for read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, but  as  a  quick  reference to  most  of  BBS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  The help is available by pressing &lt;F1&gt; from an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ub-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3.30 or higher. (lower versions were not tes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nimum 500K free RAM, or 440K and use of 100K of 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file handles and open DOS files (from CONFIG.SYS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line of FILES=20 or more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use as much disk space as you would like to  devot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file listings. The faster the disk transfer rate the b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dition  of  disk caching,  even  as  small  as 128K,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 is written in the  large model of Borland  C++ 3.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L 5.2 and the MIX C/database toolchest.  I believe these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cellent, inexpensive, packages although the database pack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low on adding records to a large database.  A fas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algorithm, the  Boyer-Moore  algorithm, is  used to 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.  To me this is to  brute force searching, what qsor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bubble sort.  Most of  the overhead is in the  disk read.  C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been superseded by  TCXL however  I found  too many  bu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5.51 to  use  it,  and  have not  yet  tried  the 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and BBSetup  have been compressed  with LZEXE, and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to  disable  UNLZEXEing  as  a very  limited  mean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ng the programs from  alteration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ordered in  uncompressed format if you specify th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file  writes in the BBSee program use  standard Borland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,  with the  exception of  the routines that 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on the floppy, which use extended FCBs and DOS interru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irectly writing  to the floppy disk sectors,  I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ieve there  is another  method to write  the volume label. 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read, that  everyone should  use the  DOS label 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diskettes,  for technical  reasons, so  I will mirr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whether you use BBSee or not, I strongly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 users of  DOS 4.0, always run the DOS SHARE.EXE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tect themselves from deficiencies  in the FCB struc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version  of  DOS.   As well,  if your  drives support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dication,  you will  be provided with  better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your valuable archive floppy  disks.  Upgrading  to DOS 5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ould like to  thank the following people  for assisting 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elopment of this software.  The diligent work of this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eta  testers and proof readers  has helped me so  much, and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ieve  their   many  suggestions  have  greatly   enhanc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nard "The Exterminator" Desruisseaux  for finding bugs bi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, and for providing many good (and sound)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l "The  Cosmetician" Loshuk for keeping 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lean, and for prompting me  to take BBSee beyond the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 first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 Zaharychuk for  providing good ideas,  'different'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s and putting up with 2400 bau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 Verreault for  having the  knack of  identifying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.   Also  his help  with help  and the 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hel Tordion,  Phil Lachance,  Gordon  Haff, Tony  Dibenedet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Lindeyer, Dominique Plante, Dan  Wood, Serge Cote and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ing the time to help with the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people who have registered so far, they propel me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ela Tweeddale for putting up with me through all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Coulombe for allowing SYNAPSE BBS to be used as the  b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eta testing, and the 'home'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is  Grainger for allowing File Request access for BBSee on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#13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many  options available in BBSee, the  most compl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of  using BBSee, is  in configuring  it to your  needs.  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to know the location of many  files and programs, if you in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all its options.   If you  don't install BBSee  correc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may not function properly, and/or BBSee may ex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.   Also BBSee will  overwrite certain  files if they 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 BBSee's  'filenames' should  not  conflict  with fil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), so some care should be used in reviewing defaul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configuration  is  performed  in a  program,  BBSETUP.EX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ll  aspects of  BBSee configuration.   Although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run initially, it also can  be used to reconfigure op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  As  you become proficient  in the use  of BBSee,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go into  BBSetup, many  times, to  change the  inclu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ord lists, and to fine-tune thing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s a general rule whenever user input is required in BBSEE.EX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TUP.EXE, selecting &lt;Esc&gt; will cancel the  operation, &lt;F1&gt;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in  BBSee), &lt;Enter&gt; will select  the option or move 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 &lt;Ctrl Enter&gt; will process  an entire set of  choic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BBSE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nfiguration information is contained in the file BBSEE.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searches for the  file BBSEE.CFG in the  defaul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if not  found  BBSee searches  in  the same 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EE.EXE was run fro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BBSEE.CFG is  not found in  the above steps  BBSee wi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at BBSETUP.EXE must be ru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reate  BBSEE.CFG  it   is  necessary  to  run  the 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EXE first.   Do not create this  file manually. 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 section deals with using  this program.  You  can o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 BBSee with  only default  information however  som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features will not be available, or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  is a  DOS program  that runs  from the  DOS prompt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 the  file described  above,  BBSEE.CFG,  in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create  as many BBSEE.CFG files as you  w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urpose  for doing  this would be  to maintain 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s, exclusion lists and floppy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for BBSETUP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BBSee Configuration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atabase Filenam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General directories and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Output directory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ingle word exclus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aired word exclus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le Extension exclus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quired wor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BS/Source nam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ocal BBS'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rea/Conferenc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atalog Option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unction Key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Volume Templ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nalyze Directo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ardware Install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iscellaneou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rint Order For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Qu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ies and filenames for all files used by BBSee are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.  Note that  the sub-directory mentioned should b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drive:\subdirectory with no trailing backslash.  If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oot  directory, which I don't  recommend, DO NOT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.   These fields are  checked for the existence  of dr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however you should ensure that they are correct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.   Also note  that if you  re-organize your hard 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make corresponding changes to BBSE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Databas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step in  configuration is  to  enter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database and the catalog  database.  The  reason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ilenames are not fixed  is to allow  multiple BB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  and disk  catalogs,  in  separate sub-directo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creates in total ten permanent database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 master database  file  and  index,  (mastername.DB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 index of deleted files, ( mastername.DEL 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the catalog file and index, (catalogname.DB and .ID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the catalog  volume database file and  index (volumes.DB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the archive content database file and index (archives.DB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possible  to have  different combinations  of catalo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databases.  If you have multiple catalogs please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volume and archive content files are related,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should  be changed as a pair.  If you do not catalog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or in only one catalog this is not a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General directory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description  directory is the sub-directory where mo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file  description  lists will  be  located. 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uring the import function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ownload  File directory  is  the  sub-directory where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 program places downloaded  files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Analyze  Directory option  of  Catalog.    As well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searched before download files lis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directory is the sub-directory where files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after  being downloaded, but  before being moved  to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 This is  used in the  Analyze Directory option.  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  is  searched  before download  files  list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ail File directory is  the sub-directory where your  .QW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kept.  NEWFILES.DAT files in the .QWK files, can be ex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se files and imported  into the master  database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QWK  files in  other sub-directories  on the  same driv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y navigating through  the disk using the cursor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 in the Unarc/Import New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 Program Directory is the sub-directory where you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 exist.   This  is used  in  the Unarc/Import 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in the eXtra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 Output directory  is the working  directory BBSe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 temporary files  including those  created by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function,  and possibly by  DOS Shells.  These  fil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so the drive where this directory is located should ha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 .5MB free.   Also, many  BBSee output file  are cre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.  See Section  on  the output directory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irus Scan  Directory  is the  directory  where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.EXE  resides.  This is  used if you  enable the eXtract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pload  Files Directory  is  the  directory from  wher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Directory is any directory that you would like to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Viewer Directory is the directory  where you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is located.   The  Viewer name is  configured below 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r could be a program  like FV which writes to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t could be a stand-alone program like SHEZ, Arc Master, ZR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VPIC.  If you wish to use a stand-alone program enter 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 program field.    Note the  BBSee  Shell program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to act as  multiple viewers for cataloged files  if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  See section 3.8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Tag File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g files directory is  where BBSee places  the downlo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files  from the  tagged file  option. The  extensio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contain the extension that will be appended to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BBSee  creates,  depending on  whether  the uploa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 option was selected within BBSee.  A blank i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filename will be the name of the BB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 is   intended  to  be  used   with  automated  file/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programs, and telecommunication program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 - QMM/Access*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- Liberator* (Teli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- CatCalls - Wildcat 3.0 (Telix) *  marked automater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- CatCalls - Wildcat (Telix)        use BBSe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- Telix Square (Teli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- Intellicomm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- Boyan* (Lee Breeden/R. Cronenwett scrip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- Roboco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- {COMMO} (Chuck Seyboldt's mac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Upload  and Download file extensions need 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pecified for use with your program.  I will attempt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additional Upload/Download  types if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specifications are provided to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 Cronewett's WildCat!  scripts for use with  Boyan requi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 the BBS type as WC3 instead of 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endix I for special instruction for use with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Output Direc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creen contains  the default filenames for the  files,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 databases, created  by BBSee.   All of these 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 the output directory.   If you don't want 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of these options, specify NUL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 file is the filename  used as output of  all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o the  database.   This is useful  when batch  updat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undertaken, however  for the most part I  recommend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device for this option when you are importing ALL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,  as it causes a lot of  disk overhead.  You should how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is option when you are adding from NEWFILES.DAT or da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s, and use the List/tag mode to tag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ile  will also have a list of  files that are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igher priority BBS.  In this way you  can see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chosen  to disregard  on a long-distance  call BBS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more  attractive, for a  local call.   Thes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dicated with the � marker o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also choose  to have  BBSee  check your  catalog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files to your  Added file list.  This is  configur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arch Catalog for add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card file  is the  name of  the file  that is 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about files  that were  discarded during  the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for each  of the various rules used in  the import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file is opened  in append mode. I suggest that 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L device  once you have  a reasonable idea  of how data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 While learning  BBSee I  suggest that you  cre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 file, and examine it to see what BBSee rejects,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atisfied with your exclusion wor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uplicate file shows filenames and descriptions when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 for  a description  change.   A  '&gt;' indicates 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as replaced.   This  file should be  watched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 exists  that  file  descriptions will  not  mat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that  is  duplicated.    Filenames  with  3  or  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in  the  filename  should  normally  not  have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 replaced,  as the  short  filenames  are often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,  especially  when you  access many  BBS  sources. 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configure the default for duplicate replace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9 (in the Misc section).  The smaller the number the more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chance of duplicat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Search Output file is the file which BBSee creat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utput the results of a search or the output  of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   This is a PCBoard-like file with  the inclus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and  file catalog  locations.   Output to  this fil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end of the file if the indica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talog files are the  output files chosen  in the outp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catalog filename  and volume options.  There  ar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UP,  .VER and  .BBS  extensions possible.    See Section 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oss Reference extension  is the extension used in  m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cross  reference  file.     See  Section  7.4  for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loppy  description file  is  the output  from  the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 option  of  catalog.     See  Section  7.5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ge  log is  a facility  that  allows you  to  log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ies within BBSee.   The main purpose is to  log err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s  to the database, for those people that want to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Single word exclu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ed word exclu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 exclus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allow for processing of file description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 words, (actually strings) so that the file can eith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,  or excluded from addition  to the BBSee  databas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clude and exclude words 'smartly' the size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greatly  limited.  Note,  if for example,  you specif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 the word 'windows' (you do not want all file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ndows v3.1  to be in you database); should you later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Windows  and want files and  accompanying descrip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, you must reread in the entire original file list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ertain amount of  thought, both about your present  and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ing needs  should  be  done before  deciding  on  word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lude and inclu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trings may be better specified as words, ie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 descriptions with  the word  BMP, forgetting that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some words ( IBMPC ).  To include an entire  wor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ading and/or trailing spaces by enclosing the wor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n double quotes.  ("gif ", " pcx "," bmp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Source / BBS Boa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 part of the configuration  is a list of  the BBS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you plan to include in the list.  The  order of thes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important.  See the  section on file  duplica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You can also include the name of a friend as a 'BB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intend  to share  file  lists.   The Format  and 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 are used in processing non-PCBoard files.  Se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and Appendix 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CBoard systems, if you do not configure the Options (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n't) you can select a default  conference for use by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on 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in the unregistered shareware version of BBSe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more  than  3  BBS/Source selections  configured 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a delay on start-up.  Once you register BBSee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 an activation key which provide unrestric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Area/Conferenc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to assign BBS Conference and Area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is imported.   The BBSee numbers (0-15) cor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put in the second column which is the actual  area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 The  output in  BBSee and  in download  files will 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data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hird column you may enter the conference name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 to select the name from an F2 picklist in BBSee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by the BBS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for PCBoard  files the default  conference number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BBS/Sou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Catalo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rive:  This is the default cataloging drive,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ategory: This  is the default  category assigned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is cataloged.   It can be  changed using the View 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within  archives: BBSee  can  be  configured to 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archives if desired.   Enter the Y(es)  option of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rchives,  to catalog  every filename within  the arch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READM*.*  files.  If you have a  restri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 type  C(ustom), and  if you  don't  want to  catalog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ype N(o).   There is also option P,  which causes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mpt you to catalog within every archive file it fin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options can be changed temporarily while running BB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use the  C(ustom) option  to customize  cataloging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,  various options are  available to you,  in a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This feature  allows you to restrict the  filena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ataloged within archives by specific extension. 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selection  allows you  to choose archive  catalog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extensions.   The standard  extensions are  .ZIP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RC,  .LZH,  .ARJ, .COM,  .EXE, .SDN,  and  .GIF.   Filenam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ded archives  will  not  be  cataloged.    In  addition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you  can specify file  extension(s) that you 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taloged by adding the specific extensions (without the do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Descriptions: You are able to select automatic ex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BBS description files  FILE_ID.DIZ and DESC.SDI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while cataloging.  Enable this feature by entering a Y(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extract descriptions.   More and  more authors  are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4DOS  Descriptions: Enabling  this option will  take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rom 4DOS/NDOS the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talog: There are two methods of cataloging; cataloging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ontents and cataloging updates to disk contents.  The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 between the two options is that in update mode,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t  do the  normal  uncatalog/catalog  performed b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it  only updates the database on  the specif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 Minor limitations on the update exist when a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'changes', but its name does not  change.  For example,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(size, dates) for a filename, will not cause th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odified, nor will any changes in the contents of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uncataloging  and then a re-catalog  will correctly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Fil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l setup options that will require configu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ategory  - {99999} -  This is  the category us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rocess as a default, and which is temporarily reset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.  A normal disk when cataloged is given a category of 999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disk  is updated using a Fill  category BBSee will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olum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BBSee Catalog  - This  will cause  disks to  be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 Volume Label - This option will cause disks with no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utomatically  be  sequentially labelled  using 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template.  See Section 5.3.1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 Validity  Check -  This option  will  cause a  32bit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be performed on all copies to the floppy disk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done  in the  File Manager.   Using this  option is 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, as I have found DOS (and Verify) to be unreli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ing fault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Filled Files  - This option  allows BBSee's Fill to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bit as  an indicator  that a file  has been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 to disk.  When this option  is enabled, it is possi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a large Fill, and come back to the same point later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a good  idea to use  the File Manager  to ensure 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directory you  wish to Fill from have their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set (Upper  case) properly  before starting the  Fill. 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ny programs, not only BBSee, including the DOS BACK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 commands, will  modify the archive bit.  After the Fi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possible to use  the File Manager to mark and delete the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opied files' (showing  in lower  case) from the  hard disk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un programs  using  the BBSee  Shell  facility you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 the program  name (format  DRIVE:\DIRECTORY\PROGRAM 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\FORMAT.COM), and optionally the DRIVE:\DIR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run this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et video commands,  no swap, and command line 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nfigure other  shell characteristics.  Reset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video back to 80x25 if it has been  changed by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EMS/XMS swapping to N(o) will cause BBSee to swap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en EMS or XMS, which will reserve EMS/XMS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ed  program.   If  EMS use  is  disabled this  will  hav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line  parameters are those  commands you  migh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d if you had entered the program on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 (for the FORMAT example ) a: /n:9 /t: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al command  line parameter  {CATALOG} is  availab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you  to pass  the filename of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file to  a program.   If  this option  is used  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 are  possible.     This  advanced   features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of  multiple  file  viewers  and  graphic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, in addition the to normal configured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Volum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 create Volume  templates for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's  automatic Volume  labelling.   (see section  on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ling).   The  first template  is the  default  templat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et are for selection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Analyz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provides a means to create a personalized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process files on  your computer in any manner you  w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~ macro allows  substitution of default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 batch  file  when the  batch  file is  created. 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comes  from other  options within BBSETUP.EXE.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ines two and three  of this batch file ONLY apply  t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.ZI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two  files created  in the  Output Directory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which are set by the top two  fields on this scree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7.6 for  a detailed  explanation of how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1 Vide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colours,  and video  modes options are  available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user.  This section detail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s written independent  of the normal 80x25 screen,  a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start BBSee,  with other configurations  BBSee will 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  less  than  70  columns  would  be  for  the  most 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atisfactory.   BBSee  should work  with  Ultravision 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if they are enabled  before BBSee is run. 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 to use custom  VGA fonts with  BBSee, you should only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in 80x25 mode, or  change the video  before running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n't BBSee video resets could  'lose' your font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nge  Colours option  will  allow for  setting up  col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 various menus/windows  in BBSee.    In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you  are able  to explore this  feature, but it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changes for  any  option except  the  Search Window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BBSee provides further col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 have a  CGA that produces  flicker, flicker eli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obtained by  instructing BBSee to wait for  video retr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rites.  Mono  mode disables colour settings for 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 monitors.   Enter  a Y  in  the appropriate 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e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 have  a  VGA   monitor,  BBSee   can  generate  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, other than  80x25.  One 'interesting' mode,  the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mode, provides a  lot more information on the  scre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 little loss of readability.  Although SVGA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has not worked on every VGA card/monit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screen row (line)  lengths are available including 21  (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bigger font), 25 (normal) and 28, 43, and 50, and 60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  Additionally the 50 row mode can be set  to only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  word search, to allow  more data on the  screen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possible  to use special mode(s) available on many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  Refer to your documentation, and if you find a mode you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to try, use 0 as the number of screen lines and se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BBVMODE=  to the desired mode.   Note that most VGA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  manuals  specify   the   non-standard   mode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  notation,  and   BBVMODE  would   be  the  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special environments,  DesqView and Memory  Commander (RS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pecifications are  followed to allow 'fast'  video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 not attempt to switch  video modes if  Windows 3.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although it will accept the Windows 3.1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2 E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 use  expanded memory  for  some functions  to 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ments.  The  savings are most dramatic in 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(although  EMS memory  is  slightly  slower than 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Use of EMS is configured on and off in BBSetup. 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 can reduce  memory requirements  by about  70K and  spe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shell related functions.  For EMS to work with BBSe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the full 64K EM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3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has full mouse  support which can be configured  off or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can be either  an arrow with fixed colours, or  a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with  screen  related  colours.     See  Appendix  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using the mouse 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4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option  to configure 'completion' sounds on  an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sounds will remain if sound is configur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5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sing BBSee  in a multi-tasking  environment such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Windows, or  OS2, you may wish to disable  the clo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BBSee's cal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is option there  are data fields that are used in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of BBSee.  The  file date option  excludes files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 certain  date from  being added  to the  database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on  date default is not  permanent, it can  be mod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menu selection  of  BBSee,  under  the "Modify 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" sub option.  Although you may want to specify that 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such as pre-1986 be excluded, you must remember that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s have files  dated as early as 01-01-80.   A sugges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rowse  through  the lists  you wish  to read  into BBSe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any of these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uplicate length is the  minimum length of  filenam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in  determining if  descriptions  should  be replac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filenames from various BBS's.  See Sect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escription  length is the file of  length of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escriptio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extracts  is the option  to use  if you plan  to have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 McAfee SCAN.EXE of files that you 'eXtrac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ive cps is  the cps rate used to  estimate the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or marked files.  You may wish to change this to matc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 modem speed  (ie 270 for 2400 baud MNP,  1650 for a 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T).  Of course, the BBS you are calling will have to matc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locks configure the File Detail Window in the Search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st/Tag windows on and off  (using Y(es) and N(o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Print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hope this is the  most used option!  This  will create a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, which  you could mail in  for registration. 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s the destination  any DOS device (PRN,LPT1,LPT2,  COM1)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sh,  although  no  checking  for  device  availabilit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  See Appendix A for furthe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art  of  the  BBSee  program  is  a  master  database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that  can come  from  many  sources.   Fil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can  be imported  from  BBS directory  listings,  QW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elecommunication  program screen captures and  log files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rom BBSee itself, and they can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File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tion is the method  of bringing a file list into BBSe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 the  listing,  line-by-line, into  a  BBSe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 Because of  the many, many different  list type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ssible  to guarantee  that  all  files  in  a  list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file  listing, are  incorporated into  the  database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read of a  DOS text (ASCII) file, each line  being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The layout of a file description 'record' is  one tha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dopted based on  viewing PCBoard file description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having definitive specifications  is encouraged to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me as described in Appendix A.  The  file "record'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BSee expec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  position  1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13-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ize    position 15-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22-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position 24-31  ( format mm-dd-yy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32-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position 34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that follow this original record with blanks in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33  and text in columns 34 -  80 are treated as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record.   The pipe  character  |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e start  of a continuation  line if  it is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sterisk in position 32 is allowed.  This sometimes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ile in a BBS on-lin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incorporated into the database from the parsed tex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 exceptions input in BBSetup.  The rules built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mport logic function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names must b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 character   set  is  limited  to   the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tween 32  and 175.   No allowance  is mad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f  the  file  contains one  of  the  required  words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 mandatory.   This  file  will  be added  in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ecords with a  description containing two  paired exclu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, will not be entered into the databa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ny file description continuation  line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'Uploaded by .....' or 'Last  filedate in .ZIP ..'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'files - New:' will be stri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Ending punctation character . and !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atalog only descriptions alway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s descriptions beginning with  (CRS) will have the (C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ped.  the 'Last Revision Date...' string for  CR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manually create a PCBoard-like text fil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editor, you  should ensure  no tab  characters are 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ocument,  as they can make it  appear that the file me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when it tru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rogram supplied  in BBSee,  IMPORT.EXE, is 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in the automatic  creation of file lists, by  parsing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file lists into the PCBoard 'standard' that BBSee u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if you don't know if a BBS is a PCBoard type,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file through  the import program  to see if  it me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column specs.  General use of this program is outl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non-standard  BBS  file can  be converted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IMPORT,  BBSee  has  the  capability  of  perform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 when a file is imported.  (BBSee can presently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than 50 different BBS  list formats).   Specify in BB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type is type AUT, (for automatic), rather than PC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appropriate option (see Appendix E).  If the BBS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 use of IMPORT, specify ASK for the file type, and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prompt you before import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 nature of  the database will  not allow 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tion,   and  indication  of   various  file   area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 on the BBS.   This is extremely  difficult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 and so  the feature  is not  available. 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 set a  limited number  of conference  numbers pri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File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a  mechanism  in  place  to  prevent  the  add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 with   different   descriptions,  sizes,   times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 into the master  database.  Filenames from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 (  excluding extension) are compared to those alread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base  and if  the  filename  is found  certain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may  take place.  PRIORITY will be given to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higher on  the  configuration list  of sources  (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  The  extension, file date, and file size 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 will be that of the highest priority sou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me is true of the description, although if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than  the configure  duplicate  minimum  (default is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),   the description having the most characte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 in the  database, regardless  of the  source.   N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to eliminate  this problem, or  to prevent replacin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 without user  prompting,  which is  not desi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 can be changed temporarily if desired, in the Fi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mport Options window, or permanently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Uncompress and Import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 Qmail, MarkMail, Rosemail etc with offline mail r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bably aware that it is possible to browse all files ne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from a previous date, offline.   I am not going to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  how these programs work, rather I will explain how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 the importation  of the  new file 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m.  If you  plan to use a BBS regularly, and it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 using an  offline mail  reader, usually  configu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s,  I suggest that you investig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 in  most  .QWK files  downloaded  with  the  'sca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' option of  the mail door  turned on, is  a file 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.DAT.  BBSee  will allow for  a semi-automatic impor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description  list  into the  master database.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,  after  selecting the  Unzip  option,  use  the curs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.QWK file  that you wish to import into 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is, select  the  BBS source  of  this 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records will then be entered into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assumes  proper configuration of  the mail and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BS has this capability, regular use of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your  database  up-to-date,   and  eliminate  the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ly download the entire list of files added to you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will automatically  sense  if the  .QWK  packag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 with ZIP, ARC, ARJ,  or LZH formats  and will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, if the archive utilities are configured as ind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odify Im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 temporarily change  specific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 to file imports.  The various import-output fil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 and  exclusion  dates  and duplicate  length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lso an  option to configure a BBSee 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loading a  specific  file which  you  know relates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BBS conference, enter the BBSee number 0-15 that re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at conference.  A  pick list is available using the  F2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end  of your import  this option  will be  reset to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al option is available to import specific description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length.   The  purpose of  this is  for custom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containing information that you do not wish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rea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is option  it is  possible to  create a  mast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  The best use  for this option  is to add  unknown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 files, and obsolete files  to the database 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catalog can  also be updated.  This 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ubject to any of BBSee's import 'ru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ncludes a simple disk  management facility under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File  option,  the File  Manager.    It  is also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ly  using &lt;Ctrl-M&gt;.   It  is not  meant to  compete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ercial  file managers,  but it  could assist  you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BB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of the  functions, are  self-explanatory.   Some  poi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lower  case  names are  files  that have  their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bit  set.  The Catalog  Fill can make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s copied to a floppy using File manager, will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bit removed if Fill  - Mark Archives 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ll copies, and moves to a FLOPPY disk will use CRC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erform Validity  Check option is enabled  in BB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der Catalog/Fil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eXtract option functions as describ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ataloging of floppies is available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File manager will copy over exist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 manager  will not try to  copy one file if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 Move onto another  directory on the same drive  is t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 rename, to function quickly.   This is one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 keeping  up/down/archive   directories  on 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ition when they are going to be used for catalo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V command will bring up a program viewer. 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lone program for archives (SHEZ, AM, ZRAY etc) graph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s (VPIC, VUIMG,  GWS etc)  or it can  be program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V.COM which display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e  File Manager  there is  a  list command 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 ASCII text  files.   The  commands  available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/Down/Left/Right, Home,  End, &lt;Ctrl Left&gt;,  &lt;Ctrl Righ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rolling full left and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Fin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ext (find Next occurrence of 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  Zoom List to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This is a special function,  in that it allows you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's List/Tag mode during a normal text file 'list'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 use of this mode is to browse the PROGRAMS.NEW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during  an import and  then tag  selected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.  This mode can be enabled on a 'Zoomed'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also  a  configuration option  in BBSetup  , a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Word  option that  enables a    Detail Window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/Tag mode  to show possible BBSee information  on a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BBSee description  information is found for the  fil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Flop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e a list of all files on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,  including  all sub-directories,  with  one  entry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 shown  on the  left  have descriptions  in  your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database,  the  filenames  on the  right  would,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this  disk,  be  cataloged  with  description '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'.   This option is  available anywhere in  BBSee by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BBSe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now  possible to  shell to  specific DOS  program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&lt;CtrlF2-10&gt;, through a pop-up interface, 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ption BBSee Shell, or through &lt;Ctrl-B&gt; almost any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enable the  {CATALOG} command line 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setup, the current  catalog filename will be passed 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o the she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if you change video  modes while you are  in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may  have to exit to  DOS when you return,  if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tate cannot b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exiting to  DOS to execute  many DO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ommands.   Do not run  any TSR's,  reboot, or  turn of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hile you  are in the shell.  To return to BBSee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command EXIT  at the DOS prompt.   It is better  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and come  back if you  must leave  the program  for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use BBSetup in the  shell, the changes you  make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place, until you quit BBSee and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Sear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words and/or filenames.  Outputs the filename if fou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name has been cataloged on disk, the label and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aloged  disk  will  be  displayed.    Graphic  resolu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ed GIF, and JPEG files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arch for strings with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of the nature of the search  the most unique wor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 the primary word field.   The primary word  is search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filenames and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on a word continues until the entire database is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complete screen  of information is displayed, at  whi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 will be highlighted  with a  selection bar. 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possible to select filenames by moving the selection bar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own using  the cursor.   Full  database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name  is  available  by  typing the  letter  D 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).   &lt;ESC&gt; will abandon the search at this point.  Als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Search  Word option  BBSee saves all  output for 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, [in  a file called BBSCREEN.TMP].   You can Pg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file  as well as use ^Home and ^End  to get to the t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last screen of the present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&lt;D&gt; will lock on the  Detail Window until &lt;D&gt; is press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 time.  The default Detail  Window lock on, Y(es) or N(o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nfigured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catalog &lt;X&gt; eXtract, &lt;C&gt; Copy and &lt;V&gt; View featur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in  this  window.    See  Section  5.10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File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will allow you  to perform an indexed searc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  This is by far the speediest search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ty good idea of the filename, or you want to look for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a  particular file.  This is  equivalent to a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&gt;ocate without requiring the trailing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browse' the file near the search, the page/cursor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can be used.  A file  also can be T(agged),  and  U(ntagg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&lt;T&gt; or &lt;U&gt; keys.  See tag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  &lt;E&gt;  will  open  up  an  edit  window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catalog &lt;X&gt; eXtract, &lt;C&gt; Copy and &lt;V&gt; View featur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for retrieved  files.   See Section  5.10 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Output Searc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 an ASCII listing of the 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earch criteria as an on screen search.  This  listing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like format with  the addition of the BBS source,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cataloging information that you may have.  This listing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imported into  BBSee.  If  this file  exists it  is op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Show All/Show Catalog/Show Unca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oggle the search results  from displaying the mast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 information,   to   displaying  only  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the floppy  catalog, to displaying only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you have not cataloged, hit enter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Local BBS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 BBS/Source option it is possible  to restrict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pecific BBS(es),  using what  I call a  'Local' search.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will indicate that you are running a 'local' search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 'local' search hit  enter on  the Show option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for the 'Local' BBS's are established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Catalog File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in Menu Search option  provides a mechanism  to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files  using  'words'  within  descriptions  a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However there  are also additional search option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Catalog/Archive  file section  5.8 which provides  eve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exibility.   This  includes  the S(can)  option which 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ormal' access to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Catalo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 of these  functions is  to  improve disk  mainten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files, and  other files  that you  accumulate and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on floppy.   If you accumulate a  large number of files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especially from downloads, that  you do not want to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you wish  to  remove  for  later  retrieval,  using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features  of BBSee  should drastically reduce  proble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fi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within BBSee is designed  to be both powerful and  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nitial configuration, it can be as  simple as running BBSEE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line to catalog  a disk.  You can also  configur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just about everything any other catalog system on  the PC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ing system uses three database, volume (info. o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, catalog  (file data on  each file on  the disk) ,  and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data within arc,  arj, lzh, and zip files).   I could ad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s,  but I will  wait to see  what you  users deman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structure is tied to the master file description datab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of  the 512 character descriptions, but a BBS file lis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 However using BBS lists, or stealing descriptions from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will make finding archive files tha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ifference between BBSee  and other catalogers is that  BBSe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4+ disk serial number  in conjunction with the volume lab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'unique' identifier for disks.  BBSee will not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 serialized/labelled disk,  as the chance of error 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at I  consider to be  acceptable.  If  the disk  does not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rompting will be required as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will  automatically extract GIF and  JPEG resolu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.GIF and .JPG  files.  If the GIFLITE  string is left in  a .G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will also identify it in the resolution ( 640 X 480 normal 640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atalo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ncatalo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f these functions  will work by specifying the dri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,  and inserting  the  disk if  it  is removable  medi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 a disk can be uncataloged by volu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 can be cataloged, if  it meets two criteria,  a)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volume label and b) a matching volume label has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ataloged.  (Note that in BBSee the volume label is not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).   If  files  exist  on  the disk  that  do 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in the BBSee master database, you may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'Floppy'  description   file,   edit  it   with  the  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and  import this  edited file  into BBSee, 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 category.  If no descriptions  from a file exist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'Catalog  only'  description will  be entered 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base.   If you must catalog a disk without a labe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.3 on Pseudonym catalo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try to catalog  a disk  that has already  been catalog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check  the serial number  and if  they match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catalog the disk for you.   If they don't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Uncatalog the disk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sk you  are using does not  have a serial number o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DOS older than version 4, BBSee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the existing catalog entry  for that label.   Be car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physically  label your  floppies,  as  it  is eas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 your catalog database  entries if you  use very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Pseudonym Catalo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cataloging allows  you  to manual  assign the  'labe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will be  used by  BBSee to  identify a  disk volum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is independent  of the  disk label,  and so  no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is needed on the disk for this function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he standard method of cataloging should be used,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 is  a very easy method of naming  unique disk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  convention for  pseudonym  labels should  be distinc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you in their identification.  However there are tim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atalog  blank disks  you do not wish to label, or 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 the same label you  do not want to  change wher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will be of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cataloging  can be  used  to  catalog individual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on a disk.  Use the DOS SUBST comman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, and pseudonyms to identify the SUBST'd driv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ing.    This  method  should  NOT  be  used  when 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still maintain  the serial number (if found)  fo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with a pseudonym for update purposes, so a small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otection against incorrect pseudonym updat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Labe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to label floppies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re is  no volume label  on your  floppy, a  default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assigned  by BBSee  will be  displayed.   You  can edi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olume label exists on a floppy that you are labelling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label will be shown in the input window.   If you des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automatic template label feature described  below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first delete any  existing label, by  inserting spac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-enter the label function again, to get the proper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 Label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layout of the  default label name  is establish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   There are two  components, the name  component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component.  The name component is up to seven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component is up to 99999. They must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BBSee will increment the number component automatical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for the unique label,    sequential.  BBSee does not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.CFG file in  performing this function, so holes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  You  cannot label a  disk in BBSee  with a templat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the same as a cataloge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enter  a volume  label manually  which uses 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  described  above,  automatic  increments  of 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based  on volume  database, will be  made, withou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configuring  the template.  Subsequent  call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function will give you  the next available 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emplate.  Remember  to include the number of  leading zer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eel will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ick list  of possible  label templates is  also availab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function key F2, if the templates have been configu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Make Catalo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/Volum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create a  list of files you have  cataloged, s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ither disk volume, or filename.  This list is useful a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in a format  that BBSee can use as input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file lists with friends and other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reports for  a single BBSee cataloged volume ar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View Cata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/New Version/BBS Vers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useful reports are designed to  give you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 and new  versions of  files that  you have  catalo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uplicate report can either  be produced by  filename,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volume name, the  choice being set up on  the Repor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wo version  reports  use logic  to  determine if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ifferent' versions of  the same program,  or that possibl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exist of files  you have already downloaded.   The lo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absolute, but  it  is still  beneficial.   Using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report  you  can,  much like  in  the  duplicate  re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 obsolete files you may  have.  The  BBS version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s  files that you have, that also have newer vers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imported BBS lists.  This helps determine two things,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have missed in BBS lists and should  download, 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bably should be  deleted since you didn't like  i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wnload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Colum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atalog   report  is  a   list  of  filenames   with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  Disk   Label  output   in   either  filename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/filename order.  The number of column and the sort ord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Report Option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is a catalog report sorted by file extension,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respectively.  Date order can be ascending or descendi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Report Option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Re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 allows various  methods of customizing  fea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's  report functions.    Options include  the capabilit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ting  BBSee information  (Source, Catalog  information, 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).  It is  possible to output a 'Quick'  catalog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a fast report created with no descriptions.   Also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 to configure a report which will exclude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catalog only'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very  useful feature of  BBSee's cataloging  function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option.  What this option does is allow you to copy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 disk, in  an optimum  manner, much  like 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L, ICOPY, DISKFILL), but BBSee will catalog after the Fi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disk swaps, and  will catalog archive  contents and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iles from the hard disk rather than the much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Fill  is  started  you  can enter  volume  and/or  categ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During a Fill, BBSee will determine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 space on existing cataloged disks with the indicated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or category and provide you with name of matching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so that you  can optimally Fill existing disks  befor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Vi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provides a  visual  'directory'  of your 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itting enter on a highlighted volume will provid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n  the item selected by  the current cursor 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enter will  provide the description  contained in the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or the highlighted  filename (All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Search  Filename option  are  available  to  you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selected  volume you can navigate in 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/down, page  up/down and F(ind)  and N(ext) op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  Find  will search  both  the  volume  name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that you may have provided to get to specific volu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continues the search from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 view archive file contents or  graphic 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the D(etails) option is available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 is on  a volume, additional  keyboard op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E(dit) to change the description or category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O(rder)  will  output  the  list  in  various  sort  ord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, label  name, space  available, category  an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order catalog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(eport) to create a disk report MYBBSEE.VOL for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(ummary)  to  create  a  summary  of  statistics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X, C  and V.  These are the eXtract, Copy and Vi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in detail in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1 Volum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volume categories to identify disk contents can be a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of grouping disks  with similar contents.  The  O(rder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 option above make  use of this feature.   As well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View Catalog, function keys F2 thru F9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categories 20000 thru  90000 respectively.   You  can as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ight categories as you see fit.   If you hit one of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 by  accident,  immediately  hitting F10  will  rest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releases of BBSee will make more use of the categorie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  catalog  reports,   and  group   items.     Additio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zation  will be  added at  the file  level for  eve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your disk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Show Catalog/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 provide on-line  browsing  and  searching of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and archive  files  respectively, using  a DOS  DIR-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.  The  Show Catalog  files provides have 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, Copy and View function explained in section 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selected filename you can navigate in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up/down, page up/down  and F(ind) and  N(ext)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Find and Scan allow you search for the  file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have  provided.   You also  have the  option to  mov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Letter  to go to the first file beginning with that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Home&gt; and &lt;Ctrl-End&gt; manoeuvre you to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 &lt;Enter&gt;  on  a  file  will  bring  up  the  Brows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the current file.   Hitting D(etail) will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rchive contents  for the  current file.   Note that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Archive  file option,  the description and  archiv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for the 'parent' archive file, not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 Fi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hit the  letter F(ind)  you  are provided  with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the File Index, as in the Search Filename  op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e search only displays cataloged files. 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use this  option with no  file extension.  The 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starts at the top of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 Sc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S(can) brings up an input field which leads to BBS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regular expression search logic.  Regular express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methods of searching for text regularly used in the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,  but not normally implemented in DOS.  However, almo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users  have encountered partial regular  expressio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* and ? in DOS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 option allows  you to use  the *  and ? as  in DO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 additional flexibility  in that  the *  can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fy search beginnings, ie.  *SE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  using the  square brackets  you can limit  a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, ie BBSEE23[AB].* will  search only for  the A and B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You can also include all of the set or a range, ie [A-C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mit  search can also work  with a 'not' character  (^ or 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not in the  range.  For example, to search  for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files you might wish to search for BBSEE2[^3]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the Scan  uses file  extensions in  its search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 include it  in  the Scan.   You  can  use a 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in the extension separately from or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For example you may choose to use a *.ZI[^P] sear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zipped files renamed by your tele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will  commence at  the current location  in the 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A Scan will be continued  by using the N(ext) key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 very large database you may  wish to use the  Fi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Letter  positioning to speed up access to files if you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Modif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allows you to temporarily  configure various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ill options  established  in BBSetup  on  and off. 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  Catalog in  Archives, Extract Descriptions,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,  Create Volume  Label, Perform  Validity Check  and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Files.  See chapter 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Catalog eXtract, Copy an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unctions  are  designed  to  make  it  easier  to 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files.  Using these options you will be able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ized functions  on catalog files, without  having to re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name.  After typing the 'action' letter (X,  C or V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 be prompted with  the volume name, and  when you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r disk is ready), the fun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1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rpose  of this  function  is to  automatically  extrac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 files based  on the  archiver's extension  (.ZIP, .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ZH, and .ARC extensions).   To use this function type X 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file is found in a Word of File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eration of  this  function is  as  follows.   BBSe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 a  directory in  the BBSee    output directory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 the archive, (without  extension) and the 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into  it.   The  location  of the  appropriate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must exist in the archive directory configured in BB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function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, BBSee can be configured in BBSetup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SCAN when  you perform an eXtract.  SCAN  from BBSee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MEM and /REPORT option, so memory is not checked for a  vir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SCANNED is created in the output 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the file.  BBSEE.USE is also updated to sh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 directory and the return code from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2 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will copy a file from  a cataloged disk to an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 after  you are  prompted for  the  appropriate disk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sk must be different from 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3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 loads  the  configured archive  viewer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taloged file as th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Ta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 of the various file  searches take place, it 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ag'  a  file.   This  is  done using  the  &lt;T&gt;  key.   File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untagged  with  the  &lt;U&gt; key.    Additional 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 the Word  Search  Option,  &lt;Ctrl T&gt;  tags  a scree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'hits', and  &lt;Alt T&gt;  tags all  screens of  filename 'hit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s are indicated with the #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can also be toggled with the &lt;Enter&gt; or &lt;Spac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limit of 300 tagged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Delete tagg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letes all tagged  files from the  databas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re permanently removed from the databas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an option to add  these files to the Deleted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so that they cannot be  re-added (See Appendix F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to ensure that you don't have to delete the sam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a complete BBS file list is subsequently importe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purposes.  This will also remove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reate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 download file in the tagged file di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 of  the   filename  is   bbsname.{defaultextension}  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APSE.DOW.  The layout  of this file is based  on the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on  program being  used, and  consists of  a list 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that are found  in the master database on 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This will remove all tags from the selected BBS, unl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bbsname has no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support  is  provided for  Intellicomm, Liberat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program/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Remov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g is removed from every tagged file.  All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Create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n  output list of  all tagged  files,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at can be edited  to use with  automatic file up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ies of  scripts Liberator, Access (QMM),  Telix Squa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alls, and   Intellicomm, and  macros available for  Boya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COMMO}.  Direct area/conference support and support for Rob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agendas are not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Output tag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an output list of all tagged files in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.  This file is opened in appe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View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gives you  a display  of  all filenames 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during a search or in list/tag mode.   By entering O(rd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  will be toggled  between filename order,  BBS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catalog label order.  An estimate of file downloa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D(etails)  allows  you  to enter  the  Search 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t the current file, to assist in finding newer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y  exist  on  the  database,  which  may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.  Because you  are in Search Filename mode, 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its options are availabl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S(ave)  will allow you  to save your  tag lis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sort order to  disk.  Section  6.8 explains how 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 and untagging files is also possible on this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or space keys.  Any tags you remove will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exit the window, or type R(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Edit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edit the  description for each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agged.  Selective editing can be performed in  the View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by  going through  the Search  Word window, availabl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Loa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read  a file of filenames, and then  hav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tagged  by  BBSee.    Many  uses  for  this 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, loading want lists, and special upload and dele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(possibly an edited version of the Cross Referen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Describ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 function provides various means of using the BBSe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assist you or produce specialit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put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you to read almost any ASCII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a filename as the starting  word, and provide a PCBoar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-file containing the description found in your BBSe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or each  file  'found'.    The  input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can include such things as redirected DIR  list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BBSe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use of this  function is to  provide a means  of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descriptions of files you are giving 'friends', or g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or files that you have stored as 'catalog 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4DO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 4DOS/NDOS  descript.ion file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 your master description database,  for the ind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option  will OVERWRITE any existing descript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o  be  careful,  if you  have  entered  some 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escribe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for the creation of a file, in PCBoard form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 any  file descriptions  associated  with  files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.  If a file has no description in the master databa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 'Not in BBSee  catalog' is output  to the file,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Since this file  is in PCBoard format, if  you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not  in  BBSee  catalog' message  with  a  mor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then import  the  file into  BBSee, 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will have more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atalog cross  reference  creates a  list  of files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against  a  list  from  another  source.    The  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output file is a list of differences.  This should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asier to determine what to upload to other sources. 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a BBS before  uploading to ensure that you  don't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they received since your last fil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 of this file  with an automated  upload, edit i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and use  the Load tags  facility.  This  will provid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in Catalog label order if required, and also can out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upload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 to identify which reports you 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output the BBSee Source and Catalog information. 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ick  Catalog Report  Selection which creates  catalog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  descriptions, (which because  of database access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globally as &lt;Ctrl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Analyz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uses the  batch file  specifications creat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   Reviewing  what  I do,  should  assist  you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usable analyze.bat  file.  These are implement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so that you may inspect the file prior  to runn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ample could  be  further modified  to  meet your 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 configuration functions as  follows.   Files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directory  are compared  with the  description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y  are  found they  are  added  to  a  file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ZE.BAT,   that can  perform the   following  operation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 Note that in all cases batch options 2 and 3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for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File is copied from download to archiv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README.ROS and READ_ME.TXT  ( Rose Media  ads ) are 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ZI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omments are  removed  from  the  file  (  This  require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package STRIPZI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Original file is deleted from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recommend  that if you  approximate my archiving  metho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lso investigate programs such as FILL  or ICOPY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ssist in  copying  files from  this  archive director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, and they will maximize your floppy disk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cond output file  from this option  is a list  of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 not  found in  the  master  database.   A  single  fil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NOTFOUND.ADD is created that meets the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BS file listing.   This file description can be edited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 (the description is initially indicated *Not Found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an be imported directly into the  database.  BBSe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the tab  character so  be careful  when you  use your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included a  file, SAMPLE, that is  simply a small NEWFILE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SYNAPSE  to help you test  BBSee.  You can later 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aster database by  importing your BBS's allfiles listings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at  you investigate  various exclusion word  combin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TUP prior to creating your 'good' database.  Once you have g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of it, you can of course import files from any sourc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, which I again emphasize as proba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understand how to configure all the directories properly.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section, if you have no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time to run the program, that is after all why you hav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i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Run BBSETUP.EXE at  the DOS prompt.   I would recommend 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temporary  subdirectory for  this purpose.   Files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ntinue through BB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Place  the desired  file(s) to  be imported  in  your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Run BBSee and select the File Im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Enter the filename (wildcards a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When you are  prompted to  Select a  BBS, moving  the cursor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first character, will scroll through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&lt;Enter&gt; to add files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When the  file update  is complete  you are  free to  expl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, and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BSEE [primary word [qualifier 1 [qualifier 2 [exception 1]]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start word searches directly.  Blanks are not allow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y ar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 BBSEE Q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all filenames and descriptions with qmail in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EE QMAIL READ OFFLINE C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ll filenames and descriptions with qmail and  (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ffline) but not containing the string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BBSEE [-u [[drive:]directory]filename[ext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 for automatic updates  of Qmail packag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configured the Source/BBS name to be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 package.  The default extension is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.  BBSEE -u SYNAPS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master database  with files from the newfile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synapse.qwk in the default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 -U C:\MAIL\SYNAPSE.QW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bove but override using the default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BBSEE [-i [[drive:]directory]filespec Sourc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for automatic importation of a file lis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.  BBSEE -I *.* SYNAP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 master database with all files 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the source SYN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 -i D:\MYDIR\FILES.LST BB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 master database with descriptions 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LST contained  in  directory D:\MYDIR  for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BBSEE -4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 creates  a   4DOS/NDOS   descript.ion   fil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irectory'.  See Section 7.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BBSEE -o sourc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a BBSee description destination file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names listed  in source.   See  Section 7.1 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BBSEE /A   or BBSEE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allow you to  catalog the indicated  disk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These will allow catalog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keep the price for the BBSee package  extremely 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people to register.   At these low prices, if you  us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 be  no  reason  to  NOT  register.    I   plan  to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 which BBSee does not  yet have, however  this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 into  being with  your support.   The  pricing  for BBSee 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$15.00 A  license to use BBSee  with a Registration  Key fo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$20.00 #1 plus  a floppy containing  any new  utilities and 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,  a  program  to  install  the  Registration 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in use of the  product and notification of up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$25.00 #2 plus automatic delivery of version 3, whether I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 as sharewar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or postal money orders should be sent when possible.  Pleas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ut to Martin  Vallevand.  If you send  me a cheque I 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 clear, before I mail out anything.  All orders must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nada these  prices are  in Canadian dollars.   Ontario 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ust include the 8%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rders from outside of  Canada must be paid in  $US dolla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difference will also be used to pay the difference in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pplicable taxes.   Money orders  are preferred.   If 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que, (on American banks only), add $5 to the appropriat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rices are subject to change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he author of a useful shareware package, and you send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your  product, registered  and licensed  in my  name, I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turn your package, or more likely, register  you and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ation key to for BBSee.  Barter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an be reached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tin Vallev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Fourth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S 2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on obtaining this package.  I am  also o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 on methods of improving BBSee, by adding new func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hancing exist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ill try to respond  to letters or phone calls  from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ted for the purchase of product support, but this 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 Also I cannot return  a disk forwarded  to me with a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 or other information, unless return CANADIAN postag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monitor  many shareware  related  conferences  on U'niNet,  NA-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Net  (RIME),  IntelecNet, FidoNet,  and ILink.    You may 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 me  there.      I  also   have   an  Internet   addres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.vallevand@synapse.org  , which  can be  access by  som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 such as  Compuserve.  Messages  can also  be left  for 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apse BBS, (see 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Where to find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attempt to maintain  the latest version of all BBSe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 SYNAPSE BBS and Exception #13 BBS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APS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is  an excellent  IBM-only PCBoard BBS  located in  Gatinea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bec, (very  near Ottawa, the  Capital of Canada).   The SYNAPS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Daniel Coulombe has graciously  allowed me to use his BBS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me'  for BBSee.  An  account has been set up  for BBSEE US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of VISITOR for  the purpose of allowing  you to downlo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BSee  files.  This method is superior to logging on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name, as you do not need to register and have full access to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numbers to use to call Synapse are listed below.  Thes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ained  so that V32bis  callers have access  to all 14  l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K HST  callers access 10  lines.   Synapse is closed  for a 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rom approx. 0230-0300 Eas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19) 561-4321      14.4K V32bis/V42bis/V42           (4 line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9) 561-3740      14.4K HST Dual Standard (V32bis)  (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9) 561-0981      16.8K HST Dual Standard (V32bis)  (7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13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who  would like to call  for the current BBSee  files can F'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rom Exception #13 BBS from 0600-0400 Eastern.  The current 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files can be accessed with the 'magic' name of BBSEE.   My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hris Grainger for allow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Exection #13 BBS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1:163/518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3) 830-2802      14.4K HST Dual Standard (V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Program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Not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      Error in BBSE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10      Error in mast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12     Error in deleted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-16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Not enough memory for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Input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Could not open ad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Could not open err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Could not open down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23     Error on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Could not open master database file for 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Could not open output cata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Could not open cross referen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Index error - rebuil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Could not open up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Could not open duplic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Cannot run BBSee in its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No NEWFILES.DAT or error in UNZIP in batch .qw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Error on batch impor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-34     Error on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BBS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Could not open floppy descrip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-39     Error on -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        Conversio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Database ad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-43     Directory error in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Changed video returned to BBSee from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EMS error Sear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Error in the search tempora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EMS error in F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52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-60     Errors in volum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-64     Errors in archiv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-66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  Catalog duplicate fil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Error reading JPE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Volume databas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-72     Error on -i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  Error on /a 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-76     Error on -o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edy for  many of these  errors will be  to increase the  FILES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   Cursor 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  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mouse support  is available in BBSee, and it  is configured 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 Should you  wish, it  can be  disabled  in BBSetup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option.   Basic  operation is  that  the right 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like the  &lt;Esc&gt; key and the  left mouse button  operat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.   I will refer to a left mouse hit  as a 'click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 like the fixed  mouse arrow, it  can be turned off  (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blo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General Menu and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navigation  within  the   basic  BBSee  menu  structu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boxes, simply point the mouse block cursor at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li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rrow up and down  keys on the  right hand side  of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an  be used  to scroll  a window if  the mouse 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mous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anager is made up of two distinct windows for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from.  There is the directory window of 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window with the possi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file within the directory window by a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ll  activate the currently highlighted  ac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window.  This default  action can be  chang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on  the 'Action  Command' line and  clicking,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  the   actual   selection   of   the   default 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  you   can  manually  hit  the   &lt;Tab&gt;  or  &lt;Slas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open the A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also  use  the  mouse  to select  the  option  you 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by clicking  on the appropriate  option in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You may have to use the 'normal' cursor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le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the filename cursor within  the search window  is d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 the mouse on any element of  a file or its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 an already highlighted file will toggle the tag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earc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when this window  is active will toggle the tagging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View Catalog/List Catalog/Lis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 volume  will bring up a list  of all files on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   Clicking  on  a  filename  line  will  bring  up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at file.  If you  click on the left border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archive contents or  graphic resolution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View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the filename will toggle a tag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    Impor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import file description lists into BBSee that are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format,  can cause a  lot of  problems.  To  overcome so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blems, a utility program, IMPORT.EXE is included in th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to assist in the import process.  The func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convert files into a  usable PCBoard-like data structure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CBoard files should  be converted with  this program, befo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mport them into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syntax to the IMPORT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{sourcename} {destname} P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directs the number of passes that  IMPORT makes on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is  1 or  2.   Some BBS  listings  require two  pa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 CR/LF, and  Formfeed problems.   2 passes are 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Wildcat BB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al parameter C (for  Caution!) is available 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some  BBS's which  have the description  on the  lin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the filename, but not directly under the initial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created with this option should be reviewed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s created are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directs the date  determination of  the import,   Y indicat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o swap the day and month fields  (ie the format is MM-D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), N indicates not to  swap the day and month, and  C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for the date format.  Of course if all days are &lt; 13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will indicate not to swap the day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BS  uses the  international YY-MM-DD format,  use the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 reverse option).   The C  option can identify  this typ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directs the mode of the import.  IMPORT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A option) determine the appropriate columns that it us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port process.  You can override this if automatic mod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produce a  workable  PCBoard-like listing,  by  using the 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nual)  option.   This mode  will allow  you to  manually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details for  various fields.  The filenam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must be  entered, if  the size  and/or date  are mis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is  by  entering 0  for  the  start  and stop 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using  manual  mode, step  through  the  file  using th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key,  and  then  modify  the various  fields  tha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.  If a file date or size does not exist, enter 0 f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rt and  end columns of  the field.   If the BBS  uses a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or include it within the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f the PDM options are omitted is   2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automatic  mode of  IMPORT works  with your  description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can also perform the automatic conversion.  Use AUT (automat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BSetup  for the appropriate  BBS, and enter  the pd (pa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) parameters  as determined  above.  When  in doubt use  IM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file, and review it  before importing into BBSee,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correct entries in  the database.  I do not 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 the Caution mode as  the pass type, unless you  are very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orks with your BBS lis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attempt to use one pass mode if you find that tw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successful.  For many Wildcat! types this is not possible (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ny differenc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ther import modes exist withi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IMPORT {sourcename} {destname} X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at is used to create a PCBoard file from  the XFER5K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EXEC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IMPORT {sourcename} {destname}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can be used to compress a PCBoard file if there are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and carriage  returns within  a description.   Some  BBS'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IMPORT require this, if you want to captur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nes of description with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IMPORT {sourcename} {destname} WC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{sourcename} {destname} W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options create output from specific file lists from tw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ldca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a  BBS listing  from  a  major BBS  that  does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ith IMPORT I would very much appreciate it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a disk, containing a sample, and I will attempt to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structure  into  the  automatic  import.    See  Appendix  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utilities for  file conversion  may be  included on  the ext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ee the README.2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     Database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database packages, do not actually delete files from a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simply mark the  files for deletion.   The BBSee  databas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.   To  reclaim  this space  it  is necessary  to  'pack'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n addition  to reclaiming disk space, (vis-a-vis 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packed  database), the  packed file  is maintained 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Due to the nature of the BBSee database,  an undelete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npacking,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BBSee master database, run the program PACBBSEE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in a BBSee  directory.  PACBBSEE will read your BBSEE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omatically  pack  the master  database.   During  the  PAC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a record count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o use  this program, a  new file is  actually cre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  file is maintained, in  case a problem is  encounter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refore require  disk  space equal  to  that of  you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index  to complete  the database  pack.   Beca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hard  disk  activity  required,  this process  can  t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amount of time.  It  is not essential to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,  and disk  savings can usually  only be achieved  after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mports.   I would pack  the database after the 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llfiles listing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also a  command line option  (-c) to only pack 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ata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     Deleted File Li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 that you delete  from the master  database are  adde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(the  .DEL file) so that they are not added to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At times you may wish to  review your deleted files, and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deleted files  to  be added  as  your comput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To do this, the following steps should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create an ASCII file of your present .DE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ADDEL.EXE will read your present .DEL file and outp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ard output.  The format to view the file o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EL  {master delete file}  To trap standard output to a f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 use the  DOS  redirect command.    The  syntax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f READD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DEL {master delete file} &gt;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should be taken here as DOS does not prevent you from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on a re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can be used to  view the deleted file  list by re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file, or omitting the &gt;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tep in editing the .DEL is to use an ASCII text edit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utput in the previous step.  Remove all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ilenames that you  no longer wish excluded.  You 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this file at this point, that will cause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be removed from the master database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that you use DOS  naming rules when  entering these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dd a trailing dot.  DO NOT include the following extension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manually ente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PAK, COM, LZH, EXE, ARC, SDN, GIF, ARJ, T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, ZOO, BAT,  and 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tep is to write a new .DEL file using the WRITEDE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is program, will read the list that you have edit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 from the master database if necessary, and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L file.  The syntax for use of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DEL {input file} {outpu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 the name of you master .DB  and .DEL fi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.  It will not overwrite your present .DEL file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lete (or rename) the appropriate  .DEL file.  If you don'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rom your database directory, ensure that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proper sub-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DEL  will check to  see if the  input file is 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is checking is not all inclusive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     Robocomm downloa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n  BBSee for  Robocomm 4.1  depends  on an  exter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ROBO.EXE which  directly access the Robocomm  Clipper databas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en intermediate files like the other supported automaters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prefer that BBSee remain independent of other program file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other approach appears to work.  To use 2ROB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opy 2ROBO.EXE to your Robocom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onfigure  the tag facility in BBSetup, to have the Ta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irectory to be the Robocom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Use .DLR as the download file tag extension in BB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Configure Robocomm as the automater type.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Ensure that  the BBS name  you configure in  BBSetup ma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e you use in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to run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ROBO agenda bb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f the agenda is not found, it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ll the files in BBSNAME.DLR will be inserted in the agend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y old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The file BBSNAME.DLR will be dele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You should  not  run 2ROBO  until  just before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nda,  as BBSee will check for duplicates in the DLR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to add extra support for Robocomm based on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 I would also ask  that Robocomm users try  to persua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comm  author (Dan  Parsons), to  allow an  independent up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chanism which would provide better portability between Robo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alized programs like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