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INESS PLAN MAST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,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BUSINESS PLA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distribution an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imes, Business Plan Mas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BBSs in two versions simultaneous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ntains WordPerfect 5.1 and Lotus 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itled BIZPLN21.ZIP.  The other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ks files and is titled BPMWRK01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version for disk vendors to use is 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rand Universal which contains BOTH vers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This version is titled BIZPLN21.E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a copy of this program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distribute this copy if you pre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PLAN 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, catalogs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ment to purchase an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packag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BUSINESS PLAN MASTER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BUSINESS PLAN MAST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MASTER SHAREWARE ASP TEMPLAT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PLN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BIZPLNXX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, PLAN, FINANCE, ENTREPRENEU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PLN21.ZIP/BUSINESS PLAN MASTER, PROGRAM,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, FINANCE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templates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Most of the work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ne for you!  Choose from sampl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repor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Jump start your thin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has already been done for you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s or edit the text you wan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emplates.  Enter your proj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full financial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(income statements, balance sheets,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ys of work and have a comprehensive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your company's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Business Plan 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ur additional forms/worksheets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prin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FESSIONAL PA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ill you receive the **PROFESSIONAL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you will also receive the 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wo other fantastic Grand Univers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ropose It!" and "F &amp;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ustomers have said about BUSINESS PLAN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life sa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.C.,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really like your 'Business Plan Master'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formulate my ideas and put them 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I've looked at other Business Pla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ercial and shareware types,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the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.K.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us know if you like ginger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.R. -North Holly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BUSINESS PLA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34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44 (above + manual, 1 free upgrade  S&amp;H: $4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Business Plan Master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acintosh users.  These files ar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MS Works 2.0 and TEXT formats as well as in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MS Works (for the spreadsheets)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cintosh software, please contact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