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1 Computers (Bowl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29 Newburg Rd, Fortuna, CA 9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(707)-725-9750 BBS (707)-725-9745 Fax (707)-725-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is a user friendly bowling league management program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quick overview on how the program functions, you can get b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the manual if you wish, as the program will lead you though th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, Pressing the F1 key will answer most of your questio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 comes with a printed manual and a few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me know if there is anything else I can do for you 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is in its 10th release, so we are doing anything we can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by listning to you, the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y seem like a simple, enter data, get a printout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is farther from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will handle odd situations that always arise when you leas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such as a bowler, bowling 1 or two games and then must leave and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thei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enter the scores as they appear on the score sheet, adding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er and giving the scores to the games they bowl and 0 to the on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, the computer will handle all of the handicp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wap bowlers around, cause we all know they never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lineup, that would be too eas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ried some programs that you must complete the data ent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mistakes, then you will appreciat the edit features in Bowl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press up arrow to back up, page up will take you to a previous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diting teams or bowlers and the escape key will get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at almos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ime you can't backup is when entering data and you said 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, the program won't let you back up to the previous te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many calculations are done after you complete a team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can't be recalculated easily, so select Y only if you mea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[ Requirements ]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BM compatible computer.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y printer. 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e or more disk drives.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y monitor, color, mono, Ega, Vga.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512k of ram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 backup disk of the original and place the backup in drive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the install program (INSTALL.BA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 C:       &lt;ENTER&gt;. This creates a directory called BOWL and inst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wl101 files to tha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problems with the install program, you can install bowl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         &lt;ENTER&gt;        Note!!!  The executible file is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        &lt;ENTER&gt;        BOWL101.EXE, the "M" in BOWL101M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 BOWL    &lt;ENTER&gt;        distinguish between different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BOWL    &lt;ENTER&gt;        if it is to be placed on a BBS. BOWL101M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:*.* &lt;ENTER&gt;        This will copy all files from drive 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 THUPM   &lt;ENTER&gt;  This is where the data will be stored, you may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directory name here. This one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ursday P.M. You may have more than 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at you have the program installed on the hard disk or have the wor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in drive A: Lets start BOWL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enter a path name following BOWL101 if you want to store data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101 C:\BOWL\TU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will now run BOWL101 and change to \BOWL\TU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exampl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101 B:\             This will load and save data on the B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start BOWL101 from the same directory so it can find its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(Bowl.mnu, Bowl.hlp, *.asn files.) or you will  get an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nsert disk with BOWL.M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is looking for BOWL.MNU and can'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opening screens and the quick start help screen, select Star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change directory to your data directory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's enter STARTUP data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the cursor over INPUT and press &lt;ENTER&gt; or 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just press &lt;I&gt; and you will open up the input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select STARTUP Data and press down arrow and &lt;ENTER&gt; or S an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ny problems or need help along the way, just press the &lt;F1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Key, and you will get a help screen relating to the option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data it calls for, League Name sanction number phone numbers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OF SCORING SYSTEM.              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 OF THE ABOVE. If it is a standard sco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TERSON POINTS. Each team gets one or more points for every 50 pins bow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oint is determined by PETERSON POINTS entered later. Exampl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m 1 bowls a 1967 game, their Peterson points are 1967 divided by 50 = 39.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mount is converted to 39 Peterson points and a remainder of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times 39 = 1950.  1967 minus 1950 = 17 or 39.17 Peterson poi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-50 in the Peterson points field works the same but drops the decimal ex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ies. There is no rounding, the decimal numbers ar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E MATCH POINTS AND PETERSON POINTS. Points are awarded for match po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ddition to Peterso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CE BETWEEN TEAM AVERAGES.  The low combined averages of the bowler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team are subtracted from the combined averages on the opposing te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one team is awarded a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mount multiplied by the Team Handicap, this amount is enter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AS ABOVE BUT USE BOWLERS HANDICAPS FOR HIGH GAMES.  This is a sm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tion of the difference between team averages, where the high gam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ams are calculated by using the individual bowlers handi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M HANDICAP.  The combined averages of the bowlers on each tea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tracted from the Subtracted from Team option (later in startup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ied by the Team Handicap.  Also entered later in the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 POINT.  Bowlers are paired before bowling and each bowler is awar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oint or points for each game and/or seires w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oints for games and series are determined by the amount enter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POINT and INDIVIDUAL SERIES fields later in the STARTU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MATCH AND DIFFERENCE BETWEEN TEAM AVERAGES. Combine match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ce between team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 AND TEAM HANDICAPS.  This combines match points and team handi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is a mixed league (Y/N). Enter Y if you must separate male and fema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t is not a mixed league, enter everyone as a male bow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ATCH LEAGUE (Y/N/P)...   Press &lt;F1&gt;, this will bring up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t is a scratch league, then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t is a handicap league and you wish to show team standings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cap then press P for Partial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use team handicaps, you may also enter Y for scratch league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s will bowl scratch while the teams bowl with a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outs will vary depending on your answ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LY ENTER WINS AND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ter Y here, the computer will ask for the number of wins and lo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teams. Enter N here unless you know the program doesn't support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ing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LY ENTER TEAM HANDI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101 handles almost all scoring systems so enter 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scoring system is not handled by this program, you may choos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ly enter team handicaps, ent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 HIGH GAMES WEEKLY.  If you would like to have the high team, scratch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ndcp bowlers scratch/hndcp scores zeroed each week, then select Y here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enter N, then the computer will keep the high games and adjust them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er scores are bow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ING SHEETS IN LANE ORDER.  If you wish, you can have the standing she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with the opposing teams matched as they will bowl the next week.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 not to print this way, the teams will print in columns first half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and second half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SCRATCH and HANDICAP POINTS. Gives separate points (Points Per Team Gam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oints are awarded for scratch games as well as handicap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M HANDICAP. This option is for the teams that use the difference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m averages. The low team average is subtracted from the high team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ultiplied by the Percentage.  If your handicap is 80% of 600, enter .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TRACTED From TEAM. This is the base amount you would use for the t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cap.  If your handicap is 80% of 600, you would enter 600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HANDICAP FOR MALE OR FEMALE. If the handicap is 80% of 180 then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80 here and 180 for subtrac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enter 180 for female and 180 for Male, unless you allow a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cap for each, then enter the appropriate amount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is not a mixed league, then all bowlers use the male information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limit the handicap for male and female bowlers. Example... You wish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 the male bowlers to a handicap of 40 and the female bowlers to 60,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 for male and 60 for female.  If a male bowler exceeds 40 for handicap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handicap will be dropped back to 40, likewise for female. IE. If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cap calculates to 65, the the computer will convert it to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HANDICAP. This will normally be 0, but in rare instances the handic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llowed to drop below 0. If this is the case then enter the smallest am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andicap can be. If there is no limit then enter -98. If you decide of 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minimum handicap, anything under -20 will be converted to -20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0 here, anything from 0 to -98 will be converte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ter  -99 then then the computer will subtract the average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tracted from variable to give you the difference for the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.. If you use a 80% of 180, entered a -99 in this option and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 is 190 then your handicap will be calculated to -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IMAL PLACES IN AVERAGES.  This will allow up to two decimal place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s.  All numbers beyond the decimal are dropped, no rounding is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select 0 for no decimal, 1 for one and 2 for 2  178  178.1 or 178.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S FOR HIGH TEAM GAME. This will allow an additional point if your t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s the highest game for the two te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Pressing F1 will explain each function a littl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TEAMS. (1-36). You can have up to 36 teams with this program.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utorial, it may be wise to enter 4 here just to get a feel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 Once you have a feel for the program, you can enter the proper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your teams.  This way you can make adjustments without having to deal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arge number of teams until the program is configured to your typ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BOWLERS (1-10). You can have more bowlers than actually bowl.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rotated in as needed and are elegible for high games. For now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2 to keep things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ACTUAL BOWLERS (1-5). You can have more bowlers than actually bow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will aid the program knowing how many bowlers are actually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enter the number bowlers that will actually bowl on on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GAMES TO KEEP AVERAGES. If you must keep the average for a cer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weeks, then this option will allow you to keep the average for up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9 games. If you keep the average, you keep the handicap also. Enter 0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he computer to calculate the averages from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 NUMBER. This is normally 1 is for the first week 2 for the second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load the proper lane assignment schedule.  Lane assignment sched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calculated from week number minus position rounds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ROUNDS TO DATE. Enter 0 here if you don't use or haven't bowle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round yet. This option adjusts the auto lane assignment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tracting the number entered here from the week number to retur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er lane assignment.  It must always be less than the week number La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 = Week number - Position rounds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GAMES BOWLED. Enter the number of physical games bowled, 1, 2, 3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and the computer will do what is necessary to enter those number of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S PER GAME. Normally this is 1.  If you allow 1 point per win t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have a possible 4 wins, if you bowl 4 games or 3 wins if you bowl only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S PER SERIES. Some leagues allow points for high series.  If this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, enter the number of points allowed for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llow 1 point for game and 2 for series, then you will have a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wins, one for each game and two for series. 1+1+1+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SCORE. Making this program as flexible as possible, I have include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to allow a score higher then the standard 300. FivePin bowling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allows you to bowl a 450 game.  This option only effects th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. If you exceed the amount entered here, the computer will beep and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re-enter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LIT TEAMS AT LANE. If you have a league that bowls on lanes not adjoin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enter the lane the first team ends on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SECOND HALF ON LANE. Enter the starting lane for the second half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gue in this option. If you start on lanes other than lane 1 for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lf, just enter the actual lane the teams start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LANE SCHEDULES(1-9).  Prints from 1 to 9 weeks of lane schedule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nding sheets, or the recap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TERSON POINTS (50).  This is the default, any number may be entered here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elect 50 then the teams will receive 1 point for every pin bowled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. If you elect -50, then you will receive the same points, but the dec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ropped execpt for ties. Any negative number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GAME POINTS.  This is only for match points. If you have a 5 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m, bowl 3 games and allow 1 individual point, then you can have a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points if all 5 bowlers won thei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SERIES POINTS.  If you use the match point system then the bow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get points for beating their opponents series. (Individual game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, press &lt;ENTER&gt;. Do you wish to start in mid season?  That is so you w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o enter all the scores up to this point, just enter the total pin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games and you are ready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tart in mid season, then at a later date, you might want to go 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nter all of the scores from week 1.  This will allow you to print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recap sheet at the end of the season.  Load any week, select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, remove any subs and then save as START.BWL. Now select enter scro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week 1 up to the week you started in mid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you will be asked for the team names. If you elected mid season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enter each team, you will be asked for some scores. Just foll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's lead. Press &lt;F1&gt; if you ne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you will be asked for the bowlers names and scores. Remember if you el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keep the averages for a number of games you will have to answer "1"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e average and "2" if you wish to keep this bowlers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will automatically change this 2 to a 1 as soon as the bow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 the number of games you told it to keep the average and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ing the average afte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n't have a bowler just enter Blind for his name, this way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keep using the score you entered for him the firs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tarted in mid season, you will be asked for the high team games, h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m series and the individual bowlers high game and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only have to answer the questions for the scores that apply 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ing system. If you have a scratch league, you won't have to fill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 for the handicap bowlers and teams. The same applies if you are no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xed league, just enter the scores for the male bowlers even if it is an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mal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re all done, you will be asked if you wish to save as START.BWL.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save data to the program disk as there is little room for data files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on drive A: and are going to save it to drive A: then place a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ted disk in drive A: and sav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YES here and supply the filename.  Use a name that contains the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onth, this will be used later for the ind recap. Example, to save to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date September 20th, enter SEP20 and the computer will save a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and scores to the disk. Replace the program disk now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is format for the date, will simplify the individual recap sheet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es won't have to be enter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shut down the machine if you wish; all data will be on the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ing you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ay, you are back.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hard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\B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101 C:\bowl\thupm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on a hard disk the just enter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101 &lt;ENTER&gt;    or    BOWL101 B:\ 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TER&gt;   You are on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TER&gt;   You are on L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TER&gt;   There is one file called 00START.BWL and the cursor is on it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, just use the arrow keys to move over it and press &lt;ENTER&gt;.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is loaded and you are ready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right arrow key and Highlight INPUT and WEEKLY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ittle calander pops up to help you with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date they bowled. You can use any format for the date, it is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display on you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is the week number. This will start at 1 and continue unless this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LA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tart on lane 1, then press &lt;ENTER&gt;. If you start on another se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es, enter the lowest lane you bow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, depending on several variables here is what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the data files on the disk called lanes.asn with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ms on preceding the filename such as 6LANES.ASN and you are within the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s, the auto lane assignment routine will automatically engage and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sked to check  that the teams are paired properly then press &lt;ENTER&gt;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postion round, press P and the teams will be paired as they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for position rounds.  This will also add one to the position rounds to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the lane assignments will always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is not the case, you will be asked to pair the teams by enter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es each team bowled o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you will receive a list of the bowlers for the first team and the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s to know how many subs. If you don't have any for that team (no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), then press &lt;ENTER&gt; to accept the default of 0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id have a sub or two, then enter the number of sub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things may happen here. You may be asked for the sub's name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have any subs in the computer yet, or you will receive a list of su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is keep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st may be larger than the window, and if so, just move the cursor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window will scoll up. Highlight the sub's name and pres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sub isn't on the list, then highlight New Sub and press &lt;ENTER&gt;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rompt you to enter the name of the sub and add him or her to th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ay ask you if it is a male or female and whether you calculate of keep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t asks you 1=Calculate 2=Keep, then enter 1 if you wish to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calculate the average or 2 if you wish to keep the average unti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games you entered in Number of games to keep average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tered "2" then you will be asked for the bowlers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tered Y for Match or Peterson points, then you will move the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bowlers to match the position they bow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bowlers and subs in the order they bowl by using the up down arrow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ighlight the first bowler and press ENTER. Highlight th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only the number of bowlers bowling. Press ESC after the last bow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only have to do this if you are using one or more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you will be taken to the input screen.  Here you enter the handicap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and scores for the 3 games. You will only be asked for the handicap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week if the computer doesn't know i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bowlers scores next. If a bowler didn't bowl or just bowled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games, enter the scores that they bowled. If they didn't bowl, then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a zero or a blind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can figure things out if a bowler bowled one game and a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 two. Just enter the scores as they are on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to use a blind score, just enter B for BLIND and the compu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it to their average - 10 pins and insert it as a negative number.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for a bowler with a 165 average and you drop it ten pins for his or 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ind score, simply enter B or -155 etc. Now the computer will know tha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blind score and give the team the proper scores and leave the bow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nter a zero score that was actually bowled, enter a Z and the bowl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redited with a game bowled and retain his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back up with the UP ARROW, you may press ESC wherever you ar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ntry field and the computer will drop to the bottom and calculate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 for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made a mistake and need to ask for subs or the team handicap agai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press PAGE UP and the computer will ask for the number of subs and t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cap again. If you wish to abort, you can press ESC and will be allow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rt and re run the program again loosing only the information just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suspend entering data at any time, you m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press ESC when it asks is this correct for the team and you will be as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bort.  This new function will allow you to save your data and res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r. When your data is saved, you may load it back in again, but must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up load in the weeks data prior to the makeup, select the makeup week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week to make up and then select it once more.  Now the program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all the scores you have entered previously and once you get to the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teams already entered, simply enter the remaining score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do the same for the rest of the teams and bowlers.  When the last team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 are entered, you will be taken back to the MAIN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FILES again and SAVE DATA. This time choose a filename that refl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e. If the date is September 4th, then enter SEP04 and the compu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the .BWL extention.  Be sure to save to the data disk if us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will add the filename to the week number and make it 01SEP04.BW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used to print the individual recap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at everything is safe on the disk, move over to the PRINT funct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he standing sheet and the recap sheet. Make two copies of the sta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if you wish and you will have one for your records and on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ing al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room for 5 lines of comments at the end of th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&lt;ENTER&gt; with no text will terminat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e a problem with any score. you may edit any team, bowler, subs na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core with the edit option. If you find an error with an individual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, it may be better to re-enter the scores again. This will keep the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 correct. Just load in the previous weeks data and enter the data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editing a bowler or sub, you may page forward and back with PG UP and P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N to edit more than one bowler. This keeps you from having to go back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if you have more than one scor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E ASSIGNMENTS POSITION R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e assignments are determined by week number minus position rounds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lane assignment even allows for position rou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rounds will be calculated for you.  Just answer P to is this cor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teams are 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so adjust the lane assignment by subtracting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rounds from the week number to give you the proper lane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n the disk with the number of teams and the LANES.ASN are the fil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uses to assign the 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bowling with a 12 team league then the only file you will nee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12LANES.A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just to help you get started, the Quick Start, will show you how to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ed with a minimum amount of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ered version comes with a full printed manual explaining thing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1 key will help you if you have a question one almost an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ONE DRIVE SYSTEM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have a floppy disk formatted and ready to use before sta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the lane assignment file to that disk before starting.  Exampl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16LANES.ASN B: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ould ask you to insert a disk in drive B: and copy the 16LANE.AS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data disk.  When the computer asks for a disk in drive B:, just 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data disk in drive A: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you should be ready to run Bowl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