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LL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illPower, an extremely powerful time-keeping, bil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keeping package.  It's designed to help attorneys, accountan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keep precise records and bill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Power requires an IBM-compatible PC/XT/AT with a hard disk, DOS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nd enough memory to devote 370K solely to B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nless you received BillPower directly from Integra Compt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at its files are contained in three ZIP files, called BP59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P59B.ZIP, and BP59C.ZIP.  If you don't have all these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all the files needed to use B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illP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If appropriate, use PKUNZIP to extract the program from the 3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an empty hard disk directory named "MANAG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Copy BACKUP.COM and RESTORE.COM from your DOS diskette to the MAN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or insure that they are in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Make sure your computer's CONFIG.SYS file has a line that 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S=6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To start BillPower, move to the MANAGEX directory of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bp" (not "billpower"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