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LL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illPower, an extremely powerful time-keeping, bil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keeping package.  It's designed to help attorneys, accountan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keep precise records and bill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Power requires an IBM-compatible PC/XT/AT with a hard disk,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nd enough memory to devote 370K solely to B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nless you received BillPower directly from Integra Compt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at its files are contained in three ZIP files, called BP61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P61B.ZIP, and BP61C.ZIP.  If you don't have all these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all the files needed to use BillPow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