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ist by:                                12/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on Consultants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70 Lake Encino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ino, California 91316-4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-344-9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2 CHAPTERS (OPTIONS 1-AND-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ist MANUAL CONTAIN EVERYTHING EXCEPT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S, ILLUSTRATIONS AND SCREEN-PRINTOU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OSSIBLE TO PUT IN A DISK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WILL BRING YOU THE ENT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HERE SHOULD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N ENTRY TO Y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Enter new dat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Print entries as they are accepted and enter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) Detect duplicate entries based on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) Duplicate common input data, field-by-field, from on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y to anoth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) Review and change all data entered prior to storing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your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Option-1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-1 is entered from the Main-Menu by pressing `1' an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er-Key or by placing the highlighting cursor over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you desire and pressing the Enter-Ke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then be asked "Are these Entry `additions'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? (`Y'/`N')". This question gives you the choice a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he new entries(additions) to your list should b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or not. You might wish to print the new entries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and/or future referen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the system will ask you "Do you wish to check fo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entries each time a new entry is added to you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? Press `Y'(Yes) or `N'(No).". Here, the choice i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check the new entry(by Name) against those entrie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existing in your l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for duplicate-entries is an option under you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; it is NOT automatic. If you do not want to check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s, answer the question `N'. If you do chec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s and one is found, you can still ente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which might often be the case of a John Smith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different citi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a duplicate entry be found and you receive a mess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ng this fact because you were checking for duplicates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then view the duplicate entry just by pres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-key `F2'. The system will allow you, at this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`modify' the duplicate entry and/or the new entr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checking for duplicates remains in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leave Optio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-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your answers to the preceding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ist will display the following data-entry screen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enter data for an entry (Screen 1-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icture of data-entry screen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 1-1  (Data-Entry Screen)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CataList entries are built from this scree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designed to make data-entry as easy as possibl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providing the option of customized data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-line has a `prompt' on the left followed by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which you enter your data for that `prompt'. The dat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or each line is called a field. There is a City-fiel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CODE-field, etc. ALL FIELDS ARE ALPHANUMERIC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ny of the 255 ASCII-characters, anywhere,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in any field. This includes all letters(both upper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case), all punctuation, numbers, special-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ut your own `prompts' on seven of the field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-13. The seven fields are the Comments-field, Miscel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us-1, Miscellaneous-2, Category-Code-1, Category-Code-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-3 and the Account-No.-field. Your OWN field-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fields will be different from list-to-list and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t the end of each run, will be displayed,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you select the same list for process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FIELDS MAY BE SKIPPED. DATA NEED NOT BE ENTERED I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s are optional and you may put any information, an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. You may make changes to any and/or ALL field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unction-key-`F10' which places the entry in you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duplicate entries is an option and is done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ing the entry. The legend in the lower, righthand-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reminds you of the functions of the function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, the Format-field, must contain an `L', `F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B'. The `L'-format means the entry is for an individual, LA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-first. The `F'-format is for companies OR for the cas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use the FULL 25-characters for the name of the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B'-format(BLOCK-format) is a `free-form'-format of 5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1-characters, each, for the cases where you do not w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to a type of `City, State, Zip-code'-forma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used for subsequent printing of labels for stock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-control and special uses of a simila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field is frequently referred to as the Name/Ke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is the primary field for selecting, sorting an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. Other fields may be used for these functions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field may exist in the `L',-`F'-or-`B'-forma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eld is designated as the Key field becaus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ganization of your list (Option-3), the entries are arr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scending order by Name. Thus, the Key-field is the N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'-FORMAT (LAST-NAME-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, Frank L. Jefferson, would be stored as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as `JeffersonFrankL' and would be sorted in the "J'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Jefferson. The total characters in the last-name, first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ddle-initial must not exceed 25. The last-name and fir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re separate, variable-length fields. The fewer spac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of these two fields makes more spac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eld. The middle initial is a one-character,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icture of data-entry screen, `L'-format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1-2  Data Entry  - `L'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NAME AND MIDDLE-INITIAL (`L'-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print a period(.) after an initial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-name (`L'-format), you must enter that perio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name field (F. Scott Fitzgerald). If the middle-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and you wish to use that field, you cannot insert a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is only a one-position field. CataList will always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after the middle-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utput         First-Name    Middle-Initial   Last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------------  ----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L. Sullivan       John                L          Sulliv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Charles Thomas    John Charles                  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. Scott Fitzgerald    F. Scott                       Fitzgera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P. Morgan           J.                  P          Mor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Washington          G.                             Washing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`F'-FORMAT (FULL-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F'-format allows you to enter the full-name of a compan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-number, a lot-number, etc. Company names could then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their full-name of 25-characters. Company nam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persed with individual's names in the same file, if des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, since they can be identified and separated by this Form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ield. Company names such as `IBM Corp.' would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st the I's and not along with the C's. This also appl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`B'-format entries which can also be in the same file, a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-3, below, shows the entered in the `F'-format.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is format is not restricted to names but c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re inventory stock numbers, subscription numbers,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icture of data-entry screen, `F'-format goes here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1-3        Data Entry   - `F'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hould any of the data-fields previously displaye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by changing the Format-field (`L/F/B'),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this data can be retrieved by pressing `F5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desired which will copy the data from the `ju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' last-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`B'-FORMAT (BLOCK-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B'-format is used for special-purpose labels. When a `B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Name-Format field, you can then enter up to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31-characters, each in a `free-form'-forma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`City, State and Zip-code'-format. This format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-labels, stock and/or inventory-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icture of data-entry screen, `B'-format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-4  Data Entry  - `B'-Format (Block-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-AND-3rd LINE OF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elds are 31-characters, each and are OPTIONAL.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usually, for an individual's title or company-name or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can also be used for long company names that require mo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25-characters on the 1st-line or Name-fiel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can contain data of ANY type since the content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can be suppressed from printing as can ANY fiel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This means that if you are not using these field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for a company-name and/or title and you wish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information in these fields such as social-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do not wish to print on a label, this is acce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because you can suppress the printing or displaying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ET-ADDRES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xed-length field of 31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AND ZIP-COD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field is 16 characters long. The State field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the two character abbreviation of one of the 50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states or territories (see page 1-14). If the addres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.S.A., insert the 2 character code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country (see page 1-15). CataList will replace the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code with the country's full-name. The Zip-C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dash inserted after the 5th-digit in a 9-digit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.S.A. address. The postal codes for other countries 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ted in this same Zip-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unctuation such as dashs(-), slashs(/) and both par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s are not necessary NOR required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ONLY in the following 4 fields: Zip-Code, Ph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-Code, Phone-Number and Date fields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-version, only. CataList will insert this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 during printing and/or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ll edit the postal-codes proper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usage for that country; i.e., if you are mail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K. (England, Scotland, Wales and N. Ireland) or Canad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-codes are usually two groups of 3 or 4 characters, e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ist will insert the space and separate the group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enter the separating space. If the address is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lse in the world, the postal-code will be plac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position according to the custom of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AND UNITED KINGDOM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resses in Canada and the United Kingdom (UK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using a Province/Terrritory (Canada), County/Sh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K) or not using any 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PROVINCE/TERRITOR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ate field, enter the two charac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province or territory (see page 1-17). Set the 2 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ositions of the Zip-Code field to `CN' followe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6-or-7-character Canadian postal code wihout blan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PROVINCE/TERRITORY UN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State field to `CN' and in the Zip-Code fiel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ost 6-or-7 positions, enter the 6-or-7 character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code without any blanks or dashes. See Figure 1-5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Canadia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KINGDOM, COUNTY/SHI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ate field, enter the two charac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UK county or shire. Set the first two posi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Code field to `UK' and in the next 6-or-7-positions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 following, enter the 6-or-7 character UK postal code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embedded blanks or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KINGDOM, COUNTY/SHIRE UN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State field to `UK'. In the Zip-Code field in the 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6-or-7-positions, enter the 6-or-7 character UK posta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embedded blanks or dashes. See Figure 1-5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U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WIDE ADDRESSES (POSTAL CODE BEFORE CITY AND AFTER COUNT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code for the country desired in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(see page 1-15). Enter the postal code in the Zip-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hich will accept any of the 255 ASCII characters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(See Figure 1-6, page 1-8). For mailings TO the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, the code `US' may be inserted in place of the `UK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`CN' codes in this table. An example of an address-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John Q.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ce-President of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C Manufactur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 Main Street, Suite 487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mington,NM U.S.A. 24680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MARCUS X. AURELIUS              B) BARBER'S SUPPL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BIAN                            HEAD QUAR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ILLARS OF HERCULES            STRIPED POLE MA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APPIAN WAY                      8475 W. ANGLIA HIGH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COUVER, BC CANADA V6E 4F2       THORNHILL, CANADA L3FT 5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CHARLIE K. BROWN                D) NICKY A. HIL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MANGLER                       ACCOUNT REPRESENT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O-BETA MARKETS                  DOGPATCH COMPUTER 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MAIN STREET                    3819 EAST SLIPPERY EL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MINGHAM, WA U.K. SW16 4R9       LONDON, U.K. 9W1 7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Canadian address WITH Province/Teritory speci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anadian address WITHOUT a Province/Terri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.K. address WITH a County/Shir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U.K. address WITHOUT a County/Shir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-5  Examples of Address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SPECIFYING AMERICAN AND FOREIGN ZIP-AND-POSTAL-CODES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TATE-CODE (XX) � ZIP-CODE/POSTAL-COD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           �  </w:t>
      </w:r>
      <w:r>
        <w:rPr/>
        <w:t>FIELD (9-POSITIONS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Addresses -    � Codes from U.S. � Normal Zip (5-or-9)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Zip-code printed  � State postal    � except first two-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TER State)      � abbreviations   � positions not UK,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           � </w:t>
      </w:r>
      <w:r>
        <w:rPr/>
        <w:t>not US and not C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adian Addresses � Province Code   � `CN' +  6-or-7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Postal-code AFTER � OR  blank       � position Postal-Code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)        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</w:t>
      </w:r>
      <w:r>
        <w:rPr/>
        <w:t>`CN'       � Postal-code in left-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           � </w:t>
      </w:r>
      <w:r>
        <w:rPr/>
        <w:t>most 6-or-7 positions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.K.-Addresses -   � County/Shire    � `UK' +  6-or-7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Postal-code AFTER � Code or blank   � position Postal-Code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)        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</w:t>
      </w:r>
      <w:r>
        <w:rPr/>
        <w:t>`UK'       � Postal-code in left-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                � </w:t>
      </w:r>
      <w:r>
        <w:rPr/>
        <w:t>most 6-or-7 positions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ther Worldwide    � Codes from      � Any character any-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resses          � Tables on pages � where EXCEPT leftmost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Postal-code BEFORE� 1-15 and 1-16   � 2 positions not UK,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)             �                 � not US and not C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1-6     Summary of ZIP and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AREA-CODE AND PHONE-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area-code is a 3-character field and the phone-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7-character field. A dash will be inserted by CataLis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-code and after the first 3-digits of the phone-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se fields will accept any of the 255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sition. This means that you may enter phone-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callable form that is often used now such as 800-IBM-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23-456-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17-character field and like ALL fields in EACH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nsidered as 17 one-character fields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f. You can select AND/OR sort on any combination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el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-1-AND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elds are `free-form' in nature meaning you may divi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vide them into any number of smaller fields as you need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other fields in EACH entry, these fields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anywhere. Miscellaneous-1 is 31-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-2 is 30-characters long. Since these two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 the Comments field, you could consider the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s one 78-character, contiguous field to be subdivide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into any number of fields (subfields) as you des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give you space for extended text or many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cation codes and the ability to select AND/OR s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 of data with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6-position field which can contain a date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. If you use it for a date, do not enter dashe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es. Slashes will be printed as separators by CataLi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screen. The date may be entered in any format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-day-year(MDY), day-month-year(DMY) or year-month-day(YM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e is to be used for comparison purpose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s it usually is, then it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-month-day(YYMMDD). Otherwise, date-comparison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, arithmetically. If it is to be used for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ONLY, it may be entered in any format even though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, displayed, sorted, sel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S-1,-2-AND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3 one-character fields that may be used for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you desire. They may contain ANY character and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for your own classification-type codes for tha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For example, we could let Category-Code-1 represent an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ranges such as an `A' would mean an annual income of $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$10,000., a `B' would mean $10,001. to $20,000.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se 3 fields and the meaning of thes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obviously, differ from list to list. Therefor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r own names (prompts) on these fields and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whatever you wish. These fieldnames are sav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pecific list is selected, the fieldnames chos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st (data-set) will be displayed as you had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hem. You may place your own customized field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mpts) on 7 fields. The 7 fields are Comments, Miscella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s-1, Miscellaneous-2, Category-Code-1, Category-Code-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-3 and the Account-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e following definitions for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s. Category-Code-1 will be used to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income level in increments of $10,000.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e Ranges          Category-Code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  0 - $10,000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,001 - $20,000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,001 - $30,000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0,001 - $40,000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       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-2 could be used to represent the 12 month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when the entry's annual insurance policy is due for renew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When Poli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ewal is Due         Category-Code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N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B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R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  , etc.             E   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-Code-3 could be used to represent the age ran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d principal driver in increments of 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 of In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al Driver         Category-Code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- 20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- 25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- 30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- 35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 - 40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- 45 , etc.             F   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3 Category-Codes as just defined, suppose an in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24 years old(C.C.-3), earns $25,000. per year(C.C.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a policy renewal date in the month of October(C.C.-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for this driver, Mr. John L. Sullivan, in his ent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Category-Codes would be `C', `J' and `B'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C' in Category-Code-1 represents his annual inc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,000. per year. The `J' in Category-Code-2 represents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 renewal date in the month of October. (The actual renew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could be contained in the date-field.) The `B' in Categ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-3 represents the driver's age which falls in the range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E-TITL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a one-character field used to represent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ddressee which would precede the name of the individ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field that could be used for ANY purpo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hoose not to use this field for this purpose.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be left blank like all the other fields in each entry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 an addressee-title to print preceeding an individua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wo conditions must be satisfied. First, this cod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as an upper-case letter, `A' to `Z', and represent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12-characters, non-blank. Secondly, the user must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ing of the corresponding title preceeding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ually wanted. This is a question to which you would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Y'(YES) in Options-8/9, Screen-3, line-1 as shown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8-13 in the illustration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ons-1/2 during the display of an entry, pressing fu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`F6' will display a table of the addressee-tit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itle-codes. An example of this table is sh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The actual titles are defined using Option-13. They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t any time and are saved, optionally, whenever you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 Of the 26 titles possible (`A'-`Z'), the first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 (`A'-`K') have been defined already and represen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titles in the English-speaking world. The las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 (`L'-`Z') are for your own use to define your own cust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and special titles that are peculiar to your current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select a specific list, these titles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your use with the specific entries from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icture of table of the Addressee-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rresponding codes go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1-7    Addressee-Titl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/DELETE-CODE (ACRE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DOES NOT appear in Option-1 except under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stances. You should know of its existence, however. It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contains either an `A'(ACTIVE) or a `D'(MARKED-FOR-DE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) which describes the status of an entry. Those entries `ma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-for-deletion' with the `D' are not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til a reorganization of the list is performed (Option-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marked inadvertently with a `D' can be changed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`A' and vice-versa in Option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-NUMB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8-character field that can be used to con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-number or any other 8-character data elemen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The fieldname (prompt), ACCOUNT-NUMBER, may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-13) and saved if you wish (Option-14). Since you ar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y character into this field or any other fiel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`Account-Number' may be a misnomer because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haracters other than just numbers into this field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word `number' means the `account-identifier'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umber, letters, special-characters, punctu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cture of Account-Number screen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1-8       Account -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 (column) indicator at the bottom of the scree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-position of the cursor for each data-field, from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side of the screen is a legend describing th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-keys ONLY for this Option-1.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different functions in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. This is your `PANIC BUTTON' and will return you to the Ma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hen pressed, alone, or sometimes (rarely), when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by the Enter-key. It has the same function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. This key allows you to transfer, back-and-forth,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-1 and Option-2. There are two instances when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unction of the `F2'-key is to allow you to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entries in Option-2 from Option-1. During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ew data, duplicate-entry-checking(for name) is an add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nal test you may wish to use prior to the acceptanc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and adding it to your list. If you are chec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and a duplicate-name(entry) is found, you ar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d of this fact after you press function-key-`F10'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. (See Appendix-B,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f you press `F2', you will be transfer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tion-2, directly, where you will be able to both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nge the `duplicate(s)'. Since you are now in Option-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`F2', now, will return you to Option-1 from wh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me to the entry you were attempting to ad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hen the duplicate entry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unction of the `F2'-key is to duplicate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ption-2 into Option-1. The main purpose of this fun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n and the reason it is most often done (to duplic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) is the fact that in Option-2, you can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e Name/Key-field(s). Therefore, it is easier to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`old'-entry for deletion in Option-2 with a `D', lock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th `F10', press `F2' which duplicates it INTO Option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akes you to Option-1 allowing you to change the name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when you press `F10', the `new' entry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th an ACREC (Active/Delete-Code) of `A'. Pressing `F2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will take you back to Option-2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old' entry which you marked-for-deletion with a `D'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/Delete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and F4. These function keys move the cursor `up-and-down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but ONLY for Option-1, from one fiel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 `F3/up' to previous field, `F4/down' to next fiel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wrap-around' exists here; i.e., `up' from the top-line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bottom-line and `down' from the bottom-line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to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. `F5' is a data-entry timesaver used for field duplicatio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pressing `F5' with the cursor in the Zip-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copy the Zip-Code from the previous entry assu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till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ed to enter 400 entries for which the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as `Albuquerque' for all of them. To type this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would be an unnecessary chore. You need to typ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only once into the first entry. Thereafter, whene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field is encountered, pressing `F5' will cop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Albuquerque'into the city field in the current entry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possess this ability for duplication in Optio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. Pressing this function-key will display the Addressee-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(see Screen 1-7). For example,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`Dr.', press `F6' and you'll see that the c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Dr.' is an `F'. Only the upper-case letters, `A'-`Z'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or the addressee-Title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. This function-key will cancel an entry wherever you a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allowing you to start over from the beginning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-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. This function-key causes the entry to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st AFTER checking for duplicates if you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at option be performed. If a duplicate entry is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will be displayed similar to the one shown be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1-9 informing you as to which entry is a duplic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ccept the duplicate entry by pressing `F10'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You can view the duplicate entry by pressing `F2'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entry is not an uncommon occurrence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like `William Jones' in almost every city.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dded at any time by pressing `F10'. It is NOT nec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y to fill-in nor use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icture of duplicate entry screen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1-9      Duplic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r Franz-Joseph H. Mu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schaeftsfueh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mler-Benz Werkpl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zregentenstrasse  67-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00 MUENCHEN 40, W.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 S. A.  POSTAL 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STATE                    CODE    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                    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      Alaska                    MT      Monta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      Alabama                   NE      Nebras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      Arkansas                  NC      North Caroli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    American Samoa            ND      North Dako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Z      Arizona                   NH      New Hampsh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     California                NJ      New Jers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      Colorado                  NM      New Mex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      Connecticut               NV      Nev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Z      Canal Zone                NY      New 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      District of Columbia      OH      Oh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     Delaware                  OK      Oklaho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      Florida                   OR      Ore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      Georgia                   PA      Pennsylva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      Guam                      PR      Puerto R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     Hawaiian Islands          RI      Rhode Is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 Iowa                      SC      South Caroli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Idaho                     SD      South Dako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      Illinois                  TN      Tennes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    Indiana                   TT      Trust Terri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      Kansas                    TX      Tex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Y      Kentucky                  UT      Uta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     Louisiana                 VA      Virgi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  Massachusetts             VI      Virgin Is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     Maryland                  VT      Verm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   Maine                     WA      Washing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      Michigan                  WI      Wiscons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      Minnesota                 WK      Wake Is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      Missouri                  WV      West Virgi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     Mississippi               WY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RY CODES USED IN ST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COUNTRY                  CODE    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                  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AUSTRIA                   KE      KENY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      ALBANIA                   KU      KU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      ALGERIA                   L       LUXEMBO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      AFGHANISTAN               LB      LIBY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      ARGENTINA                 LI      LIB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   ANGOLA                    LN      LEBAN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      AUSTRALIA                 LO      LA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BELGIUM                   ML      MALAYS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      BARBADOS                  MR      MOROC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    BELIZE                    MX      MEX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      BAHAMAS                   N       NOR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      BULGARIA                  NG      NIG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      BERMUDA                   NI      NICARAGU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      BOLIVIA                   NK      NORTH KO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      BRAZIL                    NL      NETHERL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      BURMA                     NZ      NEW ZEA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      COLOMBIA                  OW      OKINAW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     CURACAO                   P       PORTUG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   SWITZERLAND               PE      PE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      P.R./CHINA                PG      PARAGU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      CHILE                     PI      PHILIPP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      CAMBODIA                  PK      PAKIST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      CANADA                    PN      PANA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     COSTA RICA                PO      PO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      CZECHOSLOVAKIA            QT      QA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      CUBA                      RO      ROMA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      CYPRUS                    S       SWE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W. GERMANY                SA      SOUTH AFR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     E. GERMANY                SB      SAUDI ARAB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K      DENMARK                   SE      SENEG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     DOMINICAN REP.            SF      FIN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SPAIN                     SI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      ECUADOR                   SK      SOUTH KO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      EGYPT                     SL      SRI LAN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    EL SALVADOR               SN      SUD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FRANCE                    SU      SURIN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H      GHANA                     SY      SY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M      GUATEMALA                 TA      TANZAN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      GRENADA                   TH      THAI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      GREECE                    TO      T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RY CODES USED IN ST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COUNTRY                  CODE    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                  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K      HONG KONG                 TR      TUR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      HONDURAS                  TU      TUNIS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      HAITI                     TW      TAIW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      HUNGARY                   UG      UGA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ITALY                     UK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      IRAN                      UR      URUGU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      ICELAND                   US      U.S.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     INDONESIA                 UV      U.S.S.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     INDIA                     VE      VENEZUE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      IRAQ                      VN      VIET N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     IRELAND                   WN      WEST IND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    ISRAEL                    YU      YUGOSLA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      IVORY COAST               ZA      Z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      JAMAICA                   ZB      ZIMBAB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      JORDAN                    ZM      ZAMB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     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A N A 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PROVINCES AND 2 TERRITORIES USED AS STATE-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NA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OST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-CODE     PROVINCE/TERRITORY      PRINTED-AS    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   ------------------      ----------    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         Alberta                    ALTA         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         British Columbia           BC            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         Manitoba                   MAN          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         New Brunswick              NB            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F         Newfoundland               NFLD          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         Northwest Territories      NWT          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         Nova Scotia                NS           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Ontario                    ONT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         Prince Edward Island       PEI           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Q         Province of Quebec         QUE           P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     Saskatchewan               SASK          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         Yukon Territory            YT           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ATE-STAMPING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ew entry can be `date-stamped' upon entry and accep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optional and if performed, the system-da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, automatically, in one of three formats: year-mon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(YYMMDD), month-day-year(MMDDYY) or day-month-year(DDMM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eel you might use the date-field for comparison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ater time or sort or select based upon the date-fiel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nter the date in the YYMMDD-format. This is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hich presents the date in a true numeric and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(See Screen 1-10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icture of date-stamping screen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 1-10    Automatic Date 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you may be automatically date-stamping entri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verride this initial setting of the date prior to accep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F10', the entry. Also, this field, like all the others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data of any kind, alphanumerics, punctu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 FOR THE LAST-NAME IN THE `L'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ccasions when you may wish to place a suffix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name such as `Jr.', `Ph. D.', `III' or the like.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eparate the suffix from the last-name with a comma(,)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`Mr. John L. Sullivan, Esq.'. (see variable-7, Options 8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, 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/ MARK-FOR-DELETION / DUPLICATE / BROWSE /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Entry modification, ALL fields except Name/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Printing of modified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uplicating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Retrieving entries by name, partial-name, accoun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r entry-number (Search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Browsing through entries,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Marking entries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OPTION-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-2 is entered from the Main-Menu by pressing `2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Key or by placing the highlighting cursor over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 and pressing the En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SEARCH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-1 gives you several options. From this screen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Display an entry from the list by entering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number for search codes `N', `A' or `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Return to the Main-Menu by entering an `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arch for an entry by entering an `N' and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Screen 2-1) to begin the search (Screen 2-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arch by Account-Number, `A' (Screen 2-3 and 2-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Search for an entry, sequentially, by entering an `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reen 2-7) and then the entry-number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 Search a range of entries for a specific string, `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arch option screen go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2-1  Search Op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-2 shows a search for the name WILLIAMSON.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arch for the name `John A. Smith', enter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SmithJohnA' without any blanks betwee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creen for specifying name for sear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2-2    Specify Name f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een for search by account-number field go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2-3   Search by Account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creen for specifying account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2-4    Specifying Account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ENTRIES CONTAINING SPECIFIC STRING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ccasions when you wish to locate an entry tha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a specific string of data but you cannot rememb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is located within ANY entry nor in which entr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might lie. Entering a `G' from Screen 2-1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een(Screen 2-5) which asks you to specify a RANGE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o be searched as well as the data-string sough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list can be checked if so desired. If the data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entry within that range, the entry will be displayed s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FIRST occurrence of that data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`Alt'-and-`S' keys, simultaneously, the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search within the entry-range specified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ccurrences of the data-string. The string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ght can be anything; i.e., an address, street-name,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special-characters, punctuation, even a Name or Par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As additional entries are located and displayed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dified(`F10') as they are found with the search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arch by sequential physical order screen go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2-5  Search by Sequential Phys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n entry has been found and displayed, you can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r next entry by pressing `F3'-or-`F4'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may be pressed at any time. See Screen 2-6.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ing just under the Entry-No. This tells you the search-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rt-ord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kip to another point in the list to contin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earch, press `F9'. The system will return to Screen 2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a new search from a new point.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Forward/Backward Relative Entry Jump'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to another point in the list based upon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re. The number, positive or negative, will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jump forward(+) or backward(-)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within the list of the entr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FIND AN E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always be able to find an entry by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thods (by Name, Partial-Name, Account-No., Entry-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-search). This is where browsing comes in very han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or backward, one entry at a time or using the relativ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-jump feature to relocate to another part of the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earching and/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acts about each list may come in handy to as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 locating an entry. (See, also, pages 6-8, Appendix-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ressing `F9' will return you to Screen 2-1. Ente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arge number like `999999' will take you to th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-entry in the list or the last-entry entered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ansferred into the `physical/sequential'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if you are not in that method,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ll `new' entries are placed at the end of the l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order or the order in which you entered them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organize your list with Option-3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 the latest entries, make corrections an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easily until they are integrated in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both alphabetically and by account-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erforming Option-3 will reorganize the data-set(Li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te all the NEW entries at the end of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new indexes(pointers) to the individual ent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alphabetically and by account-numbers.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quite time-consuming for very large lists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NG / MODIFYING / STOR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you will want to enter a new entry that is almost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 least very similar to an existing entry with minor vari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. From this Option-2, you can copy/duplicate the entir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keystroke(`F2') which will allow you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changes and enter this data as a NEW entr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. This method will allow you to change ANY field inclu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NAME field before the entry is added as a NEW entry.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remember to enter a `D' in the Active/Delete-Cod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`OLD' entry for deletion IF it contained errors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ntry being added from Option-1 should be checked for du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s, ALSO, since you may be changing the Name field and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nto your list. Pressing `F10' from Option-1 will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to the data-set as a NEW entry. You may remain in O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-1 adding new entries as long as you wish. Then, pressing `F2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 will return you to Option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BY RELATIVE ENTRY-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allows you to search for an entry by inser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(the relative number) of an entry for any of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thods (by Name, Account-Number and Physical/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). When a number is entered, CataList will find tha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rresponding index(pointer)-file. (The large,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right side of the screen points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thod.) If the number entered is `17' and the arr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`Account-Number', CataList will find the `17t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order by Account-Number. To change the search-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the `up'-or-`down'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entered is greater than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, the last-entry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into the physical/sequential search mode. The ent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ust be 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BY NAME OR ACCOUNT-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 `N' or an `A' will allow you to specify a Nam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-Number, respectively, as your search-`argument'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egins by looking for the FIRST entry that has a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ount-Number EQUAL to your search-argument. If n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next search begins, automatically, loo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that is GREATER-THAN the search-argument you spec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 Should the requested Name or Account-Number be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ntry in the list, the system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list(by Name or Account-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hould the searching by Name or Account-Number seem undu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, this would then be the time to reorganize you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tion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earching for a specific Name or Account-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pelling is not known, enter only the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are sure. For example, suppose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uch as `WARBURG' but could be spelled `WARBERG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WARBURGH'. Enter only what you are sure about which,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uld be `WARB'(your search-argument). The syste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entry spelled `WARBERG' which is the FIRST entr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search argument(`WARB') but the other `spellings'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ly following and found by pressing `Alt'-and-`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ethods of searching(Name and Account-Number)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by pressing the keys `Alt'-and-`N', togeth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lt'-and-`A' from any of the entry display screens.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or other occurrences of the `argument'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lt'-and-`S',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P T I O 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AND-BACKWARD RELATIVE ENTRY 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umerous occassions when you will want to jump to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t of your list without proceeding, one entry at-a-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returning to the first screen in this option(Screen 2-1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specific entry by number. This jump may b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fying a positive(+/forward) or negative(-/backw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will jump to a new entry relative to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 the list. If you are at entry `17' and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26', you will jump forward to entry number `4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end of the list be passed, a `wraparound'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nd you will proceed through the front of the lis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re are 37 entries in your list and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10' from your current position at entry-`35', entry `8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Wraparound also takes place in the negative(backw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. Same example, if you are at entry `12' and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`-25', entry `24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Entry-Display-Sreen, pressing `F9'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-5 to select another mode of searching, t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-number or to start a string-search. Please 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ll the `Alt'-combination keys and the Function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hown in the legend in the lower, righthand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-display-screen that make up this screen's Control-Ke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-2(Screen 2-6). NOTICE THE DIFFERENCE BETWEEN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`UP-AND-DOWN' ARROWS IN THIS OPTION AND THE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AME KEYS IN OPTION-1. They function quite differently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`F3'-and-`F4', here, in Option-2, you can ach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effect as the `Up-and-Down'-arrows(in Option-1) i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up-and-down` from field-to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OF BLOCK-MOD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Block-Mode are considered a special case of the `F'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ey may be modified in Option-2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