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heckBook 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r's Guide and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89-1992 By Bill Besh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shears Software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l Right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IS SUPPLIED TO YOU  "AS IS".   THE AUTHOR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RESENTATIONS OR  WARRANTY  WITH RESPECT TO THE SOFTWAR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ALLY DISCLAIMS ANY IMPLIED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FITNESS OF THE SOFTWARE FOR ANY PARTICULAR PURPOSE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E ALL RISK FOR THE INSTALLATION, USE,  AND RESULTS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SOFTWARE.  THE AUTHOR SHALL NOT BE LIABLE FOR AN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ED  HEREIN  OR FOR  INCIDENTAL OR  CONSEQUENTIAL 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ING  FROM THE  FURNISHING,  PERFORMANCE,  OR USES 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This copyrighted software is not a free program.  You are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right to use the software for an evaluation period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ed 60 days.  You may also freely copy and sh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 disk to allow others to try out the software.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NDOR.DOC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find the software useful and continue to use it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uation period, you must pay the registration fee.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The latest 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A printed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Free software updates for on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Free letter or phon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gistration fee is $29.75 plus $5.00 to cover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ling charges.  Telephone orders ar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 you for evaluating the software, and we would sinc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eciate your comments or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shears Software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5710 Rita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outhside, AL 359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205) 442-66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____|__     |               (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--|       |    |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|   ____|__  |  Associ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|  |       |_| 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|__|   o   |    Professio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-----|   |   |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|___|___|    MEMB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is produced by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Professionals (ASP).  ASP wants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principle works for you.  If you are unable to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hareware-related problem with an ASP member by cont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ber directly, ASP may be able to help.  The ASP Ombudsma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you resolve a dispute or problem with an ASP memb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not provide technical support for members' products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to The ASP Ombudsman at 545 Grover Road, Muskegon, 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9442-9427 or send a Compuserve message via CompuServe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P Ombudsman 70007,353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1 - INTRODUCTION  . . . . . . . . . . . . . . . . . .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2 - INSTALLING CHECKBOOK PLUS . . . . . . . . . . . 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 REQUIREMENTS  . . . . . . . . . . . . . . . . . 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 CONTENTS  . . . . . . . . . . . . . . . . . . . . 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ING THE DISTRIBUTION DISK 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LING TO A HARD DISK  . .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LING TO A FLOPPY DISK  . . . . . . . . . . . . . .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3 - GETTING STARTED . . . . . . . . . . . . . . . . 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 INTERFACE . . . . . . . . . . . . . . . . . . . . 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ING PULL-DOWN MENUS . . . . . . . . . . . . . . 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EYBOARD TECHNIQUE . . . . . . . . . . . . . 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EYBOARD ARROW KEYS TECHNIQUE  . . . . . . . 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ORTCUT KEYS TECHNIQUE  . . . . . . . . . . 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USE TECHNIQUE  . . . . . . . . . . . . . . 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OSING THE MENU . . . . . . . . . . . . . . 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ING WINDOWS . . . . . . . . . . . . . . . . . . 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FORMATION WINDOWS  . . . . . . . . . . . . 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PUT WINDOWS  . . . . . . . . . . . . . . . 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HELP . . . . . . . . . . . . . . . . . . . . . . 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ITING CHECKBOOK PLUS . . . . . . . . . . . . . . . . .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4 - FILES AND ACCOUNTS  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 TIME STARTUP . . . . 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DATA FILE  . . . . . . 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OUNT SELECTION AND SETUP WINDOW . .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ING AN ACCOUNT . . . . . .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ING AN ACCOUNT  . . . . . .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DITING AN ACCOUNT  . . . . . . .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LETING AN ACCOUNT . . . . . . . . . . . . . . . .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5 - USING THE REGISTER  . . . . . . . . . . . . . . 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RDING TRANSACTIONS IN THE REGISTER . . . . . . . . 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ING A CHECK/DEBIT  . . . . . . . . . . . . . . 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ING A DEPOSIT/CREDIT . . . . . . . . . . . . . .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ING A TRANSACTION IN THE REGISTER  . . . . . . . . .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ING A TRANSACTION IN THE REGISTER . . . . . . . . .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RCHING FOR TEXT IN TRANSACTION(S) . . . . . . . . . .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ING THE FIND COMMAND  . . . . . . . . . . . . . .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ING THE NEXT FIND COMMAND . . . . . . . . . . . .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ING THE GOTO DATE COMMAND . . . . . . . . . . . .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ING THE REGISTER  . . . . . . . . . . . . . . . . .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CK PRINTING . . . . . . . . . . . . . . . . . . . . .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6 - USING CATEGORIES  . . . . . . . . . . . . . . . .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KING WITH CATEGORIES  . . . . . . . . . . . . . . . .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TEGORY TOTALS WINDOW . . . . . . . . . . . . . . . . .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ING MONTHLY DETAIL FOR A CATEGORY  . . . . .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ING A NEW CATEGORY . . . . . . . . . . . . . . .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NGING A CATEGORY NAME  . . . . . . . . . . . . . 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DELETING A CATEGORY . . . . . . . . . . . . . . . .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DGETING A CATEGORY  . . . . . . . . . . . . . . . 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7 - USING MEMORIZED TRANSACTIONS  . . . . . . . . . .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ORIZING A TRANSACTION . . . . . . . . . . . . . . . .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ORIZED TRANSACTIONS WINDOW  . . . . . . . . . . . . .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ALLING A MEMORIZED TRANSACTION . . . . . . . . .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ING A MEMORIZED TRANSACTION  . . . . . . . . . .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DITING A MEMORIZED TRANSACTION . . . . . . . . . .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LETING A MEMORIZED TRANSACTION  . . . . . . . . . 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8 - VIEWING ACCOUNT AND SYSTEM INFORMATION  . . . . .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EW ACCOUNT SUMMARY . . . . . . . . . . . . . . . . . .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EW SYSTEM INFORMATION  . . . . . . . . . . . . . . . . 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9 - CASHFLOW AND INCOME STATEMENT REPORTS . . . . . . 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10 - ACCOUNT RECONCILIATION . . . . . . . . . . . . .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ING THE ENDING ACCOUNT BALANCE  . . . . . . . . . .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RKING THE TRANSACTIONS THAT HAVE CLEARED THE BANK  . .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ING THE RECONCILIATION REPORT . . . . . . . . . . . 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11 - USING THE POP-UP CALENDAR AND CALCULATORS  . . .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THE POP-UP CALENDAR  . . . . . . . . . . . . . . .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THE POP-UP DESKTOP CALCULATOR  . . . . . . . . . .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THE FINANCIAL CALCULATOR . . . . . . . . . . . . . 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12 - CHOOSING OPTIONS . . . . . . . . . . . . . . . .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NNING BALANCE ON REGISTER OPTION . . . . . . . . . . .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UND OPTION . . . . . . . . . . . . . . . . . . . . . .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 PRINTED CHECK LAYOUT  . . . . . . . . . . . . . .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 PRINTER CONTROL CODES . . . . . . . . . . . . . .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 WINDOW COLORS OPTION  . . . . . . . . . . . . . . 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13 - BACKING UP YOUR DATA FILE  . . . . . . . . . . . 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14 - INITIALIZING A NEW YEAR  . . . . . . . . . . . . 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15 - IF YOU HAVE A PROBLEM  . . . . . . . . . . . . .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ROR MESSAGES . . . . . . . . . . . . . . . . . . . . .  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A - SHORTCUT KEY LIST  . . . . . . . . . . . . . . .  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B - USING ISAMREPR UTILITY . . . . . . . . . . . . .  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C - ISAMPACK UTILITY . . . . . . . . . . . . . . . .  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Chapter 1 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Book Plus is an easy to learn and use, register based,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agement system for the home or small business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es like your paper checkbook, but is much more than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ized checkbook.  With CheckBook Plus, you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Setup checking, savings, credit card,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come/payment type accounts and consoli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formation for all of your accounts to see your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nancial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Categorize your income and payment transac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 budgets for your categories, then create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ports that show you precisely where your money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how you are doing relative to your financial go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Use predefined income and payment categories, or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r own categories,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Memorize and recall your frequently used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make recording transactions faster and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Reconcile your checking accounts in a small fr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time required to do it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Press one key and get context-sensitive help to ai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learning to 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Pop-up a calendar, desktop calculator, or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culator from almost anywhere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, at Beshears Software Associates, are committed to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st quality software at the lowest possible pric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recognize there is always room for improvement. 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rely appreciate your comments or suggestions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Book Plus software or documentation.  Please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 (even if you elect not to regis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BOOK VERSIONS 3.0 OR 4.0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presently use CheckBook versions 3.0 or 4.0, we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 FREE stand-alone file conversion utility which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nvert your data files to the CheckBook Plus, 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.  To receive a copy of the utility, please se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est, along with a check for $5.00 to cover our co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ping and handling.  Be sure to include your address and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if they are not on your check.  ** NOTE ** this ut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supplied when you register CheckBook Pl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 that you presently use CheckBook Version 3.0 or 4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Chapter 2 - INSTALLING CHECKBOOK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hapter describes what you need to use CheckBook Pl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to install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CheckBook Plus, you nee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An IBM-compatible personal computer with at least 51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emory and DOS 2.1 or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A monochrome or color (CGA, EGA, or VGA)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  A hard (fixed) disk drive or 2 floppy disk drive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floppy drives must be a high density (1.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44 megaby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  (Optional) a printer to print checks or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   (Optional) a Microsoft-compati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, the CheckBook Plus software is distributed in a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racting format and the distribution disk will includ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ME.1ST   - Instructions for using CB50SFX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B50SFX.EXE  - Self-extracting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B50SFX.EXE program extracts and installs the follo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disk drive and directory you specif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BPLUS.EXE   - The CheckBook Plus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UAL.DOC   - This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MBUDSMN.DOC - ASP Ombudsma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CKING.LST  - Packing list of the CheckBook Plu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MAN.BAT - Batch file for printing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.DOC - Registration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NDOR.DOC   - Information about distributing CBP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PLE.MDB   - Database of sampl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AMREPR.EXE - Utility for repairing corrupted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received the files already extracted, be sure you h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s listed above.  If any files are missing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COPYING THE DISTRIBUTI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using CheckBook Plus, you should make a backup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original distribution disk.  To make a backup cop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Insert the CheckBook Plus distribution disk into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Insert a blank, formatted disk into drive B: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ve two floppy disk driv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  At the DOS prompt, type in the following D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 A:*.* B:/V   &lt;press the Enter ke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this command even if you have only one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ive, DOS will prompt you when you need to swi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tribution disk and backup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 to your DOS documentation if you need help cop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ING TO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nstall CheckBook Plus to a hard disk, you will firs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a directory on your hard disk where the softwa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ed, then execute the CB50SFX.EXE installation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directory.  The directory name can be any valid nam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ample below, the files will be extracted from a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 A: (source drive) to a directory named CBPLUS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d on drive C: (destination drive).  You may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drive, destination drive, and directory name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 Disk Installatio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Boot-up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Insert the CheckBook Plus distribution disk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k drive (this example assumes the distributi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in drive A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  Type each of the DOS commands shown below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Enter key (Return key on some keyboard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DOS Commands              Comments (Do Not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       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:                  makes drive C: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D\                 changes to drive C: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D CBPLUS           makes directory named CBP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D CBPLUS           changes directory to CBP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:CB50SFX           installs files to CBPLU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- If you received the files already extracted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ast DOS command listed above (A:CB50SFX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 A:*.*          copies files to CBPLU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now run the program from the \CBPLUS 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hard disk by typing CBPLUS and pressing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ING TO A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nstall CheckBook Plus to a floppy disk, you will ne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ppy disk drives, one of which must be a high density (1.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44 megaby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ppy Disk Installatio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Boot-up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Insert the CheckBook Plus distribution disk into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r disk drives.  This example assu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disk is in drive A:.  However, if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r floppy drives is a 360K low density drive,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istribution disk in tha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  Insert a blank, formatted, high-density disk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ther disk drive (drive B: in this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  Type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S Commands              Comments (Do Not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       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:                  makes drive B: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:CB50SFX           installs files to drive B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- If you received the files already extracted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ast DOS command listed above (A:CB50SFX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 A:*.*          copies files to CBPLU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now run the program from your floppy disk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BPLUS and pressing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Chapter 3 -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hapter describes how to use CheckBook Plus menus,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on-line help, and how to get started us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book Plus uses a pull-down menu interface for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.  A text window environment is used for ent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heckBook Plus screen is divided into three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The bar across the top of the screen shows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ull-down menus and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The center area of the screen is used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  The key definition line, at the bottom of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rves as a reminder of the keys that perform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PULL-DOW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orizontal bar across the top of the screen shows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pull-down menus.  Menu commands may be chos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oard or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BOARD TECHNIQ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Press the Alt key to activate the pull-dow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Press the highlighted letter in a menu name to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wn the menu and display the command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 F for the File menu or E for the Edit menu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  Press the highlighted letter in a menu command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oose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BOARD ARROW KEYS TECHNIQ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Press the Alt key to activate the pull-dow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Use the Left/Right arrow keys to highlight a menu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3.   Use the Down arrow key or Enter key to pull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ghlighted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  Use the Up/Down arrow keys to highlight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   Press the Enter key to choose the command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RTCUT KEYS TECHNIQ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rtcut keys are used to reduce the key stroke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selecting menu commands by allowing you to by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p row menu.  For example, to record a che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, you can select the Add Check/Debit comm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 menu, or you can bypass the menu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rtcut key combination Ctrl+C (hold down the Ctrl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 the C key).  Shortcut keys are listed in the pull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us to the right of the commands.  Most, but not all,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s can be selected using shortcut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USE TECHNIQ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Position the mouse pointer to a menu name, and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left button to pull dow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Position the mouse pointer to a command in the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nd click the left button to choos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OSING THE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close a menu without choosing a command, press th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, or move the mouse pointer outside the pull-down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click the lef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Book Plus utilizes two (2) types of windows,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and data entry or inpu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windows are used for displaying and work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and have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OR B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horizontal bar, that highlights a line in a wind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erse video, is the Selector Bar.  This bar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 line that is the subject for editing, dele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ewing, and command butto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elector Bar is moved up or down using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row keys, PgUp, PgDn, Home, or End keys or by poin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line and clicking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OLL B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vertical bar at the right of a window is the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olid box on the scroll bar indicates the relat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ition of the information in a window.  A mous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d to scroll the information in a window by point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ation on the scroll bar and clicking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ton.  Click the mouse above the solid box to move 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low the solid box to mov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BUTT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the bottom of each window will be one or mor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tons.  A command button is a command surrounded by an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ackets ("&lt; command button &gt;") which carries out an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ording to its name.  The command button,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ghlighted in reverse video, is executed if the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pressed.  If more than one command button is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ab key is used to toggle the buttons.  If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ton is activated with a mouse by pointing to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clicking the left mouse button, that a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ecuted regardless of the command butt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ALOG BO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dialog box is a box that appears over an existing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CheckBook Plus needs additional information to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 an activity or needs to send you a message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ttom of a dialog box will be one or more command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you to use to select an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windows are used for entering information an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 ENTRY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 entry fields are the areas in an input window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 is typed in.  Some data entry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ignated as numeric fields and can contain only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xample, the amount field in a transaction inpu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a numeric only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the cursor is in a numeric field, it is position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the right-most number position.  Numbers are ent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ed from this position.  If you make a mistake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number, use the Delete key to delete the number and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 numeric fields have fixed decimal plac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cimal place cannot be moved.  For example,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eld in a transaction input window has 2 fixed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keyboard keys used to move the cursor in an inpu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ey              Moves Curso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         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me                Firs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                 Las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b                 Nex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ift+Tab           Previou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 Arrow            Previou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wn Arrow          Nex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ft Arrow          Left on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ight Arrow         Right on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keyboard keys used to delete information in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el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ey                       Delet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          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lete              Deletes character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ckspace           Deletes one character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trl+Backspace      Deletes entire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Insert key toggles the insert mode on/off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ert mode is on, a large cursor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BUTT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the bottom of an input window will be tw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tons.  The first command button (Enter=Reco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=Continue) is used either to record the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window, or to continue, depending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ivity.  The first command button action is always c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 if the Enter key is pressed.  The second command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Escape=Cancel) is used to cancel input operations and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input window without recording the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dow.  The keyboard Escape key can also be used to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inpu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ither of the command buttons can be activated with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clicking the left mouse button on a command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Book Plus features a comprehensive on-line help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ide you through the use of the software.  There are two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Context-sensitive help is always available simp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the F1 key.  The help text display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tain to the current window that is ope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Activate the Help pull-down menu by pressing the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, then the H key, then select a help topic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help system is activated, a Help window will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ing the help text for the selected topic.  If the help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not all fit in the Help window, you can scroll new tex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indow using the keyboard or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lose the Help window, press the Enter key, Escape key,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ouse to point to the &lt;Exit Help&gt; command button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Help window, and click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ING CHECKBOOK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xit CheckBook Plus either select the Exit command o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or activate the &lt;Exit&gt; command button in t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.  It's a good practice to backup your data fi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ing the program if you have made any chang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.  Refer to chapter 13 for information 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u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HOULD NEVER TURN OFF YOUR COMPUTER WHILE CHECKBOOK PL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.  THIS COULD DAMAGE YOUR DATA FILE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Chapter 4 - FILES AND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Book Plus stores information in one or more use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file(s).  A disk file contains information for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unts: checking accounts, savings accounts,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unts, etc.  Most users need only one file.  Howev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up as many files as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advantages and disadvantages of having you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more than one file.  CheckBook Plus can only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from one file at a time, so as a general ru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keep all related data in the same file.  This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o consolidate and report summary information from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unts that are in a sing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need more the one file 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Your data files become too big to fit on on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You want to maintain separate files for each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  You run a business and want to maintain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ords for your business finances and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n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  You maintain financial records for clients and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ep separate records for each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TIME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time you start CheckBook Plus, you will ne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Enter the file name and disk location for y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in the Set Data File input window.  Thi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open automatically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Setup an account to record your transaction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eps for opening a new file and setting up an accou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t Data File input window is used to setup (open)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Book Plus file, or to enter the name for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Book Plus data file you want to work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pen the Set Data File input window, select the Set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command from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tup a new file, or enter the name and location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ing CheckBook Plus file, type in the file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the name for the file.  The name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bination of letters or numbers up to 8 character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, for your personal finances, you could us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such as PERSONAL or HOME.  For your business fina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ould use a name such as BUSINESS, BIZACCTS, o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your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the letter for the disk drive where th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ated.  On most MSDOS or PCDOS systems, the let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resents the first floppy disk drive, and the lette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resents the first hard (fixed)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the directory name for the disk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will be located.  The name can be any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ubdirectory name that has been created on the disk dr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cede the directory and subdirectory nam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ckslash (\) character.  Refer to your DOS manua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not familiar with disk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- The directory name you enter must already exi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isk.  You can't create a directory from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ckBook Plus program.  If you want to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, you must first exit CheckBook Plus, use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 Directory ("MD") command to create a new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restart CheckBook Plus and enter the directory na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 the Enter key when you have the file name,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tter, and directory typed in and are read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the file name and location have been entered, th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and Setup window will open for you to setup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unt or select an existing accou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UNT SELECTION AND SETU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ccount Selection and Setup window lists the Account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unt ID, Type, and Current Balance for each account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setup for the file you are currently using. 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is open, you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Use the Pull-Down Menu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Add a new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Edit the information for an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Delete an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Use the command buttons at the bottom of the window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Select an accou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Close the Accou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NG AN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dd an Accoun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Open the Account Selection and Setup window (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 already open) by selecting th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ion/Setup command from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Open the Add New Account input window by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 Account command from the File menu (Ctrl+A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  Type in the account information in the inpu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dd New Account input window is used to add an accou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file.  Type in the fields in the window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ount Name - Enter the name of the account.  It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ique combination of letters or numbers that is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you.  For banking accounts, its a good practice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ame of the bank such as: 1st National Bank; Bank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rk; Bank Of America; etc.  For credit card account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uld enter the name of the credit card company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ster Card; Visa Card; Discover Card; Shell Oil Card;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ount ID (optional) - Enter the ident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ount such as the account number for banking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ount Type (optional) - Enter the type of the accoun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: Checking; Savings; Credit Card; CMA (Cash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ount); Cash Purchases;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itial Balance (optional) - Enter the balan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ount prior to the first transaction you will recor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, if you are setting up a checking account and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begin entering transactions dated after December 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90, the Initial Balance you should enter w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ing balance for the account as of December 31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have the account information keyed in, press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to record the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lose the Add New Account input window without ad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unt, press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SELECTING AN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ccounts that have been setup are listed alphabetic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ccou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lect an account to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Open the Account Selection and Setup window (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 already open) by selecting th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ion/Setup command from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Use the keyboard arrow keys to position th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r to an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 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egister window will open and the transac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ed account, if any, will be retrieved from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ed in the Regist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ING AN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edit the Name, ID, Type, and Initial Balanc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unt that was previously setup.  If the Account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, all information related to the account (transa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egories, etc) will be automatically updated to reflec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unt name.  If the Initial Balance is changed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lance for the account will be updated by the amou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o the initial bal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dit an accou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Open the Account Selection and Setup window (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 already open) by selecting th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ion/Setup command from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Use the keyboard arrow keys to position th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r to an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  Open the Edit Account input window by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dit Account command from Edit menu (Ctrl+E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  Change the information in the inpu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dit Account input window is used to change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account that was previously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hange the account information, type in the new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, ID, Type, or Initial Balanc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cord the changes,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lose the Edit Account input window without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unt information, press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ING AN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delete an account that was previously setup.  Dele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unt permanently deletes all information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ccount including all transactions, categories, and budge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AN ACCOUNT IS DELETED, THE INFORMATION CAN'T BE RECOV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BE SURE YOU WANT TO DELETE THE ACCOUNT BEFORE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elete an accou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Open the Account Selection and Setup window (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 already open) by selecting th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ion/Setup command from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Use the keyboard arrow keys to position th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r to the account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  Select the Delete Account command either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keyboard Delete key or by selecting th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count command from the Delet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dialog box will open for you to confirm the dele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activate the &lt;Delete&gt; command button in the dialog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ccount, and all related information for the acc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 deleted from disk.  Activate the &lt;Cancel&gt;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ton to cancel the Delete Accou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Chapter 5 - USING T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time you start CheckBook Plus (after the initial startu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gister window is the first window to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gister window works just like your paper check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.  It lists the payments and deposits you have recor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running balance for the account (optionally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e to show the transaction category instead of th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la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account name and account type for the current accoun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ed in the upper area of the Register window, an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lance for the account is shown in the lower center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Register window is open you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Use the Pull-Down Menu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Record income and payment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Edit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Delete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Search for text in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Print th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Print Che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Optionally, list the running account balanc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ransaction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Use the command buttons at the bottom of the window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Work with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Exit CheckBook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ING TRANSACTIONS IN T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ing transactions in the register is as easy as fill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per checks and deposit tickets.  You simply tell CheckBook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you want to record a transaction, and an input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 for you to type in the payment or deposit inform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windows look like the paper checks and deposit tick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familiar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ADDING A CHECK/DE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dd a Check, Debit, or any other transaction that redu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unt bal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Open the Record Payment/Debit input window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Add Check/Debit command from the File menu (Ctrl+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ortcut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Type in the transaction information i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Record Payment/Debit input window is used to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actions that reduce the account balance including che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drawals, bank debits, or interest charges. 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in the field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- This field is used to number transac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xt transaction number is automatically insert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eld after a number is entered and recorded the first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umber field is optional.  If the transactio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ing does not have a number (such as bank de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rvice charges, etc.), delete the number from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 - The date field is used to enter the d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yment was made.  The format for the date field is "mm-d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yyy".  The first (2) positions are for the month,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2) positions are for the day, and the last (4)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for the year.  The last date entered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erted in this field.  To change the date, ente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 over the dat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ay To - Enter the payee's name (for a check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 of the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mount ($) - Enter the amount of the payment.  The fiel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wo (2) assumed decimal places, and the decimal poin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be entered.  When the cursor is in this fiel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itioned to the right-most number position. 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ed and deleted from this position.  If you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stake entering the amount, use the Delete key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mount and re-enter the correct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tegory - The category field is used as a bas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ummarizing and tracking income and payment transa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ry transaction must include a category.  The categor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any combination of words, numbers, or characters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aningful to you.  Checkbook Plus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ndard categories.  You may select one of these, or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category of your own choo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transactions are entered, the category field is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verify that the category name is valid.  If the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s not been setup, a dialog box will open notifying yo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fact and giving you the options to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   Add the category to the categor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   Record the transaction to the 'Other'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   Select a category from the categor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the Tab key to highlight the desired opti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ay select a category from the category list any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action input window is open. 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en the Select Category window by selecting the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tegory command from the File menu (Ctrl+S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sition the Selector Bar to a category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the letter key that corresponds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tter in the Category column or by using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sor movement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select the category the Selector Bar is on,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&lt;Select&gt; command button located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elect Categor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o - The Memo field is used to enter descri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 for a transaction.  This field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have the information keyed in the input window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key to record the transaction.  The transa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ed in the register in the proper dat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lose the input window without recording the trans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NG A DEPOSIT/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dd a Deposit/Cred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Open the Record Deposit/Credit input window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ing the Add Deposit/Credit command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nu (Ctrl+D shortcut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Type in the transaction information i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cord Deposit/Credit input window is used to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actions that increases the account balance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osits, interest earned, or bank transfers. 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in the field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- This field is used to number transac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field is optional and is normally left blan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ing income transactions.  However,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the transaction, type in the number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 - The date field is used to enter the d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posit was made.  The format for the date field is "mm-d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yyy".  The first (2) positions are for the month,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2) positions are for the day, and the last (4)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for the year.  The last date entered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erted in this field.  To change the date, ente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 over the dat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urce of Funds - Enter the source of the fund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rding or the description of the depos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mount ($) - Enter the amount of the deposit.  The fiel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wo (2) assumed decimal places, and the decimal poin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be entered.  When the cursor is in this fiel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itioned to the right-most number position. 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ed and deleted from this position.  If you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stake entering the amount, use the Delete key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mount and re-enter the correct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tegory - The category field is used as a bas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ummarizing and tracking income and payment transa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ry transaction must include a category.  The categor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any combination of words, numbers, or characters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aningful to you.  Checkbook Plus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ndard categories.  You may select one of these, or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category of your own choo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transactions are entered, the category field is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verify that the category name is valid.  If the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s not been setup, a dialog box will open notifying yo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fact and giving you the options to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   Add the category to the categor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   Record the transaction to the 'Other'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   Select a category from the categor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the Tab key to highlight the desired opti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You may select a category from the category list any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action input window is open. 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en the Select Category window by selecting the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tegory command from the File menu (Ctrl+S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sition the Selector Bar to a category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the letter key that corresponds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tter in the Category column or by using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sor movement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select the category the Selector Bar is on,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&lt;Select&gt; command button located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elect Categor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o - The Memo field is used to enter descri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 for a transaction.  This field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have the information keyed in the input window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key to record the transaction.  The transa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ed in the register in the proper dat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lose the input window without recording the trans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ING A TRANSACTION IN T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dit a transaction in the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Position the Selector Bar to th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Open the Edit Transaction input window by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dit Transaction command from the Edit menu (Ctrl+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ortcut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  Change the transaction information in the inpu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dit Transaction input window is used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for a transaction that was previously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hange the transaction information, type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in the fields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cord the changes,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lose the Edit Transaction input window without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action information, press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DELETING A TRANSACTION IN T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elete a transaction in the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Position the Selector Bar to th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Select the Delete Transaction command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the keyboard Delete key or by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 from the Delet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dialog box will be displayed prompting you to confi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ion.  If you activate the &lt;Yes&gt; command butt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action will be deleted and the account balanc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justed by the amount of the transaction.  If you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&lt;No&gt; command button, the Delete comm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ce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ING FOR TEXT IN TRANSACTION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arch menu allows you to find specific text in any fi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actions you have previously recorded.  The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s three (3)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The Fin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The Next Fin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  The Goto Dat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of these commands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FI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nd command is used to search for text in a field in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transactions.  To use the Find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Open the Find Transaction input window by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nd command from the Search menu (Ctrl+F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Type in the search information in the inpu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nd Transaction input window is used to enter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for in one or more transactions.  Type in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ant to find in one of the fields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- Enter specific number for a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yee/Description - Enter the Payee or Description tex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search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mount - Enter the specific amount to search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tegory - Enter the Category text to search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o - Enter the Memo text to search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the search text you enter in the Payee/Description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egory field, or Memo field need not be complet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eld in the transactions.  For example, if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 payments to doctors, you could enter the search text 'Dr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yee/Description field.  CheckBook Plus would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action that include the characters 'Dr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yee/Description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are ready to start the search,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arch will begin with the transaction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action displayed on the last line of the regi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e until a transaction is found that matches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in the field or until no match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lose the Find Transaction input window, without searc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NEXT FI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Find command searches for the next occurr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specified in the previous Find command.  To use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 command, select the Next Find command from the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trl+N shortcut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GOTO DA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oto Date command allows you to search transaction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 date.  To use the Goto Dat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Open the Goto Date input window by selecting the 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e command from the Search menu (Ctrl+G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Type in the date to go to in the inpu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oto Date input window is used to enter the da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action you want to go to.  The format for the date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mm-dd-yyyy".  The first (2) positions are for the mont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(2) positions are for the day, and the last (4)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for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Enter the date you want to go to in the window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lose the Goto Date input window, press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ING T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gister Report lists the transactions and running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specified date range for the current accou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ptionally, the Category and Memo fields for each transac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rint the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Open the Print Register input window by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 Register command from the Prin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Type in the information in the inpu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int Register input window is used to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you want to appear on the report.  Type in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window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the beginning and ending date rang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actions to be included on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Y (for yes) in the Print Category and Memo fiel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nt these fields to appear on the report, otherwise, typ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for n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D (for Date) in the Sort Transactions By Date/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eld if you want the report sorted by transaction da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N (for Number) if you want the report s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ac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the Enter key when you are ready to print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lose the Print Register input window without pri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, press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payment transaction entered in the register may be prin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heck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rint a che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Position the Selector Bar to the check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Select the Print Check Highlighted comm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printed fields on the check are not in the proper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s, you will need to change the printed check layo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heck form or change the printer control code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.  Refer to chapter 12 for information on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layout or the prin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BALANCE ON REGIST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the option of displaying either the running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lance or the transaction category in the Regist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hange the current setting, select the Running Balan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 command from the Options menu.  A check mark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eft of the command in the Options menu when th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lance option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Chapter 6 - USING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of the most useful features of CheckBook Plus is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ategorize your income and payment transactions,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print transaction summaries by category.  As transa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ed, a category name is entered for each transa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egory name is used as a basis for summarizing th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ounts into totals by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egory names can be any combination of words, numbe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.  Each time a new account is created, a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of categories is automatically created for the accoun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delete any categories you don't need, change the nam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your own categories.  Since the category names are uniq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account, you can customize the categories to each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egories are classified as either income or payments. 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egories are for transactions that increase the account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as salary and wages, or interest income.  Payment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for transactions that reduce the account balanc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ceries, clothing, or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untants would refer to the list of categories as a ch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ING WITH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work with your categories or display category tota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articular year by activating the &lt;Work With Categor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mand button located at the bottom of the Register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opens the Category Total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EGORY TOTAL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tegory Totals window lists the category names,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egory totals, category budget totals, and category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come or expense) for the current account.  The catego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ed alphabetically.  Income categories are listed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ed by payment categories.  The actual and budget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ed represent the totals of the transactions for each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calendar year shown in the upper center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.  The calendar year is determined by the transac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transaction listed at the bottom of the registe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ork With Categories&gt; command button i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When the Category Totals window is open, you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Use the Pull-Down Menu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Add new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Edit (change) category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Delete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Work with the budget for each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Use the command buttons at the bottom of the window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Display monthly detail amounts for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Close the Category Total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ING MONTHLY DETAIL FOR A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isplay monthly actual, budget, and variance from bu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ary amounts for a categ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Open the Category Totals window (if it is now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en) by activating the &lt;Work With Categories&gt;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tton located at the bottom of the Regist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Position the Selector Bar to a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  Open the Category Monthly Detail window by 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&lt;Show Category Detail&gt; command button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bottom of the Category Total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tegory Monthly Detail window lists the catego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per left area of the window, the year in the upper right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ummary monthly amounts for actual, budget, and varian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dget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onthly amounts listed in the Actual column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otals of the transactions for the catego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onthly amounts listed in the Budget column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dget amounts setup for the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onthly amounts listed in the Variance colum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culated by subtracting the budget amounts from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mounts.  A positive variance amount indicates an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dget condition.  A negative variance amount indicat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der budget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PgDn (page down) key to display the inform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year, or the PgUp (page up) key to display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prior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the Escape key to clos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ADDING A NEW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add a new catego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Open the Category Totals window (if it is now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en) by activating the &lt;Work With Categories&gt;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tton located at the bottom of the Regist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Open the Add New Category input window by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 Category command from the File menu (Ctrl+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ortcut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  Type in the information in the inpu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dd New Category input window is used to enter the nam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category and the category type.  Type in the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indow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tegory - Enter the name for the category.  Category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an be any combination of words, numbers, or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ertain reports sort categories alphabetically,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nt related categories to appear together on report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tegory names that will sort together. 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nted to enter categories for different types of me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enses, you could use category names such as Medi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ctor, Medical-Dental, and Medical-Drugs.  These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uld appear together on reports since they all beg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word Med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ome or Payment (I/P) - Enter either I (income categ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P (payment categ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have the information keyed in, press the Enter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 the new category.  The new category will b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phabetically in the Category Total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lose the input window without adding a category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ING A CATEGO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Change a category nam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Open the Category Totals window (if it is now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en) by activating the &lt;Work With Categories&gt;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tton located at the bottom of the Regist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Position the Selector Bar the category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  Open the Edit Category Name input window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the Edit Category Name command from the Edi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trl+E shortcut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  Change the name in the inpu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dit Category Name input window is used to change a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hange the name, type in the new name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you are ready to record the new name, press the Enter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transaction that was coded to the old category n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d to the new name.  The new category name will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ld name and will be listed alphabetically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lose the input window without changing the category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ING A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delete any category in the Category Totals wind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not have transactions coded to it.  To delete a categ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Open the Category Totals window (if it is no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en) by activating the &lt;Work With Categories&gt;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tton located at the bottom of the Regist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Position the Selector Bar to the category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  Select the Delete Category command from th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nu, or press the keyboard Delet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dialog box will open prompting you to confi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letion.  If you activate the &lt;Yes&gt; command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ategory will be deleted.  If you activate the &lt;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 button, the Delete command will be cance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DGETING A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enter a budget for your categories and view or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dget amounts to see how you are doing relativ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ncial go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ork With Budget command is used to add or change the bu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category.  To work with the budget for a categ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Open the Category Totals window (if it is no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en) by activating the &lt;Work with Categories&gt;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tton at the bottom of the Regist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2.   Position the Selector Bar to the category to budge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  Open the Budget input window by selecting the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dget command from the Actions menu (Ctrl+B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  Type in the budget information in the inpu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udget input window shows the category name i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ter area of the window, a field for entering the y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per left area of the window, and fields for entering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dget amounts for the months of January through December.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fields in the Budget input window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ype in the year that the monthly budget amounts pertain 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enter a budget for the current year, a prior 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a futur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in the monthly budget amount(s).  You can en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mount for any specific month(s) or for all month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dget amounts were previously setup for the catego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mounts will be listed in the input window. 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mounts, delete the old amounts, and type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m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the Enter key to record the budget for the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the Escape key to close the input window without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u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a budget has been setup or changed, it can be revie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ating the &lt;Show Category Detail&gt; command button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ottom of the Category Total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Chapter 7 - USING MEMORIZED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Book Plus allows you to memorize your frequen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actions.  You only need to enter a repeated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, memorize it, then recall the memorized transactio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you need to record it.  This feature will not only sa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, it will also enhance the accuracy and consistenc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actions.  Examples of repeated transactions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o memoriz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Payments to your favorite grocery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Mortgage or rent pay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Utility and phone b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Car pay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ized transactions are maintained for each account, n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ire file, so you will not have memorized transa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not related to the regular transactions in an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IZING A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memorize any transaction that appears in t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.  To memorize a transa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Position the Selector Bar to the transa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Select the Memorize Transaction command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nu (Ctrl+M shortc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emorized transaction is added to the memorized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y be recalled the next time you need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IZED TRANSACTION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morized Transactions window lists the Payee/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ount, Category, and Type (Income or Payment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actions that have been memorized or added direc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.  When the Memorized Transactions window is open, you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Use the Pull-Down Menu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Add a memorized transaction directly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Edit a memorized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Delete a memorized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Use the command buttons at the bottom of the window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Recall a memorized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Clos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ALLING A MEMORIZED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recall a memorized transaction any time t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is open on the screen.  To recall a memorized transa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Open the Memorized Transaction window by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all Transaction command from the File menu (Ctrl+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ortcut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Position the Selector Bar to a transaction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ing keyboard arrow keys or by pressing the let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corresponds to the first let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yee/Description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  Activate the &lt;Recall Transaction&gt; command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cated at the bottom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ppropriate input window for the transaction type (pay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osit) will open and the transaction will be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.  You can change the transaction information i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cord the transaction in the Register,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lose the input window without recording the trans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NG A MEMORIZED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add a transaction directly into the Memorized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ndow without first recording the transaction in the Regis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Open the Memorized Transaction window by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all Transaction command from the File menu (Ctrl+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ortcut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Open the Add Memorized Transaction input window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ing the Add Transaction command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nu (Ctrl+A shortcut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  Type in the information in the inpu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dd Memorized Transaction input window is used to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actions in the Memorized Transaction window. 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in the window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/Payee - Enter the description of th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the payee's name (for a che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mount ($) - Enter the amount of the transaction. 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s two (2) assumed decimal places, and the decimal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ed not be entered.  When the cursor is in this fiel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positioned to the right-most number position. 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entered and deleted from this position.  If you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stake entering the amount, use the Delete key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mount and re-enter the correct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tegory - The category field is used as a bas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ummarizing and tracking income and payment transa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ry transaction must include a category.  The categor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any combination of words, numbers, or characters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eaningful to you.  Unlike when you are enter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action in the Register, the category fiel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ed when it is entered in thi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o - The Memo field is used to enter descri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 for a transaction.  This field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ome or Payment (I/P) - Type either I (for an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action) or P (for a payment transa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have finished entering the information in the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the Enter key to record th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the Escape key to close the input window without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ING A MEMORIZED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edit (change) the transactions you have memoriz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directly into the Memorized Transac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dit a memorized transa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Open the Memorized Transaction window by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all Transaction command from the File menu (Ctrl+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ortcut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Position the Selector Bar to a transaction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the letter key that corresponds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tter in Payee/Description or by using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sor movement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  Open the Edit Memorized Transaction input window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ing the Edit Transaction command from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nu (Ctrl+E shortcut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  Change the information in the inpu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The Edit Memorized Transaction input window is used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in a memorized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hange the information, type in the changes to th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the Enter key to record the new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lose the input window without recording the changes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ING A MEMORIZED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delete transactions you have memorized or add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the Memorized Transaction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elete a memorized transa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Open the Memorized Transaction window by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all Transaction command from the File menu (Ctrl+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ortcut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Position the Selector Bar to a transaction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the letter key that corresponds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tter in Payee/Description or by using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sor movement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  Select the Delete Transaction command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the keyboard Delete key or by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 from the Delet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dialog box will open prompting you to confi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ion.  Activate the &lt;Yes&gt; command button to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action, or activate the &lt;No&gt; command button to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elet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Chapter 8 - VIEWING ACCOUNT AND SYSTE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ew menu is used to view (display) summary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account, or to view information about the computer's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and conventional memory and disk space ut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 ACCOUNT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view the account 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n the Account Summary window by selecting th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mmary command from the View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if the Account window is open when the View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is selected, the information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ount Summary window will pertain to the accou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or Bar is on.  If any other window is op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 will pertain to the current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 SYSTE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view syste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n the System Information window by selecting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 Information command from the View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Chapter 9 - CASHFLOW AND INCOME STATEMENT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shflow Statement lists a summary of cash inflows and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flows by category.  The Income Statement lists a summ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ome and expenses (payments) by category.  You can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repor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Use the transactions for a specified dat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Use information for the current account or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counts in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  Show budget and budget variance am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lected report is first displayed on the scr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ally, may be printed.  To view/print the re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Open the Create Report input window by select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View/Print Cashflow command or View/Print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tement command from the Prin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Type in the information in the inpu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reate Report input window is used to custo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you want to appear on a report.  Fill if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window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the starting and ending month and year rang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actions to be summarized in the report.  The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m-yyyy.  The first two positions are for the month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nal four positions are for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Y (for Yes) in the Show budget amounts on repor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want budget amounts to appear on the re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wise, type N (for N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C (for Current) in the Report on Current/All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eld if you want only the current account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ear on the report or type A (for All) to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 for all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the Enter key when you are ready to display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ancel the print command without printing, press th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the report is displayed, it may be printed. 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, activate the &lt;Print&gt; command button located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view window.  To close the view window without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port, press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Chapter 10 - ACCOUNT RECONCIL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ason, for reconciling your checking accou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 you receive from the bank, is to catch any err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have occurred when transactions were entered into Check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us or processed by the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, there is a time lag between the date a check or depo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written and the date the bank processes the transa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actions that have been entered into Checkbook Plus, bu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been processed by the bank, are known as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rans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cess of reconciling your checking account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ing the ending account balance from your bank stat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ing the transactions that have cleared the bank. 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Book Plus can reconcile your account in a small fr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ime it would take to manually reconcile the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ING THE ENDING ACCOUNT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step in reconciling your account is entering the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lance from your bank statement in the Record Bank Balanc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.  To open the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 the Reconcile command from the Ac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cord Bank Balance input window is used to enter the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lance from your bank statement.  Type in the amount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er key to continue with the account reconcil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ING THE TRANSACTIONS THAT HAVE CLEARED TH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the bank balance is recorded, the size of t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will be reduced to make room for a reconciliation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bottom of the screen.  You are now ready to ma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ed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ark the cleared trans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Position the Selector Bar in the Register wind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ach cleared transaction that the bank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Mark the transaction by pressing the Enter key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eck mark will appear next to the transaction you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the values in the reconciliation summa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justed by the amount of th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If you mark a transaction in error, un-mark the transac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ing the Selector Bar to the transaction, and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need to record, edit, or delete transaction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nciling, you may do so in the same manner as you wou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all cleared transactions are marked, the unreconc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 should be zero. If not, follow the steps out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 to find the differ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unreconciled difference is a positive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1.   Verify that the bank statement ending balance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ed for more than the actual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2.   Review the cleared deposits to verify that they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ll marked and that a deposit was not entered for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an the amount processed by the ban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3.   Review the checks that you marked to verify that 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eck that remains outstanding was not marked i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that a check was not entered for mor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mount processed by the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unreconciled difference is a negative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1.   Verify that the bank statement ending balance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ed for less than the actual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Review the cleared checks to verify that they we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rked and that a check was not entered for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amount processed by the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3.   Review the deposits that you marked to verify that 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posit that remains outstanding was not mark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rror or that a deposit was not entered for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amount processed by the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ING THE RECONCILIATIO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conciliation report lists the outstanding transac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reconciliation summary showing the bank statement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justed by the outstanding transactions, the account bal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unreconciled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rint the report, select the Print Reconciliation comm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in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Chapter 11 - USING THE POP-UP CALENDAR AND CALC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hapter describes how to use the pop-up calendar,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or, and financial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POP-UP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lendar can be activated from almost anywher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pen the Calendar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 the F2 function key or select the Calenda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the Ac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ly, the calendar will show the current month and ye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y of the month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cursor movement keys to operate the calenda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                          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              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p Arrow                     Prior Mont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wn Arrow                   Next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ft Arrow                   Prior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ght Arrow                  Nex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me                         Current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lendar can also be operated with a mouse by cli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 on the scroll bars within the Calenda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clear the calendar from the screen, press the Enter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ape key, or click the mouse on the &lt;Exit Calendar&gt;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utton or outside the Calendar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POP-UP DESKTOP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lculator operates like a standard desk-top calculato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activated from almost anywhere with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pen the Desktop Calculator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 the F3 function key or select the Desktop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from the Ac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Use the keys on the numeric keypad or the number keys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p of the keyboard to enter numbers or operators.  Alway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first, then the operation.  For example, to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otal of the numbers 123 plus 45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Type 1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Press the +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  Type 4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  Press the +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  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key operations are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peration                 Pres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-------------               -----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ition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traction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ultiplication            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vision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tal                      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qual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ear        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te            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paste a calculated amount from the calculat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field in an input window.  To paste a calculated am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the P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lear the calculator from the screen, press the Escape ke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ck the mouse outside the calculato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FINANCIAL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use the Financial Calculator to perform compound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ions.  It can be activated from almost anywher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the Financial Calcul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Open the Financial Calculator input window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4 function key or by selecting the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culator command from the Ac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Type in the loan information in the inpu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The Financial Calculator input window is used to enter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to perform the calculation.  Type in the val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s in the window leaving the value you want to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n Amount - enter the amount of a lo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nual Percentage Rate - enter the annual rate of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ressed as a percentage.  For example, 8 3/8 percen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entered as 8.375, or 21 7/8 percent would be ent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.8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iodic Payment - enter the periodic payment amou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incipal and intere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umber of Years - enter the number of years of the lo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is a required field and cannot be left blan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yments per Year - enter the number of loan payment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ear.  The default is 12 payments per year,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d to any number you want.  This is a require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d cannot be left blan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alculate the value for the field you leave blank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N AMORTIZATION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the loan values have been calculated, you can disp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an amortization schedule for the loan. 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ortization schedule, activate the &lt;Show Loan Schedule&gt;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ton located at the bottom of the Financial Calculato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rint the amortization schedule, activate the &lt;Print Repo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button at the bottom of the Amortization Schedu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the Escape key to close the window without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Chapter 12 - CHOOS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hapter describes how you can enter options to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Book Plus to your own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BALANCE ON REGIST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the option of displaying either the running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lance or the transaction category in the Regist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hange the current setting, select the Running Balan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 command from the Options menu.  A check mark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eft of the command in the Options menu when th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lance option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CheckBook Plus encounters an error or need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to carry out an action, a message box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ed by an audible beep sound.  You can turn the beep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hange the current setting, select the Sound comm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menu.  A check mark appears to the left of the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ptions menu when the sound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PRINTED CHECK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hange Print Check Layout Command is used to change th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s where information is printed on a check form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the print pitch to use to print 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imple system of line and column numbers is used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each field is to be printed on the check form. 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is set to use a standard size personal check (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hes wide by 2.75 inches long).  However, you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d check layout and print checks on any size check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hange the check layout and print p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Open the Change Printed Check Print Positions &amp;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put window by selecting the Change Printe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yout command from th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Type in the information in the inpu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The Change Printed Check Print Positions &amp; Pitch input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to change the configuration of the printed check form.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check layout information in the window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Numbers - enter the line number where each field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printed on the check.  When printing checks, Check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lus uses half line feeds (12 lines per inch) for ver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acing to provide more precise positioning of the fiel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heck form.  A standard sized personal che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roximately 6.0 inches wide and 2.75 inches long, so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33 print lines (12 X 2.75) on a standard chec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numbers you need to enter depends on how you loa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(s) into your printer and the layout of your check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umn Numbers - enter the column where each field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ed across the check.  The number of print column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ck depends on the print pitch you select (The Pica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s 10 characters per inch, the Elite pitch prints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s per inch, and the Condensed pitch prints 16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s per in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haps, the best way to determine the correct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umn numbers for the fields is by experimen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ing a check on blank paper, and adjusting the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umn numbers until you are satisfied with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ck Length: enter the length of your check in inch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check is 3 1/2 inches long (standard length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siness check), you should enter 3.50.  This valu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determine the number of blank lines print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p of the next check form when using continuou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ck Width: enter the width of your check in inch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check is 8 1/2 inches wide (standard width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siness check), you should enter 8.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 Pitch: enter P (for Pica), E (for Elite), or C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densed) for the print pitch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the Enter key when you are ready to save the Print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the Escape key to close the window without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layou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PRINTER CONTRO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printer uses special codes, known as escape codes or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ce codes, as a way to control the print pitch (pica, el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condensed) and the distance the paper advances at the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d line (line feed).  Each printer brand defines it's 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codes to control these functions.  The control code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will be listed in your print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Book Plus uses printer control codes ONLY when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s.  The control codes are initially set for the IB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printer, since most printers either use, or can emulat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mode.  You will need to change the control codes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use the check printing feature and you are unable to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to print the print pitch and line feed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hange the control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Open the Change Printer Codes input window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hange Printer Codes command from th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Type in the information in the inpu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hange Printer Codes input window is used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trol codes that are sent to your printer when printing chec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 the steps outlined below to change the control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Refer to your printer manual to determine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des you need to enter in the Pica, Elite, Conden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Half Line Feed fields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Enter the numeric control codes for each field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a backslash (\).  For example, you would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rol code sequence: 27 65 6 27 50 as \27\65\6\27\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the Enter key when you are ready to save the control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the Escape key to close the window without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WINDOW COLOR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hange window Colors command is used to change th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background colors for the current window ope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hange the colors of a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n the Change Colors window by selecting the Chang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from th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hange Colors window contains the following colo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eground: the color of the text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ckground: the window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rder: the color outside the Regist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 border color can only be changed if t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dow is open when the Change Colors command i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use the keyboard or a mouse to change window col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OARD TECHNIQ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Use the Tab key to highlight either the fore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ckground, or border color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Use the up and down arrow keys to move the Selector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the color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save the selected colors, use the Tab key to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&lt;Save Colors&gt; command button, then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close the Change Colors window without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s, use the Tab key to highlight the &lt;Cancel&gt;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ton and press the Enter key or press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 TECHNIQ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Point the mouse cursor to a foreground, backgroun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rder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Click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save the selected colors, click the left mouse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&lt;Save Colors&gt; command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close the Change Colors window without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s, click the left mouse button on the &lt;Cancel&gt;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ton or outside the Change Color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Chapter 13 - BACKING UP YOUR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a good practice to frequently backup your data fil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 to guard against accidental loss of data in the ev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hardware or disk media failure.  The backup procedu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s a few seconds to complete and could save you many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re-entering information should your data file become dam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NEED A FORMATTED DISKETTE TO BACKUP TO A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recommended that you use the Backup command to cop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file to a diskette.  However, you can backup 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 (fixed)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ackup File procedure copies the information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you are working with to the backup disk or diskett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.  Only the actual data records in the file are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ackup disk.  The file indexes and any file spac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deleted records is not copied to the backup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rdingly, the file size on the backup disk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ificantly smaller than the file size on the sourc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ackup your dat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Open the Backup Data File input window by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ckup File command from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Type in the drive letter in the inpu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ackup Data File input window is used to enter the let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sk drive that the data file will be backe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estination drive for the file).  Enter the drive let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and press the Enter key, or press the Escape key to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acku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the drive letter has been entered and the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ed, a backup message will be displayed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fying you that the backup is in-process.  As the rec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ied, a record counter will be displayed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Chapter 14 - INITIALIZING A NEW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itialize New Year procedure copies the current file i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n archive file you specify, then removes the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current file dated before January 1 of the yea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.  Only the transactions are removed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 The memorized transactions, categories, and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s are not removed, so you can still view an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storical category summary information in the current fil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initialize a new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you initialize a new year, you can still wor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in the archive file created by the initializ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ar procedure.  To use the archive file, use the Set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on the File menu to enter the name you specifi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chive file and the disk drive and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not required to initialize a new year.  Howe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ld conceivably accumulate so many transactions in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that the file will not fit on your disk or backup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nitialize a new y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With the Register window open, open the Initializ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ear input window by selecting the Initialize New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 from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Type in the information in the inpu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itialize New Year input window is used to ente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and disk location where your current file will be 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opied to).  Type in the information in the window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the name for the archive file that your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 copied to.  The name can be any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tters or numbers up to 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the letter for the disk drive where the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 located.  On most MSDOS or PCDOS systems,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represents the first floppy disk drive, and the lette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resents the first hard (fixed)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the directory name for the disk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will be located.  The name can be any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ubdirectory name that has been created on the disk dr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cede the directory and subdirectory nam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ckslash (\) character.  Refer to your DOS manua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not familiar with disk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- The directory name you enter must already exi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isk.  You can't create a directory from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CheckBook Plus program.  If you want to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, you must first exit CheckBook Plus, use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 Directory ("MD") command to create a new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restart CheckBook Plus and enter the directory na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in the year in the: Remove transactions from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dated before 1-1-yyyy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the Enter key to begin the archiv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the Escape key to close the input window without archi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Chapter 15 - IF YOU HAVE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Book Plus uses dialog boxes to notify you if it is h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 carrying out a command or action.  Below is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error message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ready On File:    A record with the same key as the recor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are attempting to add is already on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example, a duplicate check numb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uplicate account name, or a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tegor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 Needs      This message means your data file ha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air:             corrupted.  This could result from a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ailure, or if your computer was turn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-booted while CheckBook Plus wa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Database repair utility, ISAMREPR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ould fix the problem.  Refer to 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information on running the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 I/O Error:   An input or output error occurr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gram was using a device, such as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rive or printer.  Attempts to read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to an unformatted disk will cause the err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ke sure the cable(s) to your pri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ternal disk are sec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Not       The directory name you entered is no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nd:             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Full:          There is insufficient space on the di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ore the information.  Try delet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necessary files from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Media Error:   A physical flaw was detected o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rive.  Try using a different dis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formatting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alid Drive:      The disk drive you selected is not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Out Of Memory:      More memory is required than i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run the program or to carry out a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ry unloading memory-resident (TSR)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 device drivers.  If you are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gram from a DOS shell or menu program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unning the program from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Of String       See out of memory error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Not Ready:  Printer is off line, turned off, or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 Many Files:     This error normally occurs only if the FIL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/or BUFFERS= parameter(s)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FIG.SYS file are set too low.  Try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tting these parameters to: FILES=30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BUFFERS=20; then re-start your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fer to your DOS documentation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t familiar with the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you encounter a problem that you are unable to resol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make a note of the error message and procedu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ed when you experienced the problem, and 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Appendix A - SHORTCUT KE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Register window op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                      Shortcu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   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Check/Debit               Ctrl+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Deposit/Credit            Ctrl+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ize Transaction          Ctrl+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all Transaction            Ctrl+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Transaction              Ctrl+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Transaction            Delet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 Transaction              Ctrl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Find                     Ctrl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o Date                     Ctrl+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Category               Ctrl+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vailable only when Payment or Deposit input window is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Account window op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                      Shortcu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   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Account                   Ctrl+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Account                  Ctrl+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Account                Delete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Category Totals window op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                      Shortcu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   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Category                  Ctrl+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Category                 Ctrl+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Category               Delet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 With Budget              Ctrl+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Memorized Transactions window op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                      Shortcu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   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Transaction               Ctrl+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Transaction              Ctrl+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Transaction            Delete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With any window op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                      Shortcu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   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                         F1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endar                      F2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ktop Calculator            F3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ncial Calculator          F4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 Program                 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Appendix B - USING ISAMREP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Book Plus uses Microsoft's Indexed Sequential Acces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"ISAM") to create and maintain data files.  Data file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CheckBook Plus have a file extension (".MDB").  A stand-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tility (ISAMREPR.EXE) is supplied with the software to rep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data files should the need ever ar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this utility is a stand-alone executable program, i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used from within the CheckBook Plus program.  You must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Book Plus and execute the programs from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AMREP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an abnormal termination occur while CheckBook Pl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, the data file you are working with could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upted.  If you get the error message: DATABASE IN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DATABASE NEEDS REPAIR when you start CheckBook Plu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s that your data file needs to be repa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SAMREPR.EXE utility systematically goes through th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builds the indexes the information.  The repair utility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ver information for a file on a defectiv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ntax for the ISAMREPR utility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path&gt;ISAMREPR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|        |----  Name for the file to be repa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|-------------  Utility command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|--------------------  Disk path where ISAMREPR.EXE i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un the ISAMREPR ut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Make the disk directory where the file to be re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located the current directory by using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nge Directory ("CD"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Refer to the examples below to execute th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sume the name for the file to be repaired is HOME.M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nd it is located on drive D: in a directory named CB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so, assume the ISAMREPR.EXE program i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k and in the same directory.  With D:\CB5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rent directory, type the following comm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 the Enter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SAMREPR 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 - in this example, the current drive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D:\CB5 and the ISAMREPR.EXE utility and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repaired, HOME.MDB, are on the same disk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me directory, so a path name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sume the name of the file to be repaired is BIZ.M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it is located on drive D: in a directory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SINESS.  Also, assume the ISAMREPR.EXE program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rive C: in a directory named CBPLUS.  With D:\BUSI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urrent directory, type the following comm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 the Enter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:\CBPLUS\ISAMREPR B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on completion, the repair utility will display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Repair of database filename.mdb completed successfull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it is able to repair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Appendix C - ISAMPACK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information (account, transactions, categories, etc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d from CheckBook Plus data files, the size of the fil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change.  Instead, file space occupied by th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is marked and reused as new information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.  If a large amount of information is delet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, such as when an account is deleted that contained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ntity of transactions, the file space occupied by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can become excessive.  The ISAMPACK utilit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to reclaim the file space allocated to delet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reduce the size of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order to keep the CheckBook Plus software on on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, this stand-alone utility is not included.  If you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ty, we will be happy to send you a ** FREE ** copy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 a copy, please send your request, along with a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5.00 to cover our costs for shipping and handling. 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your address and phone number if they are no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.  ** NOTE ** this utility is automatically suppli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register CheckBook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ECKBOOK PLUS IS FULLY FUNCTIONAL WITHOUT THE ISAMPACK UTIL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THE $5.00 UNLESS YOU REALLY NEED TO COMPACT YOUR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