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ure  to  make  backup  copies  of  your  original  Capital 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. Electronic  media such  as diskettes are  easily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are can become very valuable in a cris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describes the Capital Gainz installa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 installation  program, INSTALL.EXE,  is straight-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should not encounter  any problems. So,  unless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or  just want to know what's  happening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kip to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Form accepts the following instal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tall  From Drive,  the letter  of  the  drive you 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This is  probably  A or  B, but  could be  a hard 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irectory you  are installing from. This  is usually \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other  directory if you are installing from your har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tall To  Drive, the letter  of the drive  you are  inst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probably C  or D,  but could  be F,  G, or anothe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The default i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ase Directory,  the main directory you  are installing  t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main programs are installed.  The default  is \CAPGN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oes not  exist, you are asked  if you want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ther  or not  you  want  to Install  the Program 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the  case, but  you may  be installing 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lready installed the programs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ther  or not  you want to  Install the Program  Data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the Security Type  File, the  Password File, 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File.  The Security  Type  File  is  only  installe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. You should install these  if you insta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 you  install  these files,  they  are  put  in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or  not to  Install the  Doc Files.  If you ordered  a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 you  can save  disk  space  by  not  installing the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the  manual.  If you  don't install  it, you  w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and can't access the  manual via the View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(If you specified YES to install the Doc Files.) Th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Doc  Files to.  The default  is \CAPGNZ\DOC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exist, you ar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not to  Install the  Utility Files.  The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 some   non-essential   functions,   such   as   copy/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. You can save disk space  by not installing thes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these files, they are put in the Base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 requires you to install  these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 version of Capital Gainz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or not to Install the  Graphics Files. The Graphic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you generate graphs  based on  your Capital  Gainz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ave  disk  space  by not  installing these 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these  files, they  are  put  in  the  Base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not  to  Install the  Demo/Tutorial.  The  demo/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 is  the best  way to get  aquainted with Capital  Gai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install it, especially if  you're new  to Capital Gain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(If you specified YES  to install the Demo Files.)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Demo Files to. The default is \CAPGNZ\DEMO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exist, you are asked if you want to cre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sy cleanup when you're  done with it,  install the dem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 not to  Install  the  Example  Data.  The examp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a  portfolio  of security  information.  Install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'd like to  play around with some  data before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investment information. Example data can't be install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already  run Capital Gainz and  entered data. 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gistration Number. If you are  installing an upgrade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is your  current version's registration  number.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to enter  the registration  number from  the Capital Ga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Name. This personalizes the 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not to  Modify CONFIG.SYS.  Capital Gainz  can hav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index and data) open at  a given time,  so the FILES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should be  set to  around 40.  The install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an your CONFIG.SYS  file, and add or modify the FILES lin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set to  40 or  the current  value, whichever  is grea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is YES. If  you specify  NO, then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that the FILES  line in your CONFIG.SYS must be set to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value is  changed, you must reboot your computer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or not to  Copy CG.BAT, the startup  batch file,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t's created  in the program  directory. By answering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question, CG.BAT  is also copied to  the root (\)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Temporary  Directory, where  temporary  files  are 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 Gainz. The first thing  CG.BAT does on startup i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.TMP  files  in  this directory.  The default  is  \TMP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oes not exist, you ar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ther  or  not  to  Use  Built-in  Screen Blanker.  Capital  Ga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lanks the  screen after  10 minutes  of 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is screen blanker conflicts with other screen  blank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pecify NO if you already have a screen blank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at  the Current Installed Version is. If you 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Capital Gainz, it's  very important that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rrectly.  Otherwise, the  upgrade process will  fail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invalid revision number, a  list of valid revision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 you are  upgrading  to  a new  revision, you  need to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Upgrade Data  In. The first directory is the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Directory. The other  directories are blan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installed  Capital  Gainz  and  always ran  it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, only enter the first  directory. Howe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directories set up with  different data files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he  only way  to maintain  multiple portfolios  befo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. If  so,  enter the  directories  containing  data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. Entry is completed when you leave a direct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:Help - there is a special, online help file for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INSTALL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View  README  File -  display  the  README.DOC  file,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information  and  last  minute  changes.  This  fil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 screen at a  time. Hitting Esc  returns to the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and any other key displays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nswering all  the questions,  the installation 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installation program  checks if there is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requested files. If not, a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ce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 installation   log,  INSTALL.LOG,  is  created  in  th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it already exists, it is removed first. A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es, messages are written to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y old files no longer used by Capital Gainz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installation  information file, INSTALL.INF,  is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disk to determine archive names, types, and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Based on  your answers  in the  Install Form  and the 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,  CGINST.BAT  is  built.  This  batch  file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 install Capital  Gainz.  Also,  INSTALL.UPG is 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information used  by the Utility  Program to 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GINST.BAT is executed after shelling  to DOS. The last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INST.BAT  does  is call  the Utility  Program  to upgrade 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When CGINST.BAT completes, the  installation program deletes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s that the correct files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If you said  to modify your CONFIG.SYS file, then it  is chang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G.BAT, the startup batch file,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 CAPGNZ.INF, the  Capital Gainz  information file,  is 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based on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If any errors were encountered during installation, INSTALL.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nstallation ends, and you should fix the problems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When installation is complete, you can look at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INSTALL.LOG, to see exactly what was done. This file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dicating any files that had to be renamed.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GNZBU.BAT existed before installation, it is copied to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CAPGNZBU.BAT is installed. This way, any change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to files  can be retrieved.  Also, any  files that  c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are listed.  The installation  program can  be run 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needed. If you  incorrectly entered your registrat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you  would  like  to  install the  online  documentation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 deleted CAPGNZ.EXE,  just  invoke it  again. You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 affected. Alternatively, you can make  som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modifying CAPGNZ.INF and CG.BAT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rying Capital Gainz for awhile, you may want to  clean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installed the  demo, you can delete  it when you're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D \CAPGNZ\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DEL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D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installed  the example data files,  you can delete them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done.  First,  delete  the  portfolio  from  Capital  Gainz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 Table. This deletes all of  the activity. To remov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such  as global  securities, prices, and brokers, 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&gt; DEL GSEC.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&gt; PRC_HST.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BROKER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installed the documentation files,  and use the manual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line help, you can delet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D \CAPGNZ\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DEL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D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RMDIR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stallation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failures can be class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ailure  before  all  of the  files are  installed.  Try to  fix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reported, and run INSTALL.EX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ailure after  the files  are installed,  but before  the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 completes. In this  case, you're  left with  ol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ew versions  of the  Capital  Gainz  executables. You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xecute  the Utility Program,  CGUTIL.EXE, to upgrad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This program is described in Chapte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installation problems include: bad  diskettes, corrup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electronic transmission errors, incorrect com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on the diskettes,  and an incorrectly constructed 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result of these  kinds of problems  are installatio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:  invalid archive,  invalid  archive format,  or disk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