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pital Gainz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92 by David Lee Cohe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ve Co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BLi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125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TP, NC  27709-25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919)-469-5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919)-469-3972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Serve ID: 70431,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et:davec@rock.concer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ctober 21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 Gainz, the Capital  Gainz Utility Program,  the Capital Gainz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Program, the Capital  Gainz Demo, and all online  and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 Gainz documentation  are Copyright  1992 by David  Lee Co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uthorized duplication or distribution is prohibited, except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 Personal backu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  Copies of the Capital Gainz Demo/Tutorial may be distrib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no fee may be cha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 Copies of the Evaluation Version of Capital  Gainz may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istributed, according to the guidelines listed in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Evaluation Version  is a  special version of  Capital Gain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online  documentation only,  and  DOES NOT  inclu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ital  Gainz  Utility Program  or  the  Capital Gainz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 interested in  distributing  the Evaluation  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Gainz should read the guidelines in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Gainz, the  Capital Gainz Utility  Program, the Capital  Gainz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 Program, the  Capital  Gainz Demo,  and  online and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Gainz documentation  are protected by  U.S. and 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pital Gainz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1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Initial release of Capital Gai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1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'Backup' is  now  invoked via  a function  key on  the Main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ead of being a menu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Entering a key corresponding  to the initial character of 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ion now automatically invokes the associated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'Stock Split' is now a function key on the Security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Totals on the bottom  of the Security Table are  now recalc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executing a price change operation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  'Open Shares' has been added to the Security Lookup Tabl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Broker/investment  company  name  changes  and  broker/inve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deletions now propagate to all securities that 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roker. Deletion  of an entry in the  broker table clear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ker field in associated secur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a problem with transaction logging that cause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1.2:</w:t>
      </w:r>
    </w:p>
    <w:p>
      <w:pPr>
        <w:pStyle w:val="PreformattedText"/>
        <w:bidi w:val="0"/>
        <w:jc w:val="left"/>
        <w:rPr/>
      </w:pPr>
      <w:r>
        <w:rPr/>
        <w:t>*    Added Money Market Fund security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hanged SHARES  field of  OPEN/CLOSE  files from  allowing up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,999.9999 shares to allow up to 999,999.9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2.0:</w:t>
      </w:r>
    </w:p>
    <w:p>
      <w:pPr>
        <w:pStyle w:val="PreformattedText"/>
        <w:bidi w:val="0"/>
        <w:jc w:val="left"/>
        <w:rPr/>
      </w:pPr>
      <w:r>
        <w:rPr/>
        <w:t>*    Faster building  of tables - approximately  10-15% faster. F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 -   approximately   10-15%  faster.   Smaller   run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 - approximately 10-15KB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Report menu now includes portfolio and brok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Install program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an now DOS shell from any menu, program only uses about 4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VENDOR.DOC file for 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ractions  window  automatically  brought   up  for  BUY,   SEL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S, and PRIC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 in selling shares  by ID, can  now go back  and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mount to sell after entering a portion to sell previously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'value' on total screens and  on reports for OPEN shar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mmission is not sub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Price update  from security  table now  skips securities  with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sh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Got rid of per share value on detail report for distribution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vision 2.1: </w:t>
      </w:r>
    </w:p>
    <w:p>
      <w:pPr>
        <w:pStyle w:val="PreformattedText"/>
        <w:bidi w:val="0"/>
        <w:jc w:val="left"/>
        <w:rPr/>
      </w:pPr>
      <w:r>
        <w:rPr/>
        <w:t>*    Fixed  problem where attempting to change entries in the SOLD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ed in the error 'Can't Change Sell Metho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 problem  where  rounding  error  could  cause  the  amou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d during a sale to be up to several cents differen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ed amount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Deleting a Security now updates Security Table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problem  in Reports - if  a report was sent to  a file,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reports had to be sent to a fil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Reports now use 62 lines instead of 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ecurity Summary report  open totals now  show correct  gain/l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eporting over a range of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 subtotals  to Sold  Shares  Detail  report so  all  sha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d in disposition are group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Integrated upgrade utility into installation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2.2 (8/6/91):</w:t>
      </w:r>
    </w:p>
    <w:p>
      <w:pPr>
        <w:pStyle w:val="PreformattedText"/>
        <w:bidi w:val="0"/>
        <w:jc w:val="left"/>
        <w:rPr/>
      </w:pPr>
      <w:r>
        <w:rPr/>
        <w:t>*    Can group delete log entries by dat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Due to the  addition of extra functions, some screens  now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unction key. This key shows other availabl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Price/Date no longer required when add/change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Replaced single, latest  Price in security with  a price his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 add/change/update price  history  entries from  a 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rom the Security Table function key. The Price His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flags  highs  and  lows,  and  displays  distribution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erage price. You can also print a Price History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hanged CAPGNZBU.BAT  to  recognize either  a drive  letter or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letter followed by a ':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When print to a  file, file name entered is  validated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automatically translated into a vali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Revamped user's manual. Added  details on where you can  get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dividend reinvestment plans. Added chapter on 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 Capital Gainz for analysis.  Also, screen depi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use extended ASCII line draw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hanged SETTINGS to an ASCII file, SETTINGS.K01 no longer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You  can  now  customize the  screen  colors  through the  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 form.  Screens are  divided  by  type (i.e.,  Secur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ker, etc) and kind (i.e., Form, Table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a  bug where you  could not change  Sell Method even  if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s were so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'Quit' to Main Menu, can no longer Escape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Date Range is now acceptable in any order - the later dat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as From and the earlier date entered a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Allocation  display  and  report.  This  breaks  down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folio by  amount per  Security  Type. Amounts  are shown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ages 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When doing Price Update,  all securities - even those with 0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s -  are included. This is  so you can track  price his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 Forward and Skip Backward functions are also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Reports now include page numbers in the upper right hand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When  entering  Buy/Sell/Distribution  from  Activity  Menu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y/Sell/Distribution Forms include a counter of records add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per right hand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 Schedule  B and  D reports,  similar  to tax  forms.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ing the desired  year, the Dividend information on  Part 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Schedule B is printed, and the Capital Gains informat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I, II, and III of Schedule D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last buy/sell/distr dates to Security Lookup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Menus items are numbered, and  keying in the number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indicated item. After selecting  an item, a check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laced to the left of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tock splits to modify per share amounts in distribution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Reports -  Added lines per page to Settings - this sets the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 page for reports;  added line draw chars  to Settings -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 you to print dashes instead of line drawing character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reports; reports  no longer  do initial  form feed,  sa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; can abort  printing with  the ESCAPE  key; added  'end-o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' mar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The  total return figure would be  incorrect if there was a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  after the  start of  the  date range,  and the  first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 range was in the closed shares log. The price his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ixes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 a  couple  of  inconsistencies  in  calculating  gain/l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ages for  reports. These  inconsistencies were relat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issions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Overhauled the  internal overlay structure,  resulting in  b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and less memory u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an  now   print  activity  detail  reports   from  open,  clo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logs. Can print summary report from security sum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Increased  description  length  for Security  Type, 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Portfolio Report can be  subtotaled by Broker/Investment Compan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security account numbers were added to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Open Amount/Open  Commission totals to  Sold Shares  Det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and Security Summary Report for closed sh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ecurity  Summary  Report,  and  Distribution  Detail  Report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capital gain distributions per sh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Remaining open  records after a double category sale now mai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purchase price in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an now  modify the last migration  date and the  'any sold'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ouble category secur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2.2 (9/13/91):</w:t>
      </w:r>
    </w:p>
    <w:p>
      <w:pPr>
        <w:pStyle w:val="PreformattedText"/>
        <w:bidi w:val="0"/>
        <w:jc w:val="left"/>
        <w:rPr/>
      </w:pPr>
      <w:r>
        <w:rPr/>
        <w:t>*    The  default choice  of 60  lines per  page was  not wise,  a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in  most laser printers printing blank  or 'short' p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as changed to 5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fter you printed a  Price History Report from the  Price His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,  Capital Gainz  thought it  was showing  the prices 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security. The same problem existed for the Open Shar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Shares, and Distribution Log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The second and  subsequent times  you printed a  report during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, Capital Gainz erroneously output an initial form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The Date Range was ignored in the Security Summary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Your could not change/delete entries in the price history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2.2 (11/06/91):</w:t>
      </w:r>
    </w:p>
    <w:p>
      <w:pPr>
        <w:pStyle w:val="PreformattedText"/>
        <w:bidi w:val="0"/>
        <w:jc w:val="left"/>
        <w:rPr/>
      </w:pPr>
      <w:r>
        <w:rPr/>
        <w:t>*    On the Security Summary report,  the Grand Total Closed Gain/L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age is calculated incorrectly. The gain/loss is divid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amount, instead of open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On the Closed Shares Report, subtotals are inadvertantly 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very two closed records with differing closed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UPGRADE program failed on long path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2.2 (01/05/92):</w:t>
      </w:r>
    </w:p>
    <w:p>
      <w:pPr>
        <w:pStyle w:val="PreformattedText"/>
        <w:bidi w:val="0"/>
        <w:jc w:val="left"/>
        <w:rPr/>
      </w:pPr>
      <w:r>
        <w:rPr/>
        <w:t>*    (d)  Sales Price  totals  on Schedule  D  were incorrect  -  the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sales  commissions. The gain/loss figures  were corr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2.2 (01/11/92):</w:t>
      </w:r>
    </w:p>
    <w:p>
      <w:pPr>
        <w:pStyle w:val="PreformattedText"/>
        <w:bidi w:val="0"/>
        <w:jc w:val="left"/>
        <w:rPr/>
      </w:pPr>
      <w:r>
        <w:rPr/>
        <w:t>*    Security Summary screen - failed to pick up first/last price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. Also,  upon return  from  printing, screen  had  in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0 (12/31/91):</w:t>
      </w:r>
    </w:p>
    <w:p>
      <w:pPr>
        <w:pStyle w:val="PreformattedText"/>
        <w:bidi w:val="0"/>
        <w:jc w:val="left"/>
        <w:rPr/>
      </w:pPr>
      <w:r>
        <w:rPr/>
        <w:t>*    Can  now send reports to the screen. This eliminates the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 and Allocation screens, since you  can view the repo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internal veiwer supports:  go to  top, go  to bottom,  go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,  scroll up  line/page, scroll  down line/page.  If 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al  to a  particular  file viewer,  such  as LIST,  you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it  in the User Settings  screen and it will  be us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ing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Global Settings is now called Use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Average Annual Return (APR) calculation to Activity Sum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 (was  Security  Summary  Report).  Uses  simple,   y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unding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a 'performance' calculation to the Activity Summary 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as the Security Summary Report). This calculation tells you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ve done  with a  particular  security, factoring  in  ini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, purchases, distributions, sales,  and ending amount.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s APR. Return is calculated by using the holdings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of the request period, the purchases during the perio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 during the period, and the open value 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llocation Report does not print initial blank sheet any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upports up to 999 portfolios. Functions are divided into  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ocal (current portfolio)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concept of 'local' and 'global' secur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DoublePrint, DP.COM, is a nice little bonus for registered us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an print 2 pages per sheet  in landscape mode on a LaserJ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P compatible. Type DP ? for a list of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hanged Y N (yes/no) options to YES NO. A little bit prett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INSTALL  can automatically  update the  FILES= statement 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SYS  file. For  upgrades,  it  extracts  the 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from the previous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INSTALL constructs a CG.BAT startup file. This batch fil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the  directory  specified  at  installation,  cleans  up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over temporary files, and executes CAPGNZ.EXE. You can choo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this copied to your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There  is a  new batch  file,  CAPGNZRS.BAT, that  restores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ed up with CAPGNZBU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INSTALL now accepts a directory name for  temporary fil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sed by Capital Gainz. If you make this a RAM drive,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S commands are much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INSTALL now lets you install programs, documentation, and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in any combin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The Users  Manual includes chapters on  quick tour, install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, disk/space, running under DOS 5.0/Windows, and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INSTALL   creates   a  file   called  CAPGNZ.INF   that 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such as the version number, registration number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mporary directory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User Settings now  lets you specify the Form  Accept/Reject 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  keys. By default, these are CTRL-ENTER and CTRL-ESC.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e them to avoid Windows and DOS 5.0 keystroke confli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Distribution per  share information is kept in  the Price His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in  addition to the Distribution record. Also, stock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 is  kept in  the  Price  History record.  The 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table includes prices, distributions per share, and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lits, and they are all updateabl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You can execute  and record  stock splits, or  just record  th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splits  affect all  local securities  linked to  the 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When recording distributions, the Distribution record is 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distribution per share record is added to the Price His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You can specify  precision for  prices and number  of shares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local security,  from 2  to 4 decimal  places. Now, 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inz  default calculations  on Buy/Sell/Distr  Forms should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modification. Plus, on installation, Capital Gainz sca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ity  logs  for each  security  and  determines the 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ision - so you probably don't have to change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When filling in the Buy Form or  Sell Form, you can specify any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: number of shares, price, amount. Capital Gainz will calcu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value.  For Distributions, you specify one  of: amou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 sh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hort sales are now supported. There is a new Sell Method, 'SHOR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'. the purchase price is 0 until you cover the sale.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a  purchase in the Buy Form,  Capital Gainz checks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 short sales for the security and asks if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ve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In User Settings,  you can elect to  include or not include 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issions in the basis for calculations. Previously, they 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 included in the  basis - thus,  you could have  great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% loss on an open or close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You can choose to view the user documentation from the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uses the same file  viewer as for reports, but with  one b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enhancement for  the users manual -  on install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mall  index file is created  for the users manual  to speed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ing to specific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ome of the function keys on tables have changed, particular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al Security Table (previously the Security T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Last accessed  local/global security is saved  and highlight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When  recording  a FEE  in the  Distribution  Form, you 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of selling shares to cover the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You  can  now  use  an  averaging  method  with  non-mutual  f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ies. You are given a warning, and the IRS won't lik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rom the Local or Global Security Table, you can choose to u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s  from an  ASCII file.  You can  create a  'skeleton'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with all of the global security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 separate  program  CGUTIL, provides  some handy,  non-essen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ls for registered Capital Gainz users. This program  includ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,  Rebuild   Price  History  File,   Copy/Move  Portfoli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/Move Security, and Import/Export Comma-Delimited Fil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Interest distribution type. A global security is defin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ing interest or divid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 option to  Broker/Investment Company  Report to  summar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issions and f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The Activity Log screens now include a function key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, in addition to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'Cost' to Portfolio Detail Report (was Portfolio Re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total  open shares value  to right  of Shares field  on Bu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If  you have Confirm  Delete set to  YES, then  deleting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appropriate form to pop up, and then you are ask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rmation. You don't accept the form first anymore.  Like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not confirming deletions,  then you are not show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form before the record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The Interest section has been added to the Schedule B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The  Schedule  D report  has been  replaced  by the  Schedule D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a listing of fees to the Schedule B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You can now specify whether or  not to round off to dolla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ax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The tax forms now print the  local security symbol and as mu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mbol name as will fit on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You  can  now  switch  between  the  Buy  Form,  Sell  Form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Form without going back to the Activ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Reports  were  renamed  for  consistency's  sake:  there  is 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folio  Summary,  Portfolio  Detail,  Activity   Summary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ity Detail (as well  as the rest). What may  cause confu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current  users  is that  the  Portfolio  Report  is now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folio Detail Report,  and the Security Summary  Report is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vity Summary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 an option to the Portfolio Detail (previously the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) report to use a  brief report format, with one  line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 two options to the  Activity Detail report.  You can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s  by security or  log type, and  you can print  a 'mixed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 report. The  mixed report shows one  line per transa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open, close,  and distribution  activity is  intermingl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ronolog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Overhauled the Double Category selling method. Instead of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inz automatically performing share  'migration' from short te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ong  term, it's now only done on user request. Thus, ent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ical information on selling shares will work correctly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sence,  the last  share  migration date  is  the date  us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short-term and long-term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The  actual open price is  now saved in  the sold shares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the actual open price/amount  to be be used when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unsell' shares that used an averaging sell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The Date Range form  combines the two forms used  previously in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.  You can enter the begin/end date,  or hit a function ke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ll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Transaction  logging is now inactive - the option on the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You can now reinvest a distribution in a different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You  can  now redistribute  proceeds  from  a sale  into 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, for sweeping the proceeds to other accounts. This wo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distribution reinvestments. There is a new  set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0 (02/24/92):</w:t>
      </w:r>
    </w:p>
    <w:p>
      <w:pPr>
        <w:pStyle w:val="PreformattedText"/>
        <w:bidi w:val="0"/>
        <w:jc w:val="left"/>
        <w:rPr/>
      </w:pPr>
      <w:r>
        <w:rPr/>
        <w:t>*    Price  History  report now  has totals,  high  and low  price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 problem where  deleting a  local security  did not 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 open shares, closed  shares, and distribution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onfirm Deletes was set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Removed FEE from Price Type Lookup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You can now 'unsell' a deleted range of closed share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When unsell  shares,  shares  are  combined  with  existing 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s,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 Return  of Principal  (PRIN)  to  distribution types, 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ends  up  selling  0  shares  with  amount  =  princip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Also  added Return of Principal  (PRIN) selling metho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get the same results using a sale or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'Brief' option for Activity Detail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 Calc  On/Off  option  to  Buy  Shares,  Sell  Shares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Form. If off, no calculations a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hanged  selling  shares  to  use   purchase/selling  commi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or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If  you change/delete a record  from the Open  Shares Log, Cl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s Log, or Distribution Log, the corresponding price  his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is  changed/deleted. Price history entries  are not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xecute a Delet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0a (02/26/92):</w:t>
      </w:r>
    </w:p>
    <w:p>
      <w:pPr>
        <w:pStyle w:val="PreformattedText"/>
        <w:bidi w:val="0"/>
        <w:jc w:val="left"/>
        <w:rPr/>
      </w:pPr>
      <w:r>
        <w:rPr/>
        <w:t>*    Added 'Backup' Help screen. Also added 'Maps' as an option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of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0b (03/05/92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Made Viewing Documents a little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TOUR.DOC file to evaluation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0c (03/08/92):</w:t>
      </w:r>
    </w:p>
    <w:p>
      <w:pPr>
        <w:pStyle w:val="PreformattedText"/>
        <w:bidi w:val="0"/>
        <w:jc w:val="left"/>
        <w:rPr/>
      </w:pPr>
      <w:r>
        <w:rPr/>
        <w:t>*    Sell Method in Local Security updated when shares are s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Re-read SETTINGS file if ESC from Settings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0d (03/15/92):</w:t>
      </w:r>
    </w:p>
    <w:p>
      <w:pPr>
        <w:pStyle w:val="PreformattedText"/>
        <w:bidi w:val="0"/>
        <w:jc w:val="left"/>
        <w:rPr/>
      </w:pPr>
      <w:r>
        <w:rPr/>
        <w:t>*    Fixed CTL-ENTER bug on Pric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0e (03/23/92):</w:t>
      </w:r>
    </w:p>
    <w:p>
      <w:pPr>
        <w:pStyle w:val="PreformattedText"/>
        <w:bidi w:val="0"/>
        <w:jc w:val="left"/>
        <w:rPr/>
      </w:pPr>
      <w:r>
        <w:rPr/>
        <w:t>*    Fixed overlay problem with Insert/Change/Delete split from 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 change  Distr,  Split  from  Price  Table  so  new 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without exiting, rebuildin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0f (03/28/92):</w:t>
      </w:r>
    </w:p>
    <w:p>
      <w:pPr>
        <w:pStyle w:val="PreformattedText"/>
        <w:bidi w:val="0"/>
        <w:jc w:val="left"/>
        <w:rPr/>
      </w:pPr>
      <w:r>
        <w:rPr/>
        <w:t>*    Put program 'subversion' on open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hanged CAPGNZ and CGUTIL to create entire CAPGNZ.IN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0g (04/01/92):</w:t>
      </w:r>
    </w:p>
    <w:p>
      <w:pPr>
        <w:pStyle w:val="PreformattedText"/>
        <w:bidi w:val="0"/>
        <w:jc w:val="left"/>
        <w:rPr/>
      </w:pPr>
      <w:r>
        <w:rPr/>
        <w:t>*    Fixed  Global Security  Form, Local  Security Form -  whe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, if another record  (such as broker) was looked  up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security record was re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When sell shares of a  security for the first time, if  SCAT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 a security defined with a different sell method,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l method wa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0h (04/06/92):</w:t>
      </w:r>
    </w:p>
    <w:p>
      <w:pPr>
        <w:pStyle w:val="PreformattedText"/>
        <w:bidi w:val="0"/>
        <w:jc w:val="left"/>
        <w:rPr/>
      </w:pPr>
      <w:r>
        <w:rPr/>
        <w:t>*    Selling shares now  takes the  sell date into  account to: 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shares selected for MIN,  MAX, and LIFO methods; recalcu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erage price for  SCAT method. Previously,  the selling 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d   that  all   shares  were   available  for   purchase 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sentially,  you  were  assumed  to  not  enter  any   purch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o a sale until the sale had been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tock splits now only affect open shares and prices on/bef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0i (04/10/92):</w:t>
      </w:r>
    </w:p>
    <w:p>
      <w:pPr>
        <w:pStyle w:val="PreformattedText"/>
        <w:bidi w:val="0"/>
        <w:jc w:val="left"/>
        <w:rPr/>
      </w:pPr>
      <w:r>
        <w:rPr/>
        <w:t>*    Fixed Price Report from Global Security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CTRL-ENTER problem when change closed sh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You can now  change from  an average  selling method.  You get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, and really should not do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There were  problems reinvesting distributions or  selling sha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cover fees when you  recorded a distribution  directly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Log. Also, redirecting proceeds from the Closed 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d  similar problems.  These operations  are now  only sup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Activ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0j (04/27/92):</w:t>
      </w:r>
    </w:p>
    <w:p>
      <w:pPr>
        <w:pStyle w:val="PreformattedText"/>
        <w:bidi w:val="0"/>
        <w:jc w:val="left"/>
        <w:rPr/>
      </w:pPr>
      <w:r>
        <w:rPr/>
        <w:t>*    Added comments about Schedule B and D in README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hanged  Closed Report so only  Short Sales and  Short Term S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listed as Short Term. Return of Principal was being re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hort term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small bug  where if you requested a range  of dat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Report, the first sale was skipped if happened to occur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ginning dat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0k (04/30/92):</w:t>
      </w:r>
    </w:p>
    <w:p>
      <w:pPr>
        <w:pStyle w:val="PreformattedText"/>
        <w:bidi w:val="0"/>
        <w:jc w:val="left"/>
        <w:rPr/>
      </w:pPr>
      <w:r>
        <w:rPr/>
        <w:t>*    Short term capital gains are now combined with dividends,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ith long term capital gains, on Schedule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0l (05/01/92):</w:t>
      </w:r>
    </w:p>
    <w:p>
      <w:pPr>
        <w:pStyle w:val="PreformattedText"/>
        <w:bidi w:val="0"/>
        <w:jc w:val="left"/>
        <w:rPr/>
      </w:pPr>
      <w:r>
        <w:rPr/>
        <w:t>*    Fixed problem where changing a Return of Principal record mad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ong/short term sal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 problem where a warning was given about the sal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 sale, but there were no sales for the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0m (05/05/92):</w:t>
      </w:r>
    </w:p>
    <w:p>
      <w:pPr>
        <w:pStyle w:val="PreformattedText"/>
        <w:bidi w:val="0"/>
        <w:jc w:val="left"/>
        <w:rPr/>
      </w:pPr>
      <w:r>
        <w:rPr/>
        <w:t>*    Fixed  problem  with  return  of  principal  -  the  total 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tion  was  correct, but  the individual  purchase redu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0p (05/06/92):</w:t>
      </w:r>
    </w:p>
    <w:p>
      <w:pPr>
        <w:pStyle w:val="PreformattedText"/>
        <w:bidi w:val="0"/>
        <w:jc w:val="left"/>
        <w:rPr/>
      </w:pPr>
      <w:r>
        <w:rPr/>
        <w:t>*    Fixed problem  with unselling return of  principal, with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s on on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lso, fixed problem with  partial sale of shares that  had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rincipal. Basis used price * sh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0q (06/08/92):</w:t>
      </w:r>
    </w:p>
    <w:p>
      <w:pPr>
        <w:pStyle w:val="PreformattedText"/>
        <w:bidi w:val="0"/>
        <w:jc w:val="left"/>
        <w:rPr/>
      </w:pPr>
      <w:r>
        <w:rPr/>
        <w:t>*    Now local security lookup finds the bes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problem where changing closed shares records checke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pen sh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0r (07/01/92):</w:t>
      </w:r>
    </w:p>
    <w:p>
      <w:pPr>
        <w:pStyle w:val="PreformattedText"/>
        <w:bidi w:val="0"/>
        <w:jc w:val="left"/>
        <w:rPr/>
      </w:pPr>
      <w:r>
        <w:rPr/>
        <w:t>*    Fixed problem where F2:All/Current Portfolio incorrectly aff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elect Local Security Table  on the Report  Menu. This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always show local securit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 where deleting  portfolio  didn't reopen  the 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fol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Discontinued support for Double Category sell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hange Return of Principal sale so price not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0s (07/14/92):</w:t>
      </w:r>
    </w:p>
    <w:p>
      <w:pPr>
        <w:pStyle w:val="PreformattedText"/>
        <w:bidi w:val="0"/>
        <w:jc w:val="left"/>
        <w:rPr/>
      </w:pPr>
      <w:r>
        <w:rPr/>
        <w:t>*    Fixed problem where deleting closed shares without unsell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Fixup/Total  if the  security  used an  average  s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0t (08/14/92):</w:t>
      </w:r>
    </w:p>
    <w:p>
      <w:pPr>
        <w:pStyle w:val="PreformattedText"/>
        <w:bidi w:val="0"/>
        <w:jc w:val="left"/>
        <w:rPr/>
      </w:pPr>
      <w:r>
        <w:rPr/>
        <w:t>*    Changed   Activity  Summary   Report.   Total  Return   and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now  include percentages  with and  without divid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invested.  Before,  Total   Return  %  used   reinvested,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did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0u (09/02/92):</w:t>
      </w:r>
    </w:p>
    <w:p>
      <w:pPr>
        <w:pStyle w:val="PreformattedText"/>
        <w:bidi w:val="0"/>
        <w:jc w:val="left"/>
        <w:rPr/>
      </w:pPr>
      <w:r>
        <w:rPr/>
        <w:t>*    Fixed bug when changing a global or local security's symbol.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large number of records, operation would fail part way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1a (10/31/9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ital Gain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user-definable  Security Types. Added  Security Type Ta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and Report. Added Security Type Class Table. Added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Table to Main Menu, Security Type Report to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 password  file, Set  Password  option  to Main  Menu. 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s password at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Popup function list, CTRL-F1, for all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Load/Commission/Discount Calculator to Buy Form, Sell For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To  accomodate  purchase  discounts,  such  as  through  divid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investment   plans,  negative   commissions   are  treated 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unts.  Schedule B lists them  in Fee Report,  since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e, and Schedule D ignores negative open commi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F11/F12 to Key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Default distribution per share calculated on Distribution 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based on the entere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On Buy/Sell Forms, displayed price is based on entered d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Set Price from  Value option to Price Form,  for secur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known price - like in a 401K p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G.BAT adds /E, for enhanced keyboard, to CAPGN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Total Return report for all global secur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Much improved, faster, internal file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ll reports go to screen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le viewer  used to display relevant  document sections,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eparate Help  file. Online document  broken up into 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by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'Apply Holding Period' function to Closed Shares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'Grouped Sales' option to Schedule D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ERROR.DAT  file, containing  all  error messages  and 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es. Error/Help index built at program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version number to Main Menu. Show memory left on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an  now Reinvest Distributions and Sell Shares to Cover Fe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Log, Redistribute Sales Proceeds from  Closed Sha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. (Previously, could only do these from Activit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'Change Security Type' option from Global Securit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quicker Printer Ready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an now enter 0 price on Pric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'Strip CR' option to User Settings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Max/Min selling methods now based on basis, not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Wash Sale report to Schedule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more Question/Answers and examples to the user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'Consistency Check' function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The open shares information for a closed shares record can now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  when changing  a closed  shares record.  The long/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 status can also be changed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up form changed, no longer set unused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llocation report now includes individual securit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an write Tax Report data to TurboTax impor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 bug where changing Return of Principal record require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Calc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No longer shows Form Accept key when adding a record. Only re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when changing a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where Local Security Table not updated after Fix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hanged price history  so if  you delete an  open shares,  cl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s,  or distribution record the price history is only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 no  other  activity  record   for  that  security  use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/price. This lets you delete a duplicate activity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 option to set lines per page  to 0, which means the 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nly printed once and there are no page brea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Now returns  an error if you  try to return principal  but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purchases don't have enough basis lef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warnings if add/change/delete open or closed records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ed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 warnings if  delete price  history  records, distribu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, or closed share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Better shutdown/abort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single report  setup form instead of multiple  popup for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hange report settings prior to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 a brief note to  the broker/investment company  on th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Information for Shares Sold Report. Thus, this repor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ed to your broker/investment  company to request the sal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s using  LIFO, MIN, MAX,  or ID. Also,  a warning is  issu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r sell shares using one of these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Percentages that exceed  999.99% now display  999.99% instead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'*'s. Also, gains with no basis display 999.99%  instead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ll shares that were 0 co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Open Information for Shares  Sold Report revamped - it  now l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like the Closed Shares Detail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'Recalc Per Share' function to  Distribution Log, for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 you  who  have  been  using  the  Per  Share  field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For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 in totaling  procedures  which caused  purchases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vered short sales to be shown as still op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New, full screen INSTAL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/W switch to ignore war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Removed CHAIN.COM.  Now,  chaining  to  programs  is  handled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.BAT. This reduces memory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llow local security precisions of 0-4, instead of just 2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Broke User Settings Form  into two screens, the second one i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Now does not delete open price history when delete/uns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or  Your  Performance,  time  value  is  now  accounted  for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ualizing the activity dates. Activity Summary report revam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now fit 3 per page (brief=y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or Activity Summary, if you specify all dates, the first dat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d  from the activity files, not the price file.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is still retrieved from the price file. (Unless the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los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Eliminated the Price History Interval - all prices ar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Price  history table's  average price  is now  an average 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erage prices for each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Eliminated CAPGNZSH.COM.  Now, shelling to  DOS is  handled by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In reports, short sales  now show current position based  on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y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ccepts password at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le viewer used to display document sections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Security Type Import/Ex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version number to Main Menu. Show memory left on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an't run from diskette any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a screen for Rebuild/Pack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Now uses Capital Gainz Form Accept/Rejec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Now creates  temporary  files  in  TEMP  directory  specified  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Now accepts directories up to 60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Hide Account Number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New in version 3.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