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 Gainz is an investment portfolio manager tha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s  the  modest needs  of the  small  investor with 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 of the professional investment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 professional  investment   manager  needs  to  keep  track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folio information  for multiple  clients. Individual 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lobally  defined, and available to  multiple portfolios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pool.  A wide range of  reports, with  flexible options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keep clients  up to  date.  In  particular, detail 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 for selected date  ranges. Schedule 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  D information  is accessible  in  the format  requ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 tax  forms. The  variety of  graphics capabilities 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 trend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individual investor needs quick, no-hassle access to 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Price histories  of securities are automatically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you   record  activity.  You   can  easily  access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summary form.  Other needs arise  with the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llar-cost averaging  strategies with mutual funds and 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vestment plans.  Specifically, automating the  sale of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shares via  a particular method, such  as first-in/first-ou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nsely  useful.  Graphics  bring  the  numbers  and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ve, trimming hours of analys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What Does Capital Gainz Of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 Gainz has many  features that appeal to the  need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You  record  purchases,  sales,  and  distributions  with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forms, and select records to change from a scroll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' input forms  are easy to understand, and  not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seless information. Also, you  can choose a record to 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by  'pointing' to it in a scrolling table. You're not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record numbers or dates to locate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can easily record  the sale of a number of  different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occurred over a period.  Most programs only 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open shares  to sell. Thus, selling two years worth of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  shares,  assuming  monthly  purchases and  yearly  divide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s distributions, becomes  a tedious exercise requi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26 different  selling actions. Other packages are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better, but still force  you to explicitly  'group' th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apital  Gainz, you can specify a number  of shares to sel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ing method  such as  first-in/first-out, and the  appropriat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are  automatically retrieved and displayed  for confirm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.  Thus, in the earlier  example where you wanted  to sell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worth of accumulated shares, Capital Gainz requires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sell transaction. Of course, Capital Gainz also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y  to specify individual shares  to sell, but again 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transaction is  required. To sell specific  shares,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ares from  a table,  and then  tell Capital  Gainz to  se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You can  access a variety  of selling  methods. The  IRS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ptions when disposing of investments. So why do mos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you to only one  or two? Capital Gainz allows you to sell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specific  identification,  first-in/first-out,  last-in/first-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ize  gains/minimize losses,  minimize gains/maximize  loss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 price. All  methods use  a single,  logical transac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employing maximization/minimization of gains are 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. You can see  the effect of maximizing profits, post the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the broker or investment company responsible, and then com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 after receiving share price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You can calculate a security's total return. Most programs can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ess of a security's price, but fail to add back divid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s distributions to get a true total return figure.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 finds   the  earliest  price,  latest   price,  and  cumu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ed distributions within a  range of dates to calculate  a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return figure. This feature is  a boon to the investor who see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dividends  and price  appreciation, since these  two values  f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when viewed  individually. Now this income oriented invest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 determine  if  Stock  X's  appreciation  over  the  last 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ly  made  up the  difference between  its  4.5% yield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7% average money fund y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You can compare a security's  total return to your actual  re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 Capital  Gainz  annualizes  and  combines  your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s,  sales, and distributions of each security to arrive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realized performance. Does your 'dollar-cost' strategy b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uy-and-hold' strategy reflected by  the total return figure?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will le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You can  specify a  range of  flexible reporting  options.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gives you several levels of detail and  summary report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restrict the information to a specific date range.  Plu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 of other reports, such as portfolio allocation, help you st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p of  your portfolio. Dollar-cost averagers can breathe a sig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f with  Capital Gainz' tax form Schedule B and D reports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ports to a printer, a DOS file, 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You can perform powerful 'what-if?' scenarios. After specifying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shares to  sell and  the selling  method  to use, 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table of  all affected open shares with the associated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ss. You are then given the choice of confirming or back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. Confirmation results  in recording the affected  open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ld,  while choosing not to  confirm the sale leaves  all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tate as before entering the sell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You can easily  maintain securities' price histories. Buy  and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utomatically add entries  to the price history.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anually  add entries,  change entries,  and delete  entri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 information presented flags the high and low pric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simple average price. In addition, distributions are no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 easily tell when a price dip is attributable to a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out. Stock splits are also recorded in the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You can  separate out commissions and loads, and  determine 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factor them into the basis cost. Capital Gainz  has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 for commissions when you  buy and sell  shares. Commi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factored into the gain/loss calculation, but you can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or  not  include them  in  the  actual  basis, affec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percentage  gain/loss. You  also can print  out commi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, broken down by broker. When  recording a mutual fund purcha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,  a load calculator  is available to  determine the  load and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 value based on the entered amount and loa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 You  can maintain  separate  portfolios. Capital  Gainz  le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 up  to  999  different  portfolios.  All  portfolio-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  and  reports  show   the  associated  portfolio.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let you copy or move security holdings between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 You  can  keep  a  pool  of  defined  securities  for  pop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s.  Capital  Gainz  separates  securities  into  'local'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lobal'  entities. Global securities embody a symbol, a name, a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 number  of dividend  payouts per  year. These  defin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s,  bonds,  or  mutual   funds.  Local  securities  are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of  global securities. Portfolios actually  consist of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and  their associated  activity logs. The  local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nked  to the global  securities, which  in turn each  hav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ies. So, when  you want to  add an  already defined secur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portfolio,  use   the  global   information  you've 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 You   can  associate   brokers  and  investment   companie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.  Capital Gainz  lets  you identify  brokers or 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ies for global and local secur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You can copy  securities between portfolios, and even  mov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s  to diskette. The Capital Gainz  Utility Program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valuable  functions  for high-level  manipulation of 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the most  useful of these  lets you  move securities with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shares remaining  to another  portfolio, for  archiv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'inactive'  portfolio  can  be  on  a diskette,  thus 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ous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)  Use graphs to quickly  and easily assess  trends and perform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pital Gainz Graphics Program  uses data you  entered in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 to generate price graphs,  total return area graphs,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  charts,  security  cost/value  bar graphs,  and  performance  p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. You can send graphs to your printer or a file, and fil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n PCX format. Automatic scaling of data relieves you of tric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details found in many graph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) You can  gauge price trends and analyze total  return with grap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 a specified range of prices for a security are chain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Graphics  Program's  price graph.  Prices  are shown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axis,  and dates  on the  horizontal axis. Average,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ation, and best-fit lines are drawn. The price graph even le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two  securities at once,  so you  can compare trend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's  price  axis  is displayed  on  the  left,  and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's  price axis is displayed  on the right.  Another grap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return area graph, breaks down performance into distribu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components. You won't find anything like this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 Performance graphs  let you  grasp the big  picture. The 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allocation pie  charts break your portfolio down by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(Stock,  Stock Fund, etc.),  security type (Small  Company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,  Growth Fund, etc.),  and security. The  security cost/valu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  show  bars representing  the cost  and  current value 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n your portfolio. And the performance pie charts show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distributions,  and selling  amount in  one pie,  and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 purchase amount, and gain/loss in an equivalent pie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 slice expl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You can keep up with the performance of investments,  such as 401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s,  that don't  provide price  information. Many  retirement pl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et  you direct funds among options such as mutual funds or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 vehicles  provide  statements  showing total  value,  bu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.  Capital  Gainz'  'Price  From Value'  calculator  solv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by letting  you maintain a fabricated price based on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While  this is not a real  price, it provides a  way to m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based on  additions,  increases, and  decreases in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) Built-in  Consistency Checker helps  you avoid incorrect  or st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Duplicate  entries, incorrect  dates, or mistyped  pr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errors  in data entry. Some  errors are easy to  spot,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s  between Capital  Gainz  data and  broker  or mutual 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Others are more difficult, such as a stray date that sk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tal  return  calculation.  Capital  Gainz  Consistency  Che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s  all  of your  data for  suspicious  values, and  report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s  along with suggested actions to remedy the problems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adjust the toleranc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)  Generate Schedule  B  and D-1  reports.  Capital Gainz  let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 Schedule B and Schedule D-1, in  a format ready to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tax forms. Securities classified as IRAs are skipped, and ta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ecurities'  dividends are treated  correctly on Schedule  B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ven generate a file for import into TurboTax. 'Group  sales'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4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 feature that automatically groups  all purchases involv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 into  a single  short-term and  a  single long-term  entr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 those  instances  where  you're  stuck  filling  out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 D-1s after  a large sale  involving shares  accumulated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mall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) On-line context-sensitive help brings up  relevant sec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manual. When you  hit the Help key,  the appropriate chap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manual is displayed. From there, you can easily  jump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ther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What Capital Gainz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 Gainz is currently a single user application.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multi-user features such as record-l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Gainz does not  support stock options. Also, there 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lculations for bonds, such as yield-to-mat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There's really  no  need to  read  this entire  manual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ing  in. Personally,  I never  read documentation before  tr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If the program is easy enough to use without it, then I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t in the future for more  advanced features. I hope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asy enough to  use without painful  reading of this  long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 do strongly encourage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un the screen  show demo/tutorial program described in  CGDEMO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rehensive overview of Capital Gainz is 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f you're still not confident after  viewing the demo, follow 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Quick Tour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f you installed the  Example Data, you can play with it for  a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ad  through the Questions  and Answers  in Chapter  5. These 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75% of the user questions we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ad over  the  README.DOC  file  for  any  important,  last 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installation, Capital Gainz can be  started with the C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1 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Online help is only  a function key away in Capital  Gainz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function key brings up the section in the online documentatio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for the current table or form. You can  also view help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by bringing up the Help Index from an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1 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Gainz requires an Intel 8086, 80286, 80386, or 80486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,  or a close compatible. Capital Gainz perform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8086 based computers, but you may prefer 80286 or 80386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2 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Gainz will run on MS-DOS or PC-DOS  version 3.00 or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lated problems have  been reported  with versions of  DOS pri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3.00. See Chapter 24 for information on running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ther environments, such MS Windows 3.0, DESQview, and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3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exist  with a  normal set  of TSRs, 512KB  is a  saf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of free  RAM. This  generally requires  you  to have  640K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memory as  some amount  of memory is  consumed by DOS,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, drivers, and  TSRs. Although  the size of  the Capital 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 file CAPGNZ.EXE  and the  runtime library  CLARION.RTL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s 512KB, extensive  use of overlays  reduces actual runtime 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 The Graphics Program,  CGGRAPH.EXE, and Utility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UTIL.EXE, also use the runtime library and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4 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ccomodate large executable files,  as well as for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ations, Capital Gainz requires a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pital  Gainz executable  file  is over  600KB. The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library and other  miscellaneous files add another 300K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ogram, along with font files and the logo screen, is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KB,  and  the   Utility  Program  is   nearly  300KB.  The  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dds close to 700KB, and the demo/tutorial increa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nother 1.2MB. Thus, a full release requires about 3.6MB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not counting space required for your data. Chapter 23 lis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space used by data files  and their associated key files.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a very active investor, 200KB of disk space will hold about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of  data. This brings the  total disk space required  for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and data to around 3.8M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need to free up  disk space, see Chapter  23. Dele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6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ssential   files  mentioned   in  this   chapter,  such 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,  demo/tutorial, and  Utility Program, gives 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2.2MB of disk space. If  you don't want graphics, then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raphics Program and its  files returns another  500KB. Thu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get  by with as little  as 1.1MB for  a bare-bones instal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cludes several years worth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5 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in Capital Gainz program  will work with  any monochro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/EGA/VGA monitor that can display  the IBM extended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 which includes the  special line drawing  characters.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boards are required. However, you must have Hercules, EGA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graphics capabilities in  order to use the Capital  Gainz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Graphics Program will  prompt you to  enter your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irst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me of your screens are difficult to read and you have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(VGA, EGA, or  CGA), try changing  the color  setting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Settings  Form. If  you  don't have  a  color  monitor and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  seeing the screens  or highlight bar,  ent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ior to starting Capital Gai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MODE BW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MODE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 Gainz  was probably  getting  incorrect information 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type of monitor you  had, and this command sets your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ulate a monochrome screen.  If this fixes your problems,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a text editor to add this command to CG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6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Gainz does not  require a printer, as you can  either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o  the screen or  to ASCII files.  A printer  is recommen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. Before printing reports, see if your printer can print th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ASCII  character set. You may  need to set  the printer's D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for this.  Alternatively, you  can set  the Line  Draw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o NO in the User Settings Form. This tells Capital Gainz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s for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 Gainz always  prints  to PRN,  which  goes to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. If  your printer is connected  to a different  por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 to send reports to ASCII files and print them after ex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pital  Gainz  Graphics Program  can print  to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of printers: dot matrix printers with Epson graphics, las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printers  that support HP PCL, and postscript printers.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 to tell  the Graphics  Program your  printer type.  As exp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dot matrix printer results in lower quality graphic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7  System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Capital  Gainz  uses   the  system  date  for 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 the long  term holding period,  a battery  powered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lock is recommended. If  a clock is not installed,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 system time  before running  Capital Gainz.  The best wa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 to  do  this  is  to  add  the  DOS  DATE  command 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or to the CG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effort was made to  boost Capital Gainz performanc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crificing  reliability. File  buffers and index  caches are  u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,  so  the  computer's  hard  disk  is  strangely  quiet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some  operations based on  reading files, such  as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logs. Chapter 23 includes  an in depth discussion of  wa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boost Capital Gainz'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void  possible confusion,  this  section  describes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 employed by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mount: Amount  is usually qualified, such  as 'purchase amount'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elling  amount'.  It  refers  to  the  total  dollar  amount,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djustments such as com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st:  Cost is  used  infrequently, due  to  its  somewhat amb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ce:  Price is  usually  qualified,  such as  'purchase price'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urrent price'.  It refers  to the  amount paid  or received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Value: Value refers to the current  worth. For example, the  'valu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 mutual  fund holding  is the  current price multipli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hares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1  Investmen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ctivity: This  refers to  the core operations  of share  purch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 sales, and distribu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asis:  'Basis',  or 'basis  amount',  refers  to  the  amount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. Likewise, 'basis price' refers to the  purchase pric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'basis' is  used to reflect  the fact that the  actual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r price is not necessarily the same  amount or pric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gain/loss amounts.  When using  an averaging  metho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price  and  amount usually  differ  from  the actual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an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8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roker/Investment Company: Broker/Investment Company  refers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or  company  that should  be  contacted  to buy  or 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 of a particular  security. An  address and  phone numb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person o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tegory  Method: A category  method is  a selling  method tha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price averages, such as the single category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losed Shares:  Closed shares are instances  of a  security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   and   subsequently   sold.  'Closed'   and   'sold'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mmissions: Commissions are charges  by broker/investment compa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urchasing  or selling  securities.  Commissions should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 fund front end and back end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count: Some dividend  reinvestment plans  give you a discoun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purchased with reinvested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tribution:  Distributions  are  dividends,  short  term  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s,  and long  term  capital gains.  In  addition,  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s, such as IRA maintenance fees, are kept as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tribution Per Share: Whenever a security distributes funds,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nds,  there  are two  components. First,  there is 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 Second, there is the per share amount, or the amoun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vided by the number of shares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tribution  Type:  A  distribution type  is  a  specific  ty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,  such  as  a  dividend  or  short  term  capital 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ees: Fees  are IRA  maintenance fees,  low share  balance fee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fees that  aren't associated  with particular  shares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't be associated with particular  shares, fees are not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ost  gain/loss  calculations.  Fees  are  managed  along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lobal  Security: A  global  security defines  a  particular  st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d,  or  mutual  fund.  A  global  security  has associated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but no  actual shares. Local  securities are  lin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securities,  and have  associated  holdings  of  the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.  Thus,  Fidelity Magellan  is a  global  security,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history, but several portfolios may contain Fidelity  Magel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s in local  securities linked  to the  global security.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ecur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roup Sales:  Group sales  refer to grouping all  purchases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ale  into a  single short-term  entry and  a single  long-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n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oad:  Mutual  funds often  charge  front  end loads  on  purcha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1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back end loads  on sales. These charges should be trea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ocal Security: A local security  is a specific instance of a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. A  given local security is  located in  a single portfol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s associated shares. Thus, while Fidelity Magellan is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global  security, you can hold  shares of Fidelity Magella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portfolio. (See Global Secur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og: The activity logs refer to  the Open Shares, Closed Shar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pen  Shares: Open shares are  instances of a security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  but  not  yet  sold.  'Open'  and  'Buy'  are  often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hangeably when referring to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ortfolio:  A  portfolio contains  some  number  of  securiti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open or closed shares. Portfolios group related  hol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ce  History:  Price  History  refers  to  a  log  of  date/pr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distribution,  and date/split  records,  useful  for inve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alized  Gain/Loss: A realized  gain or  loss occurs  when you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. 'Realized' indicates that it can'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turn  of Principal:  Return  of principal  refers  to  non-tax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 of invested  capital. This is usually associ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trusts or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curity: A  security  refers to  a  particular  company's stock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ds,  or to  a particular  mutual  fund  offered by  an inve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. Thus, both IBM stock and  the Fidelity Magellan mutual f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amples of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curity  Class: A  high-level classification  of a  security 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Stock, Bond, Stock Fund, or Bond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curity Type: A  specific type or class  of security, such as  B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  Fund or  Large Company  Stock.  Security  types are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portfolio  allocation.  You  can  specify  how  to  t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security types relative to the tax for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lling  Method: A  strategy  for  selling  shares, such  as  Fir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/First-Out or Maximum Gain/Minimu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Return:  A figure  often  used  by mutual  funds to  sh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  of  a   fund   over  time.   Total   return  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  and  price  changes,  and  mirrors  a  'buy-and-hol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ateg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10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nrealized Gain/Loss: An unrealized gain or loss  i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shares.  While a  gain or loss  may be indicated  bas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hare price, you haven't yet 'realized'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s:  Forms   refer  to   screens  that  require   you  to 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ables: Tables refer to lists of  associated records. Sometime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define the association through  a data entry  field at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able. There are several variations  of Tables - withou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ying  adjectives,  a  Table  refers to  a  list  of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that  allows  some combination  of Add/Change/Delete/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oice Tables:  Choice Tables are similar to ordinary Tables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only  allow  rows  to  be  tagged/untagged.  Add/Change/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enus: Menus offer you  a list of choices,  and you make a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itting the Enter key after  highlighting the desired choic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itting the key associated with the desir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oint To: 'Point to' refers to  the cursor's positioning in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 fields on  the screen.  When you  position the  cursor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(or  sometimes a  set  of fields),  the field  (or fields)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ed by reverse video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ields: Fields are  values that you enter.  When a field is 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try, it's highlighted. Fields may  be optional, in which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eave it  blank. Some required fields  will pop up  a Loo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if you  enter a  blank  or invalid  value. You 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choice in the  table and  hit Enter.  Other required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present a list of several options next  to the cursor.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you  can highlight your  choice and hit  Enter, or just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ial character in the desired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ports: Reports  contain information about  data stored in 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z. Reports  are viewed on the screen,  and can be sent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2  Command Keys and 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keys  are keys that  have special meaning.  These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Ctrl-Enter,  Esc, Ctrl-Esc,  PgUp, Ctrl-PgUp, PgDn,  Ctrl-PgD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, Right Arrow, Up  Arrow, Down Arrow, and the function  (F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Ctrl-Enter  means to hold  down the  Ctrl key while  hi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key. The  Ins and  Del keys  are usually  found on 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, and NumLock  must be turned off to  use them. You can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on the main keyboard or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accept the entry of values for one or mor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ield Entry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- Go to previous field, quit form if on firs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- Erase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- Accept field and go  to next field, accept form  if o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- Same as E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- Same a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 - Accept form. Same as hitting Enter on every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sc - Reject form. Same as hitting Esc on eve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s accept a choice which triggers an indicated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- Call routine for curren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- Qui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- Point to the previous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- Point to the nex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s - Execute indicated function f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show a repeated set of values. Tables also may accept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e or  more fields.  Most tables allow  you to call  up a for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add, or delete values. Choice Tables only allow you  to ta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ield Entry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Record Lis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- Quit table, or go to field entry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- Point to previou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- Point to next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- Scroll table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- Scroll table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- Point to last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- Point to first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- Call form to add a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- Delete table entry at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- Select or Change table entry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unction keys and  common key combinations are labeled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all tables and forms. If all of the  function keys won't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12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line, there may  be a More key to scroll through 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s. The  function you  want  to use  does not  have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you to invoke it with the associated key. Alterna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use the  Function List key  to popup  a list of  fun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 from. The  F1 function  key is  always  used for  screen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many  entry fields bring  up a  table to choose  from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blank or inval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3  Editing Fiel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filling  in  forms, you  can  use  the  Ins, Del,  Ctrl-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, Left Arrow, and Right Arrow keys for editing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eld is required,  you can't go to the next field 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id value. If a field is not required, then you can le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nk and hit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when offered a choice  of values for a field, you  must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ntry with the Enter key. When offered a choice of value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rst character  in your choice to automatically  selec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 you can use the arrow keys to  highlight your choice and then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For example, when given a  choice of YES or NO, you can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y or 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 Gainz  tries  to 'guess'  what  you  want  to ent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 it globally saves the last entered date field, and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 subsequent forms'  date fields. Likewise,  symbol entry 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 the last  referenced security  symbol. As  you can  see,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 relies  heavily  on default  values  to  make  your data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pleasant. Of course, you can change the displayed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4  Entering Negativ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only a few places in  Capital Gainz where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values. To enter a negative number, enter the digits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-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Who to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 Gainz  is  Copyright  1990-92  by  David  Lee  Cohen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bug reports, or suggestions are wel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e Co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Lin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25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arch Triangle Park, NC  27709-25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919)-469-51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919)-469-3972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D: 70431,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: davec@rock.concer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