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  About thi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  What is CoINF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   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   Installing  CoINFil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   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   Quick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  Analyzing your own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bout CoIN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  Why was the program writ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  What does the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  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    Before you can use the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   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   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   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.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.   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ome Word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icense 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arrant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   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2.     Glo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. 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.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INFil  program and documentation are  Copyright 1992 b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 Rosack. 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guide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does not represent a commitment on the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EPR Services.  The Author and EPR Services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use of any of the materials, metho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cribed in thi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escribed in this manual is furnish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may be used or copied only 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of the agreement.  Please refer to section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ght for warranty and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bout thi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can be used in a number of ways. 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, read the installation and quick start sections (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) and ge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how the program works and underst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is based on, read section 5 and 6.  Section 5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 go through the menus in detail and 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7 and 8 protect ou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 has some things that don't fit elsewhere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to explain terms, and some common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 A list of error messages and some possible c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sect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:  CoINFil is menu driven.  When discussing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the top level will be called a menu and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menu will be called an item.  These will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by Bold, Underlined Characters for the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particular menu an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What is CoINFil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name stands for COmparative Investment aNaly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data.   It is a technical analysis progra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edict the trend of an investment's total yiel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st price data and divid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rice and dividend data for a collection of invest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ogether in a group.  CoINFil uses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frequency analysis and backtesting to remove nois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ice samples.  The smoothed price data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data  to predict each investment's total y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 a group with the highest predicted total y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rogram was inspired by the need to manage IRA and 401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for maximum return.  It was written by an engine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an engineering approach to investment analysi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belief that fundamental analysis is fla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f many non-fundamental factors on market pr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ief that trends do exist in the market.  In other wo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walk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Fil will run on any nearly any PC compatible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512K of memory.  A disk drive with enough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(~300K) is required.  Any video adapt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ext can be used, but a CGA, EGA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is required to view the graphs in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Fil  will run best from a fast 386 or 486 based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ourier algorithms are computation intensive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 is highly recommended to speed up fil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during  backtesting of large files.  A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but recommended for hard copy output.  CoINF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mouse, if present.  CoINFil's edit and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you supply editor and listing programs (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-- none are provided with CoINF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Installing  CoINFil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directory on your drive called  COIN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the distribution files to the COINF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you are upgrading from version 1.0 of CoINFil,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HST files for any of your unique data by running backt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nabl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 you plan to use CoINFil with Windows, a .PIF file an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.  You may need to edit the .PIF for u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 Packing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supplied on the CoINFi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f you obtain this program from a friend or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BS, make sure that you have obtained all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FI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FIL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FIL.P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FIL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.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.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Quick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Fil is supplied with data for a demo group  called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ata is not for any available investment, but rath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rket indicators.  It contains the NASDAQ 500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 Jones Industrial Average, the Dow Jones Bond Inde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treasury index and the prime rate.  This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for the program when it is firs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, type CoINFil at the DOS prompt.  CoINFil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in the INDICATE data and control files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n screen.  Click on OK or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try the various menu options.  For exampl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mmendations menu and the Review Recommendations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Fil will display the buy and sell advise for th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long with a summary of results and a compari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nd hold.  Next, select the View menu and the  Ra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display the prices (grey dots) versus the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(blu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ood idea to keep the INDICATE group data up to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erve as a check on your other investment group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CoINFil indicates a "buy" recommend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r mutual fund you are tracking, a "buy" for the DJ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confirming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Analyzing your own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steps to anayzing your own invest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fine the investments you want to include in a group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ones that you can easily switch between.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varied, with some volatile and some calm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llect weekly data for all of the investments in the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alysis to be effective, CoINFil needs at least 15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s of data, and more is better.  Historica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s is available on GEnie and CompuServe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 forums.  The easiest way to get the dat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wo years worth from the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vert the data into CoINFil's ASCII format fil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files as an example.  CoINFil is  pick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the input files, but it will try to warn you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n error.  Note:  Future versions of CoINFil ma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capabilities if enough interest is shown.  EP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provide data files or conversions program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 on GEnie if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n the backtest portion of the program to determin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o use.  Select the Enable Filter Analysis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Analysis and Enable Band Analysis items on the Backte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he  Run Backtest item.  CoINFil's algorithms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thinks are the best parameters.  The user must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INFIL.OUT file after a backtest run to verif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Fil has picked appropriate parameters. 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with the highest return are not useful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witches they generate, or they may b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eferences of the investor.  To see what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you would have made if you had followed CoINF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 based on the current parameter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Recommendations item in the Recommend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ach week, enter the new data by selecting the Edi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n the Edit menu, and add the new data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lect the Generate Recommendations item from the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o update the .HST file and display current buy,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, or dump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About CoIN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Why was the program writ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initial motivation was dissatisfaction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methods of technical analysis.  Programs teste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make intuitive sense, or a the profit they generat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simple buy and hold,  Other programs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adjust values without an efficient way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 keep records of investment prices, provide plots an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n various ways, and make recommendation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o buy and sell based on parameter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esting the data against the program's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ost company's 401K plans offer a choice of several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stock, mutual fund, bond fund, money market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witch between them several times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RA's and 401K plans are unique in that there are n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due to investment switching.  In many cas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broker's fees, commissions or any other co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witches.  This gives an IRA or 401K inves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advantage over the person trying to manage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, and it makes sense to examine how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portunity.  The program has been designed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t is a program for long term investors.  It is not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rm traders, although the concepts could be appl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rms as well.  Note that many plans do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witches available in a year, so some restri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  Investigate thi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What does the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INFil stores price and dividend data for related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group file.  For example all investme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401K plan or a mutual fund fami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at plan or family'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user can edit and update the price data in the sto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is stored in ASCII format and any edito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ile.  CoINFil will call an edito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program.    Note that no editor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Fil.  It defaults to DOS EDIT.  You must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tell CoINFil what editor to call to edit investm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veral views of the data can be presented.  Raw, smoot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price are available as well as yield curves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.  Graphs are available in text, CGA, EGA, or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cal data and program generated output data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a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or each investment in the group, CoINFil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on what to do with that investment eac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y, hold, sell, d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rogram's algorithms use several parameter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recommend.  There is a section of th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group data file to determine an optimum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use based on what would have worked the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 This is called back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input data is smoothed using a digital filter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ourier and inverse Fourier transform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ut this is that a spectrum analysis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Some of the high frequency data is eli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n the frequencies are changed back to pr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 frequency noise removed. 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are determined by the backtesting algorithm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tting the cutoff  frequency so tha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d data most closely matches the actual data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works by looking at the raw data graph i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gray dots are raw data  prices with no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The blue line is the same data with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noise removed.  The blue line represents what CoIN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is the longer term trend.  Since the curve us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a complex sinewave series, it can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han a straight line or other simpler method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different filter values, use the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vary the selected filter and then hit the g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 the smoothed blu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redicted yield for an investment is based on its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yield and it's future appreciation. 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is computed using the last several (usually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Fourier smoothed data to extrapolat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would be if the trend continues.  The divide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 out of the data file.  CoINFil does not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value when the price changes -- you must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redicted yields for all of the investments in a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and the best on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Before you can use the program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reate a data file.  The easiest way to do this i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.* files to a new name and edit them as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the Create a new group item in the Fil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must also establish the .CTL parameters using the back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program.  There are several parame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oINF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first is the filter factor.  CoINFil uses a high 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The data is analyzed and divided int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.  Then all  frequencies above a cutoff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ata and the data is regenerated as a smooth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aw data.  The filter factor sets the cutof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termines the amount of smoothing applied by th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.  The lower the number, the smoother th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e number, the noisier the data.  What value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?    CoINFil will help to determine the best values b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lter value in a range specified by the minfi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ilter parameters on the option menu.  It tries eac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determines the error produced by that filter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s which filter produced the least error. 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occur, which is why you must review the COINFIL.O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er the filter value, the more frequent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will be.  You will need to examine the COINFIL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fter a backtest is run and confirm or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value from the one chosen by CoINFil to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witches to a level allowed by your 401K plan or mutual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Backtest also analyzes the data to determine a band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nd parameter prevents switches unless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eld between the investments exceeds the band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switches from becoming too frequent and "whips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vestments (and feeding your broker's bank account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termined by trying all band values and selecting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izes return over the period being tested.  A higher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can also be used to reduce the number of switch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ng from the value picked by the program ma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last parameter determined by backtesting is fit.  CoIN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fit as the difference between the raw data val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ed data value.  If the smoothed (or predicted) da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o different from the raw data value, it means that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not behaving as CoINFil thinks it shou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used by the program as an indication of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nd may be changing or when it is not predicting accu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the fit between the programs predicted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price became very poor just before the 1987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as a signal to the program to "dump" several hold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Fil indicates a "dump" if the raw data is far enoug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dicted data and a "hold" if the raw data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ted even if the predicted yield is not the best of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e additional complication to backtesting i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interact.  That is, a change in the band ca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nge in fit to optimize the return.  You may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backtest with all three backtest items select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complete, and depending on the results, you coul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e band or fit item to see if a better set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btained.  As you experiment with the program, you wil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in interpreting the backtes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eek, use CoINFil to perform the following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tart the program and choose a group file to work with.  CoIN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the group file name that is stored in the 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can be started with a command line parame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he default.  The default group fil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FIL.INI file whenever the  Write options to .INI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Options menu ite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hoose the Edit Data file item in the Edit menu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week's data to the end of the file.  Be sur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c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Next, select the Generate Recommendations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 menu to display what the program thin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do this week based on the latest data.  This ite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the .HST file by storing this latest recommend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file.  The .HST file is a history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recommends for each week.  It can be view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File item or with the   Predicted PriceGraph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fter the .HST file is updated, you can select any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to examine the latest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occasionally need to run the backtes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o  backtest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Back up your .CTL and .HST files in case you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lear the .OUT file by selecting Delete COINFIL.OU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or Backtest menus (this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lan your backtest run based on the type of compu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d the amount of data to be processed.  You will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ing for this as you use the program more, but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, expect a frequency analysis backtest for a 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veral investments and 300 to 400 weeks of data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ght to run on a fast 386 computer.  You can break th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mall pieces by setting the min and max filter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menu.  You might for instance do one run with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at 1 and max at 5 and a second run with min filter 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 at 10.  Then you can look at the .OUT file an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best filter value from both subruns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Edit Control File item on the Edit menu.  The 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 backtesting runs much faster, since they use the .H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put data and do not need to recalculate the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nable the analysis items you want to run on the Backte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ect the Run Backte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When the backtest is complete, examine the .OU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item on the View menu.  The progra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 record of the steps taken during the run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  If you want to modify any parameters after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UT file, do so by selecting  Edit  Control File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If you modify parameters, you should regenerate the .H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using the Run Backtest item in the Backtest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nabl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FIL.INI:  This file contains the initialization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used by CoINFil.  The values in the file ar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henever you select an item in the    Options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INFIL.INI file is an ASCII file, however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ormally edit this file, since all of the value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INFi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.DAT:  This file contains dates, prices, and divid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estment in the group.  One entry is ma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 for each week.  All price values ar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values (no decimal points).  This is done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culations CoINFil has to perform.  Use as many dig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when entering prices, but remember to keep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zero and 32,000.  Normally, prices are entered in c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vidends in percentage per year.  A sample .DA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JIA         DJBI        PRIME        1YRT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price  div   price  div   price  div   price  di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27 91   3007   3.00  9703   8.60     1   8.00     1   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4 91   2962   3.00  9730   8.60     1   8.00     1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11 91   2984   3.00  9703   8.60     1   8.00     1  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18 91   3053   3.00  9725   8.60     1   8.00     1   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25 91   3005   3.00  9687   8.60     1   8.00     1   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1 91   3056   3.00  9740   8.60     1   8.00     1   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8 91   3046   3.00  9786   8.60     1   7.50     1   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15 91   2943   3.00  9771   8.60     1   7.50     1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.CTL:  This file contains the group investmen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values.  Make sure that your investment names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elimmiting characters such as spaces, commas or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.  CoINFil uses these to separate the names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.  The control  values are developed by CoINFi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testing algorithms.  A sample .CTL is shown below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value of -1 is used to tell CoINFil not to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testing on that investment.  Do this for invest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constant price such as money market fun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 group must have at least one constant value inves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value meanings are explained further in 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IA          DJBI          PRIME         1Y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4.8           1             -1             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hi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017         1.003          2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9869998      .9949997      0 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.HST:  See below.  CoINFil also uses the .HST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or the backtesting algorithms when testing for b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FIL.INI:  This file is also written by CoINFil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FIL.OUT:  Holds the output data generated by the CoIN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uring backtesting, ASCII graph out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 review o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.HST:  This file stores CoINFil's recommenda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 in a group for each week there is data.  CoIN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recommendations to this file each time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 recommendations menu item.  The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a buy, hold, sell or dump assessm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.  For sell or dump investments, CoINFil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vestment to switch into.  These recommend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current values in the group.CTL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.CTL file (by editing or by backtesting) the 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ust be regenerated.  CoINFil will do th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acktesting is run.  The user must force it to hap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CTL file is edited.  You can force the .HS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nerated by selecting Run Back Test from the Back Te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enables turned off.  A sample group.HST fil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7  3  9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     Input    Div   Output   Trend  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DJIA  ,   3330    3.00   3318    -4.85    1.003  Sell. &gt;Buy  DJB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DJBI  ,  10036    8.60  10014    14.31    1.002 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PRIME ,      1    6.00      1     6.00    1.000 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YRTI ,      1    4.14      1     4.14    1.000 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.CTL:  This file is also written to by CoINF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testin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Fil displays a menu bar across the top of th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nu item, hold down the ALT key and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to open the menu, and then select the i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that is highlighted.  You can use the mous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ired menu and item.  Arrow keys will als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items and enter will select the item.  The tab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move between fields.  CoINFil tries to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s, for instance ALT F X will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CoINFil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Item              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Open a different group file   Displays the group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n the disk and opens the one you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Change drive or directory    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location to read data files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Create a new group file       Creates skeleton gro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.DAT and .CTL) you can use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llect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Merge group with open group   This ite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mbine group files.  You selec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group, and it is combined with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at is open when this item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Using this item and the delete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tem from the edit menu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rearrange your groups and 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groups from existing ones.  Be car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nd backup your data before you st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Note that each group can have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f eight investments, and both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ust be up to date.  If one gro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horter that the other, CoINFil will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beginning of the shorter gro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nstan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Delete CoINFil.OUT file       Erases the COINFIL.OUT file.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hen the file becomes too large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you start a new backtest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Write options to .INI file    Saves the current op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INFIL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Dos Shell                     Shells to Dos.  Type "exi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INF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Exit                          Exit the CoINFi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Item              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Edit Data File                Calls the editor program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urrently selected group's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Edit Control File             Calls the editor program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urrently selected group's control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Use this item to manually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acktest parameters stored in the .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Add an Investment             Allows you to add an investme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group without typing in a valu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ate.  This item fills in data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ate with default values you prov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Delete an Investment          Delete an investment from a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Scale Prices                  Scale the price data by a constan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djust for a capital gain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r stock splits). Allows you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tart and stop date for the sca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Scale Dividends               Scale the dividend data by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allows correction when divide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eclared).  Allows you to enter a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nd stop date for the sca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Item              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Raw Price graph               Displays a graph of the raw prices (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ots) versus the Fourier smooth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blue line).  The filter fact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hanged with the + and - keys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graph mode (see the graph discuss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Predicted Price graph         Displays a graph of the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rice (blue line) versus the pred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rice (yellow or red line).  The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values are also displayed as dotte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bove and below the smoothed pric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ith color graphics modes, the pred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rice line is red if CoINFil issu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'dump' or 'sell'  recommendation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nvestment at that time. 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yellow if CoINFil issued a 'buy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'hold' recommend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Moving Average graph          Displays a graph of the raw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gray dots) versus a moving aver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prices (blue line). CoINFil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use moving averages, bu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m for comparison purposes.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f weeks in the average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ith the + and - keys while in graph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 Yield graph                   Displays a graph of the actual yie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eek (gray dots) versus CoINFi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redicted yield (blue li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History file                  Calls the list program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urrently selected group's .HS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Output file                   Calls the list program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INFIL.O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Documentation                 Calls the list program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INFIL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    Item          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ions   Generate Recommendations  Generates recommendation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urrently selected group's .DAT and .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iles and appends them to the .H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You should do this once each week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you enter that week'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ions   Review Recommendations    Analyzes the currently selected grou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.HST file and lists the trades mad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length of the file.   CoINFi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alculates the return you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received by following its recommend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nd compares it to buy and hol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or each investment.  Writes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INFIL.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ions   Graph Recommendations     Displays a graph of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recommendations and the calculate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yield that resulted.  The recommend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re shown at the top of the scre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number of dots.  The number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hich investment was recommended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ime.  A list of investments in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s displayed at the lower righ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graph.  The yield is display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nvestment that was recommended as a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      Item        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est   Enable Filter Analysis  A toggle to enable or disable the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nalysis portion of backtesting.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ith &gt;&gt; when enabled.  To run the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r any other portion of the backtes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ust first enable it here and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Run Back Test item from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est   Enable Fit Analysis     A toggle to enable or disable the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nalysis portion of backtesting.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ith &gt;&gt; when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est   Enable Band Analysis    A toggle to enable or disable the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nalysis portion of backtesting.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&gt;&gt; wh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est   Delete CoINFil.OUT      Erases the COINFIL.OUT file.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hen the file becomes too large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you start a new backtest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est   Run Back Test           Starts backtesting.  Make sure all 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nd enable parameters are set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you want them to be before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is item.  See discussion of back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lso writes results to COINFIL.OU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group .CTL fi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      Item        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Min Samples             Min samples is the small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amples that are required to per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ourier transform.  The more samp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you use, the longer you have to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efore you can start predicting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etter the predictions should be (25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good place to start).   Min samp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lso be changed when you grap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redicted price or the yiel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rogram will use the valu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urrent group's .HST file wa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Max Samples               Max samples is the mos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oints used in the Fourier transfo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program is sized for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400, and will use as many 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vailable, up to this limit.  Using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an 400 will speed up the program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ossibly reduce the accura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red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   Extrapolation Samples   Extrapolation samples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ost recent data points used in the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quares extrapolation.  A smal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ill cause the program to react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o changes, and a larger value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rogram to switch less frequentl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value of 2 work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Min Filter                Min filter is the lower limit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earching for the best filter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n investment.  A larger number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analysis routines run for a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ime, but may possibly ca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o miss a good filt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Max Filter                Max filter is the upper limit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earching for the best filter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n investment.  A larger number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analysis routines take long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mall number might cause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iss a good filt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Sound                     When sound is on, CoINFil will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ors with a `whoops' soun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noys you, turn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 Graph Type                Select Text mode graphs (thi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py data to the COINFIL.OUT file),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GA, or  VGA mode graphs to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utput to your monitor 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 Colors                    Select the menu color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Editor Name               Enter the name of the edito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you want CoINFil to call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ntrol and data files.   This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o the DOS EDIT command until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 List Program Name         Enter the name of the file list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at you want CoINFil to call to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.HST and COINFIL.OUT file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efaults to the DOS TYPE comman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you chang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 Write .INI File           Select `OK' to save these valu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INFIL.INI file.   Select `Cancel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ypass the file write.  CoINF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till use these value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ession.  In addition to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hown on the menu, the current grou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saved and becomes the defaul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ime the program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      Item        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Fil     About CoINFil           Displays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registration information.  Also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dvice or guidance in the form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nvestment related quo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Fil can display a number of graphs.  If you select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s are displayed using characters and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FIL.OUT disk file.  If you have one of the comm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 CoINFil will detect it and set the grap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n CGA, Hercules, EGA or VGA mod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active while CoINFil is displaying a graph  (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vailable when the predicted prices or y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re indicated with a No in the second colum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d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Y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graphs?     A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 Yes         Exit.  Return to CoINFil's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Yes         Change to the next investment in the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 Yes         Zoom.  Enlarges the latest portion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Yes         Unzoom.  Brings in more of the olde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Yes         Zero.  Makes the bottom of the screen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ead of equal to the lowest price for the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uring the period plo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Yes         Low.  Makes the bottom of the screen equal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ice for an investment during the period plotted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Yes         Normalize.  Makes the top of the screen equal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10 times 1, 2, or 5.  Makes the bottom equal to zero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 of 10 times 1, 2 or 5.  Most useful for th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No  Plus.   Increases the filter factor or the number of wee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verage.  Has no effect until the g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No  Minus.  Decreases the filter factor or the number of wee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verage.  Has no effect until the g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No  Go.     Recalculates and displays graph based on the lates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ter or wee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Yes         Reset.  Resets the scale and filter to the defaul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 Some Word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 for the program and for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ead the user's guide.  CoINFil is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but it offers many advantages once it is underst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derstand the program and use it, it will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nts).  Over a period of a year or more, it shows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ver the buy and hold strategy for most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.  It was a challenging program to writ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been possible to develop for personal compute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ecently when more powerful processors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Please continue reading the guide, and pleas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to the warranty statement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de available for your use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you are responsible for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either EPR Services or myself  are accoun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hen you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Fil is designed to track trends and make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ose trends.  The future is constantly chan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claim to be able to predict the futu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kes a very good guess about what the current 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Trends change, and many factors are not kn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interest rates change, a war starts, or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 the budget, all investments would be profou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 CoINFil can not predict these events or oth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nkruptcy or dividend reductions.    The poin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your own judgment and that this program is ju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that you can use to make investment decis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ill be a prudent investor.  Diversity and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very important base to begin from.  Tracking trend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losers is no way to increase your net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License 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disks on which it is contai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you for your own use.  This 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t obtaining title to the software or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You may  not sublicense, rent, lease, convey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convert to another programming language,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s many copies of this software as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urposes.  You may use this softwar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provided there is no chance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on more than one computer. 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n more than one computer simultaneousl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EPR Services  for information about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family.  Nonprofit groups (including user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) may distribute copies of  this disk provided that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to cover the cost of copying disks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.  Disk distributors and dealers must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before selling copies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  It is a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INFil  program.  You are granted a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 period of 60 days.  At the end of this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egister your copy to continue using CoIN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35.00 (including shipping)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receive the latest version of the software, a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DICATE.DAT file, one additional update fre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to convert CIS format historical qu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Fil format.  Registered users will also receiv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user's manual and free technical support via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uServe (details sent with registration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sions of CoINFil that are tailored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hat are only available to registered us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opy of CoINFil, fill in the form i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mail along with your check for $35.00 to EP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Warrant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 SERVICES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 EPR SERVIC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SHALL BE LIABLE 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SUCH SOFTWARE EVEN IF  EPR SERVIC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 OR CLAIM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EPR SERVICES LIABILITY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PAID FOR THE LICENSE TO USE THE SOFTWAR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CLAIM.  THE PERSON USING THE SOFTWARE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,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and shall inure to the benefit of EPR Servic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, administrators, heirs and assigns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related to this agreement shall be brought only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DERAL COURT of competent jurisdiction located in Vol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 Florida. 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ow do you print CoINFil graphs?  You must use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 to print from within the program.  Loa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 before you start CoINFil and prin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by pressing shift prin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much data is needed to run CoINFil?    You ca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!  The more data, the better the backtest algorith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Different conditions may not show up in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 Rising and falling markets need to be represen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rameters derived by backtesting accurately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ments behavior in a wide variety of condi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sideration is the composition of the invest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de variety of investments will give the program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.  In addition to different types of inves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nvestments of the same type with different vol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 don't understand the difference between listing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viewing recommendations.  What's the difference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ST file contains a recommendation for each invest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CoINFil makes a recommendation for an investmen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n't recommended holding that investment for some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so that a user can begin following CoIN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at any time, and not just when CoIN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a switch.  The review history function an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ST file to display which single investment CoINFil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, the switches between investments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Fil, and the results obtained (balance and 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yield and predicted data graphs for my invest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how a very high or low value for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I checked the .DAT file and the pric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What's wrong?  It's possible that you forgo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HST file after you entered the data in the .DA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lect the Generate Recommendations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menu to append the latest week's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.HS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I selected the recommendations item more than once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nd  now my .HST file has more than one entry for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 do I  fix this?       The extra entries should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, but you can edit  the .HST  file with an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remove them.  If your .HST file gets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, you can regenerate it  with the  backtest menu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 all enables off and selecting run backte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What's the easiest way to get my data into CoINFil's forma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Fil uses a straightforward ASCII format for stor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CoINFil's files using an editor capable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ASCII files.  You can also output ASCII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readsheet and use an editor to clean up the format.  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has many file translation utilities availab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convert from CompuServe historical quot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registration.  Registered users may als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n GEnie to see if one is available for data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is program runs very slowly on my computer.  How can I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?  CoINFil will run slowly when the amount of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gets large.  This is because the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computation intensive and use many sine and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The use of a math coprocessor chip greatly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se computations.  If you don't have a coprocessor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version 1.0 N of CoINFil when you register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iled with an alternate math library that is about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al version for computer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rocessor.  You should also run CoINFil with a disk ca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peed up file operations and make fit and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testing run much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dividend yield is entered as a percent, but thi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ice of a stock goes up or down.  Why doe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djust for this?  Maybe it should, but for n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the user to enter the correct divid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hy is this program better than other techn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?  What makes it better in my mind is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ed.  The algorithm is based on something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, not arbitrary patterns that someone has recogn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Fil has also been tested against several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going back to 1985, and it beats a buy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consistently.  Compared to moving averages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transforms to smooth the data does not introdu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s.  The Fourier transform also fits a sine wave sum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giving a more accurate fit than a straight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roximations.    This program provides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nitor trends -- the parameters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tested without purchasing a sepa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this program is so good, why aren't you rich?  I'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:  The difference between the investment tren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 switch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:  CoINFil uses the estimated annual dividen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/ year) to determine the total yield for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:   The filter factor used by the program. 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rtional to the cutoff frequency of the low pass fil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noise from the data.  A lower numb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:    The difference between the predicted price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1 if input and predicted price are equal.  &lt;1 i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than predicted.  &gt;1 if input more than predicted.  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of the market as a whole, the volat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investments, and the parameters in the group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 high:  If the fit is equal to 1, the program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ing the input data very well.  The fit high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program to determine when not to buy 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is above fit high, the investment is too costly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 low:  If the fit is less than fit low,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ing the input data very well.  This is an ind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this investment or dump it if you are currently hol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transform:  A method invented by Mr. Four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s any signal into a collection of sine wav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e wave has a frequency and an amplitude.  Once a sig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composed, various frequency components can be iso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them from the signal description.  The sign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tructed without those frequency components b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verse Fourier Transform.  In theory, Fourier transfor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late the low frequency trend from the high frequency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 A related collection of investment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ze as a group.  All of the price and dividend da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is stored in the group.DAT file and the contro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p are stored in the group.CTL file.  Examp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available investments in a mutual fund family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choices available in your companies 401K pl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stocks that you are interested in and want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:  An individual investment within a group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a money market fund, a bond fund, a mutual f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ck, or even savings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CoINFil uses Friday's closing price for each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nd:  This is CoINFil's term for the projected annual y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ased on an interpolation of the last several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points, added to the dividend.  CoINFil will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 in a group with the highest predicted tre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difference in trends exceeds the band for a group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 investment's price is not too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ted price (the allowable differenc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es present in this directory -- You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irectory with no .DAT files.  Change back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your CoINFi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roup names are the same!  Group names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rge. --  To merge files, you have to specif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investments.  The total number of investments must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. -- You tried to merge two groups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s in both is more than eight. 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investment(s) or organize groups differe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o not end on the same date.  Both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 merge.  --  When you merge two data files, they mus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urrent.  They can be different lengths and CoINFil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shor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investments in this group.  Can not add another. --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d to add an investment to a group with eight  inves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one or organize the groups differ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oup.ctl file does not exist!!  --  Could not find the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s this a new group?  If so, you need a .CTL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one for a model and edit it to put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 and control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vestment in this group with a filter fact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zero.  Every group must have one investmen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value (typically a money market fund)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nvestment for times when the other invest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are not suitable.  This constant value inves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nified by setting the filter factor to -1 in the CT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correct this.  --  Add a money market fund to this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gorithm won't work unless it has a consta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estment to bail out to when everthing else goes sou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 number is out of range.  -- Dates in the .DAT file ar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.  Could be caused by other format errors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number is out of range.   --  Dates in the .DAT file ar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.  Could be caused by other format errors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number is out of range.  --  Dates in the .DAT file ar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.  Could be caused by other format errors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data is negative.   --  How did this happen?  Check your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or format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data items in this file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ata for 400 dates (or less). To use this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delete 1 or more line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 --  Well, you maxed out.  Delete som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 with the data in the last line of the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Please check before you continue.  --  Some garb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fil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oup.HST file does not exist. 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eate it for you?  --  Did it get deleted?  The Run Bac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fix thi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35.00 (including shipping)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receive the latest version of the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.DAT FILE and one additional update fre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also receive a printed copy of the user'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program that converts CompuServe format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to CoINFil format.  EPR services will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registered users via GEnie and /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ails will be provided to registered users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sions of CoINFil that are tailored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that are only available to registered us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opy of CoINFil, fill in this form and mai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eck for $35.00 to EP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6 Sherbour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ond Beach, FL.  32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_________________________,  STATE: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ENCLOSED:   $               CHECK      </w:t>
        <w:tab/>
        <w:t xml:space="preserve"> MONEY ORD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VERSION OF CoINFil YOU WANT RETURNED WITH YOUR MANU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 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G     Runs with any processor 8088 - 80486.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h coprocessor  - will use one if presen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T     Includes code for 286 and above processo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N     Ignores math coprocessor, but will run up to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ster than 1.3 G on computers without a coprocessor chi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NT    Combines versions N and 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SIZE DISK YOU WOULD LIKE:           3.5"  </w:t>
        <w:tab/>
        <w:t xml:space="preserve"> 5.25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us your comments on the CoINFil pro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