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C.EXE Ver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2 J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donated to the public domain. It may be NO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ied freely. It may be uploaded to BBS's for subsequent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rior to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program, CC.EXE, is sold "as-is", It has been tested on variou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S based machines and has shown no destructive or ill effects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 assumes all risks. This program, as provided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your your machine any harm as long as it is not tampered wi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found to be anything other than the sizes and dates quo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 it and request a new copy of it from the author. (see item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a tampered version of this software will not hol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use thereof. Under NO circumstances wi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 be held accountable for the use of this soft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misspelling country names (I apologise for that.), or the 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country names from the list. If you are aware of count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on this list and are inadvertantly ommitted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nd notify him as to the perceived problem. (No questions as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 Size   Date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 ===== ========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.DOC.....4339 05/01/92 02:11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.EXE....17291 05/01/92 02:10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is software you agree to the conditions outl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. In no way will the author be held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edental or otherwise aris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includ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program is NOT "freeware". It's "Shareware". If you find i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cide to keep it on a floppy or hard disk for your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30 (thirty) days,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gistering the software is easy, just send me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5 (five) dollars (payable in U.S.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seph Ca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59 Sunrise Vall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n, Va. 22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ince I am only asking for a $5.00 registration fee, do your consce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 a favor by sending me the 5 b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gistration entitles you to an upgrade to the next version,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a modest fee of $2.50 - to cover expen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(Company / Corporate)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this program is used in a commercial environment, a commercial,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ed site license is available for slightly higher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ERY reasonable! Just as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for Commercial customers is limited to 1 (one) copy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Point Of Contact (POC), unless other written,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s are made and paid for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e in a commercial environment is governed by the same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as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etty straightfoward, just type: CC "XXX" (don't use quo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XXX" can be a Country Code, Country name , or International Cit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CC *.*" will provide you a list of all country and cit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Esc" key while the program is searching the databas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top the search and exit back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an be redirected to a printer or a file by typ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 CC Ireland &gt;PRN   - OR -   CC Ireland &gt;Irelan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routes the output to the printer, the second exampl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the file "Ireland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 are ignored, if you were to type "CC AUSTRALIA "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only the word "AUSTRALIA" and not the trailing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C without any command line parameters will result in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itial Release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Optimiz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Optimized Code. Sped up search routine. Spell checked - oo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Added more countrie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