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z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nitial release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'Backup' is  now invoked via a function key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being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Entering a key  corresponding to the initial charact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selection now  automatically  invokes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 Previously,   the   menu  selection   was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the  Enter key had to  be hit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'Stock  Split'  is now  invoked via  a  function ke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Table instead  of being an  option on th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otals  on  the   bottom  of  the  Security  Table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ed after executing a price chang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'Open Shares' has  been added to  the Security Lookup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for symbol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Broker/investment company name changes and broker/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deletions  now  propagate to  all  secur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he broker. Previously, the broker 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ecurities was not affected by changes 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broker  table. Deletion  of an  entry in  the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lears the broker field in associated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Fixed a problem with transaction logging that cause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z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(Special release - limite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dded Money Market Fun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Changed SHARES field of OPEN/CLOSE files from allow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999.9999 shares  to allow up to 999,999.9999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previous versions that allowed the user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field could hold. This change require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ncludes version  1.2 changes as listed.  Requi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Faster building of tables - approximately 10-15%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Faster printing - approximately 10-15%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maller runtime requirements - approximately 10-15KB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ort menu now includes portfolio and bro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program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now DOS  shell from  any menu, program  only uses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 VENDOR.DOC   file,   which  contains   the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ractions  window  automatically brought  up for  BUY, S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, and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bug in  selling shares  by ID,  can  now go 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mount  to  sell after  entering  a portion  to 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'value'  on  total screens  and  on reports  for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so that commission is not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ll  menu  selections   -  including  menu   fields  -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  with  a  single  key.  (First  letter  i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rice update  from security table now  skips securit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Got rid of per share value on detail report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printing  summary or  detail  reports, active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s displayed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2.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problem where attempting to change entries in th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sulted in the error "Can't Change Sell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problem where  rounding error could  cause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during a sale to be up to several cent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entered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Deleting a Security now updates Security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problem in Reports - if a  report was sent to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reports had to be sent to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orts now use 62 lines instead of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ecurity  Summary  report  open   totals  now  show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/loss when reporting over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subtotals to  Sold Shares Detail report  so all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isposition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tegrated upgrade utility into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8/6/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group delete log entries b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INSTALL so you can't enter too long of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Due  to the addition of  extra functions, some screen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ecurity Table) now  have a More  function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hows other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 now   checks  if  there  is  enough  spac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rice/Date no longer required when add/chan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laced  single,  latest Price  in  security  with a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  You can  add/change/update  price history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able available from the Security Table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 History Table flags highs and  lows,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and  average price. You can also print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. See the user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hanged CAPGNZBU.BAT to recognize either a drive lett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llowed by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print to a file, file name entered is validat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eing automatically translated into a vali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SP Ombudsman addr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vamped user's manual. Added  details on where you 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 on  dividend  reinvestment  plans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how you can use Capital Gainz for analysis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epictions  now  use  extended  ASCII  line 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hanged SETTINGS to  an ASCII file,  SETTINGS.K01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(ke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now customize the  screen colors through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m. Screens are divided by type (i.e., 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, etc)  and kind  (i.e., Form,  Table,  etc).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a bug  where you could not change Sell  Metho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'Quit' to Main Menu, can no longer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Date Range is  now acceptable in any order -  the la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as From and the earlier date entered 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llocation  display and report. This  breaks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by amount per Security Type. Amounts are sh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 calculated.  See  the  user's  manual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 doing Price Update, all securities - even those with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hares - are  included. This is so you  can track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 Skip  Forward and Skip Backward  function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skip ove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orts now  include page numbers  in the  upper right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entering Buy/Sell/Distribution  from Activity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/Sell/Distribution Forms  include  a counter  of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building tables - like for Open/Close/Distribution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'Building...'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ll 'Printing...',  'Building...',  and Error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bottom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Schedule B and D reports, similar to tax form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the desired year, the Dividend information o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of   Schedule  B  is  printed,  and  the  Capital  G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rom  Parts I,  II, and  III  of Schedule  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See the user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last buy/sell/distr dates to Security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creens  and reports now line up values in column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Menus  items   are  numbered,  and  keying   in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indicated item. After selec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a checkmark is placed to the lef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stock  splits   to  modify  per   share  amounts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orts - Added  lines per page to Settings -  this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 page  for  reports;  added  line  draw  cha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- this allows  you to print dashes instead 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characters in  your reports;  reports no  long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orm feed, saving paper; can abort prin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; added 'end-of-report'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total return figure would  be incorrect if  there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split after the start of the date range, a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within the  range was  in the  closed shares 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history file fix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a couple  of inconsistencies in  calculating gain/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for reports. These inconsistencies  wer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ission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Overhauled  the  internal  overlay  structure,  re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erformance and less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now  print activity  detail  reports from  open,  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ogs. Can  print summary  report from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creased description length for Security Type,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ortfolio  Report can  be  subtotaled  by  Broker/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Also, security  account numbers were  ad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Open Amount/Open  Commission  totals  to Sold 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Report and Security Summary Report for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ecurity  Summary Report, and Distribution Detail Repor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Much  better   'busy'  displays.  All   displays 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ctivity  have  been moved  to 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maining open  records after  a  double category  sal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original purchase pric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hareware version now  asks if you want  to print a 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 now modify the last  migration date and  the 'any s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or double category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9/13/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default  choice of 60 lines per page was not wise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 in most  laser printers  printing blank  or 'shor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This was changed to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fter you  printed a  Price  History Report  from th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table,  Capital Gainz  thought  it was  sh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  different security. The  same problem  ex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Open  Shares, Closed  Shares, and  Distribut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second and  subsequent times you printed a repo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ssion,  Capital  Gainz  erroneously  output  an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Date Range was ignored in the Secur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r could not  change/delete entries in  the price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11/06/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On  the  Security Summary  report,  the  Grand Total 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/Loss   percentage   is   calculated  incorrectl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/loss is  divided  by  close  amount,  instead  of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On  the  Closed Shares  Report, subtotals  are inadver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fter every two closed records with differing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PGRADE program failed on lo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05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(d) Sales Price totals  on Schedule D were incorrect  -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sales  commissions.  The  gain/loss  figure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now print order form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1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ecurity Summary screen - failed to pick up first/las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.  Also, upon  return  from printing,  screen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Pre-Release (12/31/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 now send  reports  to the  screen. This  eli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ummary and Allocation screens, since you can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s. The internal veiwer supports: go to top,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,  go  to  page,  scroll  up  line/page,  scroll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/page. If you are partial  to a particular file  vie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IST, you can specify it in the User Setting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used for 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Global Settings is now calle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verage  Annual Return (APR)  calculation to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  (was Security Summary Report).  Use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compound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  'performance' calculation  to the Activity 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(was the Security  Summary Report). Thi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 how  you've  done  with  a  particular 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ng  in  initial  amount,   purchases,  distrib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,  and   ending  amount.  Also  calculates   APR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 to see  if your dollar-cost  averaging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 the buy-and-hold  approach indicated  by Total 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 calculated by  using the holdings at the 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quest period,  the purchases  during the  perio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during the period,  and the open value 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llocation   Report  does  not  print  initial  blank 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upports up to 999 portfolios. Each portfolio ha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 CLOSE,   DISTR,  and  LOCAL  SECURITY   files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 are  linked to global securities.  Whe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rtfolio is defined, the current portfolio nam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portfolio-specific  screens   and  reports. 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re divided into local and global functions.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are Buy/Sell/Distribution, Local  Security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ivity  Logs.  Global activities  are Reports,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able, Broker/Investment Company,  Portfolio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concept of 'local' and 'global' securities. A 'glob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ncompasses  a  symbol,  name,  and  price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  'local' security  is  similar  to pre  v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,  except  its  symbol  is  linked  to  a 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This reduces  redundant information,  plu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link multiple  local securities  to a  singl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Thus, you can own shares  of mutual fund XYZ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account and  in  an  IRA  account,  yet  keep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within  the same  portfolio.  When changing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, you can change the rel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sers manual includes  a 'quick tour' section, so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wade through everything prior to getting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DoublePrint, DP.COM,  is a nice little  bonus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 you can print 2 pages  per sheet in landscap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Jet IIP compatible, convert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nates, specify  begin/end pages to print,  and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ings.  Type DP  ? for a  list of  commands.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 to use  DP for  any other  printing needs, 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hanged  Y  N  (yes/no) options  to  YES  NO.  A little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can  automatically  update the  FILES= statem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NFIG.SYS   file.  For  upgrades,  it   extrac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from the previou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constructs a  CG.BAT startup file.  This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 directory specified at installation,  cl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 leftover temporary  files, and executes  CAPGNZ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o  have this copied to your 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OS checks for BAT files before EXE  fil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ill still start Capital Gainz with 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re is a new batch file, CAPGNZRS.BAT, that restore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with CAPGNZB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 now accepts  a directory  name for 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used by  Capital Gainz. If  you make this a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rinting and DOS commands 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 now lets  you install programs, 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in any combination. Thus,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 line documentation after installation, you don'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intall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re  is a new chapter  in the Users  Manual that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re  is a new chapter  in the Users  Manual on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k space.  This includes a  brief discussion of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/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re is a new chapter in the Users Manual  o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, Windows, DESQvie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 creates  a  file  called CAPGNZ.INF  tha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version number, registrat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emporary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ser Settings now  lets you specify  the Form  Accept/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 keys. By default,  these are CTRL-ENTER and 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You can  redefine them  to avoid  Windows and 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Distribution per  share information  is  kept in  th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record instead  of the  Distribution recor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split information is kept in the Price Histo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 History table includes prices,  distribution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, and stock splits, and they are all updat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 execute and  record  stock splits,  or ju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Stock splits affect all local securities lin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 recording distributions,  the  Distribution 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a distribution per share record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 can specify precision  for prices and  number of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local security, from  2 to 4  decimal places.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z  default calculations on  Buy/Sell/Dist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modification. Plus, on installation,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z  scans  the  activity  logs  for  each  security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required  precision - so  you probab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filling in  the Buy Form or Sell  Form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2 of: number  of shares,  price, amount.  Capital Gai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lculate  the  other value.  For  Distribution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one   of:  amount,  per  share.  If  you  s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's precision values correctly, the calculat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hort sales are now  supported. There is a new  Sell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ORT  SALE'. the purchase price  is 0 until  you c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When you record a  purchase in the  Buy Form,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z  checks  for  any  outstanding  short  sal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and asks if you  want to cover  them.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hort selling, turn it off in User Settings for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erformance  during purchases.  You  can turn 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or it is  automatically turned on when you 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sale. There is an example of a short sale in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  User Settings, you can  elect to include  or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mmissions  in the basis for calculations. Pre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not included in  the basis - thus, you c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100% loss on  an open or  closed posi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this setting either way - it's strictly f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 Commissions are always included  in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 can choose to view the user documenta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is uses  the same  file viewer as  for report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big performance enhancement for the users 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stallation, a small index file is created for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peed up going to specific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ome  of  the   function  keys  on   tables  have  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 in the  Local Security  Table  (previous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Last accessed local/global security is saved and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 recording a FEE in the Distribution Form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selling shares  to cover the amount. If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your mutual fund IRA fee  with a separate check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are doing to get it - watch you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 now use  an averaging  method with  non-mutual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.  You are given a warning, and the IRS wo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rom the Local or  Global Security Table, you can 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prices  from an  ASCII  file.  The file  format 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Price,Date. Also, in User Settings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 to read  on startup  to  update pric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'skeleton'  price  file, with  all  of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mbols, from the Local or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  separate  program  CGUTIL,  provides  some   handy,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 tools for  registered Capital  Gainz us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ncludes:  Upgrade,  Rebuild  Price  History 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Move Portfolio, Copy/Move  Security, and  Import/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-Delimi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Capital Gainz users manual is now a perfect boun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Interest  distribution  type. A  global  securit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receiving interest o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CD (Certificate of Deposit), to Securit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 option  to   Broker/Investment  Company  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 commissions 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Activity Log  screens  now include  a  function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curity, in addition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'Cost'  to  Portfolio  Detail Report  (was 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 total open shares value  to right of  Shares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f  you  have Confirm  Delete set  to  YES, then 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auses the appropriate  form to pop up, and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for confirmation. You don't accept the form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 Likewise, if you are not confirming deletion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 shown the corresponding form  befor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Interest  section has  been  added  to  the Schedule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Schedule D report has been replaced by the Schedule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All of the other information on Schedule D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blank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 listing of fees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now  specify whether or not  to round off to 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tax forms  now print  the local security  symbol an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ymbol name as will f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 can now  switch between  the Buy  Form, Sell  Fo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orm without going back to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port  were renamed  for consistency's  sake: there 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, Portfolio  Detail, Activity Summary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Detail  (as  well as  the  rest).  What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for current users is that the Portfolio 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Portfolio  Detail Report, and  the Security 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now the Activ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fractions  table now  includes  32nds (ie,  1/32,  3/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n  option to  the  Portfolio Detail  (previous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ummary) report to use a  brief report forma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p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two  options to  the Activity  Detail report.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he logs by security or  log type, and you can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ixed' detail report. The mixed  report shows one line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and open,  close, and distribution  ac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ngled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Overhauled  the Double Category  selling method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Gainz  automatically  performing share  'migr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hort term  to long  term, it's now  only done on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Thus, entering  historical information  on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 will  work correctly.  In  essence,  the last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ration date is the date used to  determine short-te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term  status.  If you  have  used  the double 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please  see the  in depth  discussion  in the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actual open  price  is now  saved  in the  sold 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This allows  the actual open price/amount to  b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 'unsell' shares that  used an averaging 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 chapter in the users manual 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 Stock Split example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 Date Range form combines the  two forms used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one.  You  can enter  the  begin/end  date,  or h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to us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ransaction logging  is  now inactive  - the  option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 form  is ignored.  Because  of  the complex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z, performance is  degraded far too much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used by commit/rollback technology. If you are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ower outages while using Capital Gainz, add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up  batch file  that backs  up  the data 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now reinvest a distribution in a 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an  example of reinvesting distributions 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can now redistribute proceeds  from a sale in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for sweeping the proceeds to other accou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imilar to distribution reinvestments. There is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0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rice  History report now has totals, high and low pr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problem where deleting a local security did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open  shares,  closed shares,  an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f Confirm Deletes wa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f try to run  without upgrading, now show message  in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lack.  Otherwise, hues  read from settings  fil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sell  shares, now  ask  migration question  after 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entered, instead of after symbo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moved FEE from Price 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tility Program now allows ESC from Price Interv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Price Type Lookup Table to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scrolling column size in Security 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 can  now  'unsell' a  deleted  range  of  closed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unsell  shares, shares are combined  with existing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Return of Principal (PRIN) to distribution typ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ends up selling  0 shares with  amount =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Also added  Return  of  Principal (PRIN) 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 get  the  same  results  using  a  sale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 Partnership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'Brief' option for Activity Detai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Calc On/Off  option to  Buy Shares,  Sell Shar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orm. If off, no calculation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hanged selling shares  to use purchase/selling  com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. Selling 50 shares of 100 share purch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 purchase commission now uses only 50/100 * 35 = 17.5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commission  in  closed  shares  record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2 purchases of 60 and 40 shares into one sa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 commission results in selling commissions of 60/100 *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$12 and 40/100 * 35 = $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f  you change/delete  a record  from  the Open  Shares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Shares  Log, or  Distribution Log,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history  entry   is  changed/deleted.  Price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ot deleted if you execute a Dele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a (02/2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'Backup' Help screen.  Also added 'Maps' as 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b (03/05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Made Viewing Documents a little faster by not scroll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PgUp,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dded TOUR.DOC file to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c (03/08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ell Method in Local Security updated when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Re-read SETTINGS file if ESC from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d (03/15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CTL-ENTER bug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e (03/23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overlay  problem with Insert/Change/Delete  spl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change Distr,  Split from  Price Table so 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exiting, rebuild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f (03/28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ut program 'subversion' on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hanged CAPGNZ and CGUTIL to create entire CAPGNZ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g (04/0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ixed  Global  Security Form,  Local  Security  Form -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ecurity,  if another  record  (such as  broker)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up, the original security record was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hen sell shares of a  security for the first time,  if S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CAT used  on a  security defined with  a different 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, the original sell method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INSTALL assumes that C:\ is root directory f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