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�     � � ��� �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��� � � ��� 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��� � � ��� � �   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��� � � ��� � 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�     � �     � � ��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�     � �     � �     � �     � �     �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 � ����� � ��� � � ��� � � ��� � ��� ��� � 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�    �� �     � � ��� � �     � ��� ��� � 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 � ����� � ����� � ��� � � �� �� ��� ��� � 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 � �     � � ����� �     � � ��  � ��� ��� �     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    � �     � �     �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 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    � �     � � ��� �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����� � ��  � �     �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 by ETS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AMPLE COPY      version 2.02               NOV 19 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 THIS SAMPLE VERSION OF COURT REPORTER PRO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 MAY BE FREELY DISTRIBUTED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T.S. Inc.                                     Val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5 East Brigadoon Court                      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Lake City, UT  84117-4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801) 265-2497  8am-3pm 7days/wk   ORDERS /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801) 265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(801) 265-0919  V.32bis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(801) 265-2496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IS A SAMPLE PROGRAM. It is 100 percent functional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ith the following exceptios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 - The word "SAMPLE" will appear on each printed pag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 - When you Quit the program, an extra screen appear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URT REPORTER PRO REQUIREMENTS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100% IBM compatible computer with EGA or VGA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HP LaserJetII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An ASCII TEXT file, created by your CAT softwar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How to INSTALL COURT REPORTER PRO on your computer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your DOS PROMPT on your computer: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Type this:��Ŀ ������������ What it does: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:             � � Move your DOS PROMPT to the C: Drive.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D \           � � Move to the ROOT DIRECTORY on C: Drive.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MD CRP         � � Make a new disk directory called CRP.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D CRP         � � Move your DOS PROMPT to the CRP directory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NOW PUT THE DISK WE SENT YOU INTO YOUR DISK DRIVE. 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IF YOUR FLOPPY IS IN YOUR A: DRIVE, TYPE THIS:     ***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  <w:t>Ŀ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OPY A:*.*     � � Copy the program files to your hard disk.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IF YOUR FLOPPY IS IN YOUR B: DRIVE, TYPE THIS:     ***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  <w:t>Ŀ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OPY B:*.*     � � Copy the program files to your hard disk.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How to RUN the COURT REPORTER PRO program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  <w:t>Ŀ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:             � � Move your DOS PROMPT to the C: Drive.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D \           � � Move to the ROOT DIRECTORY on C: Drive.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D CRP         � � Move your DOS PROMPT to the CRP directory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RP            � � Start the program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read nothing else in this manual-- READ INSIDE THIS BOX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THE MOST IMPORTANT THINGS TO KNOW ABOUT THIS PROGRAM: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 - COURT REPORTER PRO will take an ASCII TEXT file which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you have created, and print that file on a Laser Printer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using a paper-saving visual reduction process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2 - COURT REPORTER PRO does NOT create your ASCII TEXT file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3 - Some common ways to create an ASCII TEXT file are: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* commercially available CAT softwar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* commercially available Word Processing software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�   �        </w:t>
      </w:r>
      <w:r>
        <w:rPr/>
        <w:t>REQUIREMENTS for your ASCII TEXT FILE: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 - COURT REPORTER PRO requires that your ASCII TEXT file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ontains EMBEDDED PAGE BREAKS. Without these PAGE BREAKS,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OURT REPORTER PRO cannot tell where one page stops and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he next page begins!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2 - Try to create your ASCII TEXT transcript file using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DOUBLE-SPACE. Single-space is SELDOM used in transcripts!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3 - Try to keep the line lengths in your ASCII TEXT file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around 62 - 72 columns. Any lines longer than this will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force our program to use smaller and smaller fonts in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rder to shrink your text to fit on the paper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4 - Place your ASCII TEXT file(s) into the same directory on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your hard disk where COURT REPORTER PRO resides. This is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usually the C:\CRP directory on your C: drive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OW TO PRINT A REDUCED TRANSCRIPT USING COURT REPORTER PRO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Using your CAT software or Word Processing software, cre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EXT file of your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Save your document as ASCII TEXT with EMBEDDED PAGE BREA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Remember the EXACT NAME you gave your document. Also re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DRIVE and DIRECTORY where your ASCII TEXT was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AT or Word Processing software. VERY 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If you save your document into the C:\CRP directory on the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easier to find your document when you want to prin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Now run the COURT REPORTER PRO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From the MAIN MENU in COURT REPORTER PRO, select the item cal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Use your Mouse or Cursor Keys to move the highlighted box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have highlighted your ASCII TEXT file,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From the MAIN MENU in COURT REPORTER PRO, select the item cal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AHEAD AND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Be sure your printer is turned on. Follow the prompt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rom the MAIN MENU: using the FILE TO PRINT option: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: FILE TO PRINT, a screen like this will come up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SELECT FILE TO PRIN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&gt; � A:            B:          C:           ..\  &lt;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�����</w:t>
      </w:r>
      <w:r>
        <w:rPr/>
        <w:t>&gt; � \SPIRIT       \WINDOWS    \WP          \DOS         �  �</w:t>
      </w:r>
    </w:p>
    <w:p>
      <w:pPr>
        <w:pStyle w:val="PreformattedText"/>
        <w:bidi w:val="0"/>
        <w:jc w:val="left"/>
        <w:rPr/>
      </w:pPr>
      <w:r>
        <w:rPr/>
        <w:t xml:space="preserve">      � �      � </w:t>
      </w:r>
      <w:r>
        <w:rPr/>
        <w:t>CRP.DOC       EXAMPLE.TXT MEAN.DOG     WHATEVER.PIE �  �</w:t>
      </w:r>
    </w:p>
    <w:p>
      <w:pPr>
        <w:pStyle w:val="PreformattedText"/>
        <w:bidi w:val="0"/>
        <w:jc w:val="left"/>
        <w:rPr/>
      </w:pPr>
      <w:r>
        <w:rPr/>
        <w:t xml:space="preserve">      � �      �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�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�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jc w:val="left"/>
        <w:rPr/>
      </w:pPr>
      <w:r>
        <w:rPr/>
        <w:t xml:space="preserve">      � � ���</w:t>
      </w:r>
      <w:r>
        <w:rPr/>
        <w:t>&gt; �  C:\CRP\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� � �    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� � �    </w:t>
      </w:r>
      <w:r>
        <w:rPr/>
        <w:t>This means: BACK UP 1 directory towards the ROOT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� �    </w:t>
      </w:r>
      <w:r>
        <w:rPr/>
        <w:t>directory, and show me the names of the files found there.</w:t>
      </w:r>
    </w:p>
    <w:p>
      <w:pPr>
        <w:pStyle w:val="PreformattedText"/>
        <w:bidi w:val="0"/>
        <w:jc w:val="left"/>
        <w:rPr/>
      </w:pPr>
      <w:r>
        <w:rPr/>
        <w:t xml:space="preserve">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���� </w:t>
      </w:r>
      <w:r>
        <w:rPr/>
        <w:t>This means: I am now showing you all of the possible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files to print inside this DISK DRIVE and THIS DIRECTORY.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 </w:t>
      </w:r>
      <w:r>
        <w:rPr/>
        <w:t>This means: I see there is another directory available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for you to look into.  Select this entry if you want to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look inside this directory for the file you want to print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This means: CHANGE to the "A" drive to look for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WARNING: IF you select this: there had darn well better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skette in that drive, or the computer will go haywi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ll have to run the program again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URT REPORTER PRO comes with many different FONTS which it use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print your ASCII TEXT. If your ASCII TEXT is always 62 column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 line, you will always get the BEST LOOKING font in each o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Layout styles. Even though the program can handle lar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lumn widths, we have to squeeze more characters into each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ne if you set your text wider! There is only so much room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ide each page box, so as we have to squeeze more and mor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racters per line, we have to use a smaller and smaller font!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COMMON QUESTIONS AND ANSWERS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y is a small font being used when printing my transcrip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want one of the larger fon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One or more lines in your ASCII TEXT file was too long to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rger font onto the page, so a smaller font w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May I print ASCII TEXT files besides just court transcrip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. Books, Spreadsheets, Business letters, Legal Brief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Your program warns me that my ASCII TEXT contains printer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but I swear I didn't put them in there. What happen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Maybe you have your CAT software setup to draw it's own bor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the pages. Try disabling th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I want to use LEGAL SIZE paper, but only have the LETTER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y. I keep getting a message on the printer " INSERT LEGAL TRAY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o I do now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Change your Printer Options TRAY setting to: LEGAL - MANUAL F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 printer WILL allow you to feed LEGAL siz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I am just learning how to use COURT REPORTER PRO, and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ment with all of the FONT, BORDER, and SHADOWING sty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using up a lot of paper. What's the best way to do thi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From the MAIN MENU, select GO AHEAD AND PRINT. Another menu come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sks you if you want to print your ENTIRE document or JUS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Select the option that prints ONE 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printing the BACK SIDES of my transcript, the picture some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match what I should do... what's the secre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e picture was drawn for a HPLaserJet II or III, with the rear t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ded open. If your printer has NO rear tray: Pretend that SHEE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RED, and on the SECOND PASS, the BACK-SIDE of the RED SHEE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be the NEXT sheet which will be printed. If your REAR T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not down, you will have to RE-SHUFFLE all of the pages,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ET 1 is now on the BOTTOM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insert the printed pages so that the back side of SHEET 1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heet fed into the printer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You can print on both sides using a regular Laser Printer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OTE: PRINTING THE SECOND PASS DURING BOTH SIDES PRINTING: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PEN UP THE REAR TRAY ON YOUR LASER PRINTER! (Laser Jets)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( LaserJet II and III owners: there IS a rear door! )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 - MAKE SURE THE TOP OF THE PAGE GOES BACK IN THE SAME WAY.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 - PLACE THE PAPER SO THAT THE OTHER SIDE PRINTS NEXT.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 - PASS TWO EXPECTS TO PRINT THE BACK SIDE OF SHEET 1 FIRST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inety Nine Percent of the trouble calls received by ETS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sking abo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How to run DOS on their computer. ( COPYING, DIRECTORIES, etc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How to set their CAT software to make a 62 column by 55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OULD LIKE TO MAKE THE FOLLOWING POINTS UNDERSTOO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YOU create the ASCII TEXT file(s) that you want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YOU must find out how to create an ASCII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embedded PAGE BREAK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YOU must find out how to create your ASCII TEXT f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SPAC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ETS Inc. is NOT a customer support for your CA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ETS Inc. does not think it is fair to provide custome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A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ETS Inc. does not receive any commissions or moneys of any k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mpany which wrote your CA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You are responsible for knowing how to navigate within DO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. ( COPYING, FILE NAMES, DIRECTORIES, DISK NAME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There are FOUR commands in DOS which you should kn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CD               ---- 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MD               ----  Mak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COPY             ----  Cop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DIR              ----  View the files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hing else, stop and read about ONLY those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bove in the DOS MANUAL which came with your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BSOLUTELY, POSITIVELY, REQUIRED reading for ALL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have purchased an IBM computer. NO EXCEPTIONS, IF's, AN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's, EXCUSES or PLEADINGS. You MUST LEARN these 4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first few days after turning on your IBM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INSTRUCTIONS: HOW TO RECEIVE THE MOST RECENT VERSION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OF COURT REPORTER PRO USING YOUR MODEM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ERED UPGRADES of COURT REPORTER PRO are always FREE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ownload them from the BB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There is a modest fee when we have to mail you your upgrades. 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WILL need the serial number from your registered COURT REPORTE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get the password to download the REGISTERED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Using your modem Communication Software, call our BBS 1(801)265-091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When the BBS answers, Please enter your Name, Choose a secret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make up (then enter it when asked), Phone number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After the initial LOG-IN questions about yourself, you will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little explanation is in order her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not allow just anybody to download our REGISTERED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AID users, like yourself. We have devised a way to do thi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rks: When you attempt to download a REGISTERED UP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ke COURT REPORTER PRO, LPE, APP etc...) you will need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PASSWORD which change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HOW TO GET THE DOWNLOAD PASSWORD for the file ---&gt; CRP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From the MAIN MENU  Type: DOOR  (that means: OPEN a BBS DOORWA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A MENU will appear: Type the Number shown for COURT REPOR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Another screen appears: Type in YOUR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The Download PASSWORD will be shown to you. (write it dow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Hit a key to return back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Now you are back to the MAIN MENU.    TYPE This: D CRP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means: Download  filename CRP.ZI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You are NOW asked to type in the special PASSWORD: Enter it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 can't say the secret password here; it changes from time to ti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- Answer the next few questions, pressing your ENTER key each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- After pressing your ENTER key several times,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on your screen: ------&gt;        (CNTRL-X aborts transf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is now waiting for you to enter your DOWNLOAD COMMAN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Software. (whatever that command is, you have to find it out fir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- The CRP.ZIP file which you have just transferred to YOUR compu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tandard "ZIPPED" format. You will need your "UN-ZIPPING"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-compress CRP into its regular form. If you don'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-ZIPPING" program already... There is a copy on our BBS for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it, download the file---&gt; PKUN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SPECIAL NOTE TO FIRST-TIME MODEM USERS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If you have never used your modem before, it is not a good ide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by yourself. Have a friend who uses modems a lot sit wit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 the modem while you watch. After you have seen the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of times, you will become very accomplished yourself. May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elp teach a beginner someday! If you get the ch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SOFTWARE UPGRADES VIA MAIL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You will be notified of future upgrades to COURT REPORTER PRO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 - You may get your FREE upgrade by using your modem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 - You may order a NEW diskette and manual by mail for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Joanne Bushaw, Monterey Peninsula Court Repor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r assistance in preparing the formats us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Mark Selman, Ann Walding, Richard Sherm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ter Ledge, Jim Trapskin and Mary Jane Patterson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less hours of testing and debugging of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little TEXT EDITOR program, written by another company, has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een included on your CRP diskett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I need a simple TEXT EDITOR program to edit/view my ASCII TEX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can I get a simple o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On versions of CRP distributed after Oct 7 1992, w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a little program called TE.EXE that is a very nice li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ditor. It is FREE to you, because it has been grac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to the public domain by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s of this program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.EXE    -----&gt; The EXECUTABLE Text Edito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.DOC    -----&gt; The ASCII TEXT fil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Here's a simple example of how to run the TEXT EDITOR: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o to your DOS PROMPT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 </w:t>
      </w:r>
      <w:r>
        <w:rPr/>
        <w:t>type this Ŀ  ����� what it does 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C:             �  �   GO TO THE C: DRIVE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CD \           �  �   GO TO THE ROOT DIRECTORY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CD CRP         �  �   GO TO THE CRP DIRECTORY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TE [filename]  �  �   EDIT FILE: [your filename]        �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�������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IT the TEXT EDITOR, press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SETUP FOR -SPIRIT- CAT SOFTWAR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rst Line of TEXT &lt;4&gt;         Reference Numbering &lt;YES&gt;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st Line of Text &lt;52&gt;         First Line for Ref. No. &lt;4&gt;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ngle Space &lt;NO&gt;              Starting Page No. &lt;1&gt;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ace Between Lines &lt;9&gt;        Page No. Position Line &lt;54&gt;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ace Between Character &lt;13&gt;   Page No. Position Column &lt;58&gt;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nt Upper Case &lt;NO&gt;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anslate All Caps &lt;NO&gt;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eno Break &lt;+*&gt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bs&lt;11,16,36&gt;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ser Printer Top Margin &lt;180&gt; Left Margin&lt;850&gt;     Box &lt;0&gt;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rgins    Regula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eft      &lt;7&gt;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ight     &lt;62&gt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eader/Footer  Line       Col         Msg(40 chars)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            &lt;54&gt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2            &lt;55&gt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3            &lt;0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4            &lt;0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SETUP FOR -XSCRIBE- CAT SOFTWAR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-SCRIBE USERS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 - PRODUCE YOUR ASCII TEXT IN AMICUS OR XSCRIBE FORMAT.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 - FROM THE MAIN MENU: SELECT: PAGE BREAKS: CUSTOM: 50 LINE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RM ON THE NEXT PAGE TO ORDER YOUR REGISTERED COPY COURT REPORTER P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URT REPORTER PRO REGISTRATION      NOV 19 1992 Version 2.02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ease send _______ copies of COURT REPORTER PRO to: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( Please Print your Name and Shipping address here )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ORK PHONE:________________   HOME: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AX:_______________________   OTHER: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SER PRINTER TYPE: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AT Software I use: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Enclosed please find a check for $49.95 per copy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IL or FAX this order form to:   [ FAX: (801) 265-8921 ]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TS Inc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CRP Registr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 call: ETS VISA/MC order line (801)265-2497 (orders only)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8am - 3pm MST 7 days per week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COURT REPORTER PRO on 3 1/2 inch diskette.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COURT REPORTER PRO on 5 1/4 inch diskette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ere did you discover COURT REPORTER PRO?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rate COURT REPORTER PRO from 1 to 10 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</w:t>
      </w:r>
      <w:r>
        <w:rPr/>
        <w:t>You may quote me. Credit Card Signature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