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OF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Shift-PrtSc to print a copy of 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2 blank diskettes: one CTS PROG, the other C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DOS diskette in A drive, CTS PROG in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 in FORMAT B:/S then ENTER (or &lt;CR&gt; 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formatting stops, key in COPY COMMAND.COM B: th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copying is complete replace DOS with Westmin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ey in COPY *.* B:/V th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copying stops you have created your CTS PROG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oth diskettes; store Westminster's, use CTS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ert DOS diskette in A drive, CTS DATA in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ey in FORMAT B: th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en formatting is complete replace DOS with CTS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ey in COPY *.DBF B:/V then &lt;CR&gt;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COPY *.NDX B:/V then &lt;CR&gt;.  When copying sto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your CTS DAT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TS: With CTS PROG in A drive and CTS DATA in B driv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You must start CTS by booting from CTS PROG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is loaded.  Then key in CTS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?     Call Bob Listou, (202)554-8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