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CIRCUIT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, Mar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Arthur Tanz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oftware allows programmers like myself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software, and market it at a reasonable price.  Al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receive a copy of the latest version of the DC Circuit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$15 registration fee will license one copy for use on any one compu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time.  You must treat this software just like a book.  An ex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software may be used by any number of people and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from one computer location to another, so long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it being used at one location while it's being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Just as a book cannot be read by two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DC Circuit Analysis must accept this disclaimer of warranty: "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 Analysis 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of fitness for any purpose.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damages, direct or consequential, which may result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C Circuit Analysi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DC Circuit Analysis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DC Circuit Analysis within 30 days of first use or their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drawn.  Site-License arrangements may be made by contacting A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zella at the address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or problems with this program, you can contact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elow.  Support will be provided to all registered us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of three months from the time they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in the following information, and sign below sign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nce of the above licens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  [ ] 5",      [ ]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________________________, Dat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e DC Circuit Analysis program, fill in the abo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this form along with the $15 registration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hur Tanz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13 Clubvu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15236-4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-9203-1.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