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DIALM 6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end a registration fee of $10.00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odify DIALM to eliminate the opening graphic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will apply to future versions of DIAL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rogram MODIFY.EXE which came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M do NOT use it with this version.  Use the command DIALM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N.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osso, MI   4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c0226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