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V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BERT T. DEW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T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800 PROVINCE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ENTERVILLE, OH.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 Log is a customized data base for the Scuba enthusi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low you to store up to 150 dive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program usefu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You can use this book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You can neatly and quickly correct you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You can search for certain types of dives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You can print out all or certain d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Keeps a backup record in case your paper log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It gives you one more use for the invest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as a Yacht Broker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soon discovered all kinds of usefull ways to impli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modification this could easily track your houshold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maintinence,  names and addresses 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inmum of 512K RAM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GA And Color/RGB Monitor o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rinter suggested but not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 LOG is distributed under 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n this disk are copyrighted and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granted a limited licence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on this disk,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entire program package must be distribut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iginal form,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is material cannot be sold for profit.  If you do "pass i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rge a fee to cover the cost of the disk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mailing costs. (TOTAL OF WHICH WILL NOT EXCEED $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this is User Supported Software.  I rely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ny income i will recieve from my effor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l,  I ask that you register you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I am asking a fee of $15.00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be entitl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n option to receive revised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 BASIC version of this program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stomize the progra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echnical support, to the extent of the programm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ld on an as is basis.  Remember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on my system, and I have not the resources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resolve any "BUGS", I cannot guarantee an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.EXE  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BOU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up and apperantly running (Section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row of "COMMANDS".  the first command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the command bar, you can p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 BAR] - Right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 SPACE] - Left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RST LETT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HIGHLIGHT' will wrap around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command, press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ghlight the "HELP" key, a brief descrip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further explain the in depth action of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what makes the program so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ried to make it as easy as possible to i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th a minimum of fuss.   when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, you may tr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say that we want to VIEW all the dives that wer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epth was betweeen 100 and 125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highlight SEARCH and press return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FIELD's will appear.  Move down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DEPTH. enter 100  Move down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DEPTH. enter 125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records Match the  criteria th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member a particular dive that you wanted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t know what dive it was, or the date.  But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spot was "Devils Grotto", and even then you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how to spell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"Devils Grotto" and not sure of it's spelling tr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OCATION: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Entering "Grotto" will not find "Devils  Grotto"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riteria must begin the first letter of the entry (i.e.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program will look at each record,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st on the screen or printer (your choice)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s LOCATION matches "De" as the first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could have entered "D" or "Devils" or any length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is that you need not enter the criteria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entry must be identical in reguards to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wer case and must start with the first letter 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fill in any of the entires that you do no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leave all criteria blank, the program would list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were no "SEARCH CRITERIA" to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s simple as I can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in ther for the possibilty that you may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ay.  If you delete an entry,  it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ly.  Instead, an "*" character is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record.  When you end the program, 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LOACATION = "*........"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"MARK" a record for deletion, and then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DIFY the record to remove the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en you MODIFY an entry you will be asked for the "Record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record will be displayed and a ":"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ntry (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ich to modify a particular part of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[RETURN] and the entr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get to the entry that you wish to change, just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.  Press return until you have gone thru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ND, you will be given an option to re-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 the file will be saved (if you altere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).  If you press F1 to continue,  a new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into the Data Base. ( See section 6- TO START A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MY BEST to explain the actions of some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worry, there are no self destruct buttons . 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"BACKUP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THE PROGRAM (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:     A&gt;DIVE      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,  you will be prompted to load the FI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program, place a blank,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 and press return.  The program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disk each time you run the program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file limit, or until the program takes too lo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(See - TO START A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AR will then appear at the top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END command.  Press return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nges, the file will re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light goes out and the disk stops sp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NEW, FORMATTED disk in drive A and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If there is a file on the disk it will be loaded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create a fres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nd run the program.  When asked for the FI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your NEW, FORMATTED disk in drive A. 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R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