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The contents of thi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rtions Copyright 1992 Bryan E. Tayl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Rights Reserved  General Technical Data Restric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ing Address:  4212 Greenla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lint  MI 48504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ation Instru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gle and dual floppy disk drive system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Get a COMPLETELY blank formatted floppy di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360K MS-DOS(R) format minimum} that i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-protected.  Consult your DOS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instructions on formatting floppy disks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cessa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Start up {"boot"} your IBM PC or compatible compu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a separate DOS disk or a "bootable" hard di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if any}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Put the disk containing DSKMLR11.EXE in the computer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mptied "A" driv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Put the blank formatted disk in the computer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mptied "B" drive {if any}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 Type "copy a:dskmlr11.exe b:dskmlr11.exe" at the "A&gt;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prompt and press the enter key.  Do not typ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 's that enclose the command you give to DO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DSKMLR11.EXE to the floppy disk in the "B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. Single drive users will have to switch disk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instructed to do so by DOS {DO NOT INSER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ONG DISK AT THE WRONG TIME! (put a write prot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 on the original disk containing DSKMLR11.EX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oid this problem)}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 Type "a:" and press the enter ke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 Put disk with the one file DSKMLR11.EXE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mptied "A"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d disk drive system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Start up {"boot"} your IBM PC or compatible compu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a separate DOS disk or a "bootable" hard dis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{if any}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Put the disk containing DSKMLR11.EXE in the computer'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mptied "A" driv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Type "c:" and press the enter key at the DOS prom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hange to the hard disk drive {hard disk drive 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umed, substitute the letter assigned to your h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drive if needed}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Type "cd\" and press the enter ke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 Type "md dskmlr" and press the enter key.  I assu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ubdirectory doesn't allready exist on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rd disk. If it does, skip this step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 Type "copy a:dskmlr11.exe c:\dskmlr\dskmlr11.exe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press the enter ke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 Type "cd dskmlr" and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up Instruction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"dskmlr11" and press the enter key to see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ructions, quick-start instructions, disclaimer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censing and distribution information (see below {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s been reformatted}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usage i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SKMLR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SKMLR11 /MENU[C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SKMLR11 MLR ADR|SRT 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MENU[C] - enter interactive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with CGA "snow" checking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LR       - disk filename of diskette mailer templ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R|SRT   - disk filename of (sorted) mailing address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       - filename of output file for the diskette mail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CON=screen | PRN=printer | NUL=no output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id disk filename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all three filenames must be different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MAILER 1.1 will not overwrite an existing file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 when making mail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MAILER with no command line parameters prints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a (disk) eror occurs while processing, DISKMAILER 1.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print a helpful eror message and continue or ex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in command lin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ick-start instructions for those who want to use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right away: To use this program:  1)Copy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onto an empty formatted disk or into an emp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directory of a hard disk (e.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&gt;copy A:DSKMLR11.EXE B:DSKMLR11.EXE{enter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&gt;md DSKMLR{enter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&gt;copy A:DSKMLR11.EXE C:\DSKMLR\DSKMLR11.EXE{enter}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At the DOS prompt, "unpack" the "files" in DSKMLR11.EX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e.g. A&gt;B:{enter} B&gt;DSKMLR11 /MENU{enter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&gt;cd DSKMLR{enter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&gt;DSKMLR11 /MENU{enter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press the U key).  3)Press E to edit or us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parate text editor or word processor program that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 files in "straight" ASCII format to modif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DSKMLR11.TEM and DSKMLR11.ADR to your liking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oftware program distribution diskettes you int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istribute (see DSKMLR11.TEM and DSKMLR11.ADR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you can use when editing {and later saving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files).  4)Print out the diskette mailers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 {first make sure there is enough paper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 is ready or your system may "freeze" up!}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MAILER's "print" cmd (e.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&gt;DSKMLR11 DSKMLR11.tem DSKMLR11.adr prn{enter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&gt;DSKMLR11 DSKMLR11.tem DSKMLR11.adr prn{enter}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press Ctrl-QG in the built-in editor to access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ure. 5)Put the diskette mailers together using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issors or HUNT's X-ACTO(R) knife (use with care)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lue stick {such as FaberCastell(R)'s UHU stic col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lue Stick}, transparent adhesive tape {such as 3M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OTCH(R) brand MAGIC(TM) Tape}, and your format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 program distribution disks according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embly instructions contained in the DSKMLR11.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.  Apply postage an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SOFTWARE PROGRAM DISTRIBUTION DISKS ARE NOW READ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BE MAILED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                   DISCLAIM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YAN E. TAYLOR ("THE AUTHOR") MAKES NO WARRANT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SOEVER ON THIS SOFTWARE AND THE "FILES" CONTAI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IN ("THIS PROGRAM").  ALTHOUGH EVERY EFFORT H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EN MADE BY THE AUTHOR TO MAKE THIS PROGRAM AS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EE AS POSSIBLE, UNDER NO CIRCUMSTANCES WHATSOE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LL THE AUTHOR BE HELD LIABLE FOR ANY AND ALL DAMA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URRED BY YOU RESULTING FROM THE USE OR INABILITY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IS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CENSE AGREE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uthor retains any and all copyright rights to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.  You are allowed to use this program as long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eded to determine if this program is a valu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ition to your software library. You may make as m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ies of this program as you need for your perso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.  You may use this program on more than one compu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vided there is no way it will be used on more th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computer at the same time.  If you need to use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on more than one computer at the same tim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refer to the site license agreement "file"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be "unpacked" from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find this program a valuable addition to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 library, may I encourage you to register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?  Your registration will entitle you to receive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ee copy of the next version on DISKMAILER when i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y that is "preregistered" for the number of users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ters previously registered.  Thank you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consideration,  Bryan E. Tay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4212 Greenla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lint  MI 48504 US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4)            SOFTWARE DISTRIBUTION AGREE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yan E. Taylor ("the author") grants permission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rogram to be copied and made available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tribution to others.  If any fee is charged, it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no more than 20.00(U.S. FUNDS) and must be specifi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"materials,shipping, and handling".  This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st be clearly identified as shareware in any medi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rogram is distributed or cataloged in and that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itional fee must be paid for continued use of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.  Any foreign/domestic software distributo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ing but not limited to electronic bulletin bo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rvices, computer clubs, and software di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tributors, must distribute this program according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rules:  1)The distributor must st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tributing this program upon written notification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uthor.  2)This program must not be modified in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y although additional files may be added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tribution disks this program is distributed 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)This program may be compressed for space using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 compression utility program provided that sai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and its instructions for its operation and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available for distribution to those who receive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.  4)The distributor must correctly us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dentify any trademarks that may be contained in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. 5)Provide the author with written notific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a software catalog, if available, containing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ing of this program as shareware and that i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ailable for distribution to others.  6)The distribu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st forward any correspondence they receive concer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rogram to the author.  7)Any foreign/domest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 distributor, please contact author about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where registered copies of this program can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fered for sale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to use DISKMAILER 1.1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Create your working, error-free, software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ribution disk and duplicate it as often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cessary by using the DOS commands COPY or DISKCOP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use with care). Consult your DOS documentation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ructions for using thes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Type "DSKMLR11 /MENU" or "DSKMLR11 /MENUC" 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prompt and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Press the letter of the menu choice you want to mak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5)    E - Enter the built-in edito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the buit-in editor to modify the .TEM and/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ADR and/or .SRT file(s) to your liking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ware program distribution disks you inten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el free to use the built-in editor (in overwri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) to "fill out" the DSKMLR11.REG and/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SKMLR11.LIC file(s) if you are registering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with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editor commands are availabl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ed on those found in MICROPRO INTERNATIONAL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DSTAR(R) word processing program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e.g. ^QB means hold down the Ctrl key and type Q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 B and release the Ctrl key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E-cursor up a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X-cursor down a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S-cursor left one 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D-cursor right one 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A-cursor left one word {series of nonblank chars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F-cursor right one word {series of nonblank chars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W-cursor to begining of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Z-cursor to end of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R-cursor up 14 lin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C-cursor down 14 lin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T-cursor up to first line of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V-cursor down to last line of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Y-shell to operating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P-enter ASCII character to left of curs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or use the hold Alt-type keypad ASCII code-release Al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thod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haracter may be ignored by the program for goo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B-toggle insert/overwrite mod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G-deleting character at cursor and linebreak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space key-deleting characters and linebreak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key-goto next line and inserting linebrea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other key presses will appear on the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characters to the left of the cursor or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gnored by the program for good rea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c-leave the editor and return to the men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nfirmation is requeste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QB-goto block begin  ^QP-goto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QK-goto block end    ^QG-print items from .TEM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QD-line delete       ^QR-show .ADR/.SRT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line as an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or the .TEM ite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QI-line insert           in output wind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QA-find(/replace)    ^I-display editor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 output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^U-display editor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 output window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6)    ^KB-set block begin  ^KK-set block e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marked block has its starting and en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s displayed on the status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KC-copy block       ^KR-read blo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KV-move block       ^KW-write blo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KY-delete block     ^KL-load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KU-unmark block     ^KS-sav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 - Unpack built-in files to the current dis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ory.  If an error occurs, the program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 an error message and 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 - Convert an ASCII formatted $M$ file in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CII .ADR formatted file(s) (see this comm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more information and instructions for u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 - Convert a {ASHTON-TATE DBASE(R)} .DBF format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$M$ file into ASCII .ADR formatted file(s) (se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command for more information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structions for u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 - Sort .ADR formatted file(s) by zip/postal co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o .SRT file(s) in the .ADR format (see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 for more information and instructio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use).  This option must be selected AF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C or D command and BEFORE the .ADR files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dified so the S command can sort the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the .ADR formatted file(s) properly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SRT 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 - leave the menu and return to DO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nfirmation is requeste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a keypress is requested, type one of the ke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closed in parenthesis or the enter key a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keypress for the first cho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rm block delete (Y)es/(N)o?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press Y for yes or N for no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this string correct [cr]|(Y)es/(N)o?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press enter key or Y for yes or N for no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Make sure that your printer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Is connected to your comput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Is turned 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Is "on line" (ready to print information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eives from the computer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 Has enough paper available to it to prin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ber of items "tagged" for printing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SKMLR11.ADR file.  Otherwise, your system m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freeze" up if the printer runs out of paper wh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ing the items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7) 5. Type "DSKMLR11 DSKMLR11.tem DSKMLR11.adr prn"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the enter key at the DOS prompt (or us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QG command in the built-in editor) to prin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ired items on the printer. Make sure th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per in the printer does not jam while printing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system may "freeze" up if the paper jams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 while printing the item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 When you see the DOS system prompt (or the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ves you an "OPERATION SUCCESSFUL" message)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 stops printing, put the printed items toge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the printed output, scissors/HUNT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-ACTO(R) knife, glue, adhesive tape, software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ribution disks, and postage {if needed} accor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assembly instructions originally contain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SKMLR11.TE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 Your software program distribution disks are n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y to be mailed!  Take your completed di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ers to the post office and go inside du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 business hours.  Give your completed di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ers to a postal clerk at the customer servi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unter for mai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Repeat steps 1 to 7 as needed for the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inds of software program distribution disks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nd to distribute using DISKMAILER 1.1 And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stal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useful information for DISKMAILER 1.1 Us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IMPORTANT!  DISKMAILER must use bonafide .TEM and .AD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 when generating disk mailers or the output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unpredictable!  Print the disk mailers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 (DISKMAILER output "file" of "con") to be su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expected output that appears on the screen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ear on the paper when printed by the printer (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rst line of certain pages will be "crooked" du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output printing status that is printed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 as the mailers are printed).  The stat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rmation is updated on the screen for every line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.ADR/.SRT file that is read and for every item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ailer template file that i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For "unattended" operation, The program can be used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tch files with 0 or 3 parameters and will return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level of 1 if an error occured els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Feel free to print "dummy" disk mailers with thei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sembly instructions intact to get practice put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m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Print out and put together the quick-reference dis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acket in the DSKMLR11.REF file if you always wa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have the program instructions handy for the flopp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 with the DSKMLR11.EXE program on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8) - Rename DSKMLR11.TEM and DSKMLR11.ADR to any vali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name of your liking or create new ones. Just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re that the names of the disk mailer template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ling address files are the first two of the thre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names given on the command line of the prog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or the first two filenames specified for a ^Q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in the built-in editor) when it is run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ate disk mai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DSKMLR11.EXE will print address label lines up to 4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s in width.  If the label lines are long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n this, the extra characters are not put in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 mailer template when the addresses are put in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isk mailer template in the appropriate plac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avoid any problems, use the ^QR command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's built-in editor to see how the address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ok when printed.  Edit the .ADR/.SRT record lin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use the ^QR command until the addresses appea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y you want them to when they are printed or sav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 in an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"Shareware" retailers: kiss those small plastic bag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oodbye and print retail containers for your softw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distribution disks that are LOADED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rmation to the potential customer.  To do thi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ate a dummy address data file that contain enoug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ies of the following line for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retail" disk mailers that you intend to mak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replace L1-L5 with desired character string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 not begin with a ~ character and use the 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to represent a space in the field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 not exceed 41 characters in length (use ASCI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 32-126 for no "surprises" when templ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ems are printed on the printer)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~ ~ ~ ~ ~ L5 L4 L3 L1 L2 ~ 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DISKMAILER 1.1 uses these lines as "addresses",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ult is that the above strings are printed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tangular areas where the $ character is in the dis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ler template file.  Therefore, you can edit a .AD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.TEM file to use these blanks areas when crea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"retail" disk mailers.  Be sure to confine the te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you type into lines 1 through 116 of your "retail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 mailer template file between the innermost righ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left line of |'s on those lines.  Edit lines 23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rough 290 of the "retail" disk mailer templat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ate the desired floppy disk jacket and label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ch of your "retail" software program distribu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s.  After putting your "retail" disk mail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gether, you can use a hole punch to punch a hole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iddle of one of the glue margins so the "retail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 mailers can be hung on a pegboa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9) - COMDEX booth operators: you can use the techniqu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bed above to create disk mailers you can sen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ntacts you make at the COMDEX from .TEM/.ADR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ed as such.  Pre-print a sufficient supply of dis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lers that equal the supply of software prog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tribution disks that you will take with you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DEX.  As you make contacts who would be interes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receiving your software, you can put a disk mail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gether to send to them when things are slow and 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e is at your booth.  At the end of the da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software program distribution disks are n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y to be mailed!  Take your completed dis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lers to the post office and go inside dur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rmal business hours.  Give your completed dis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lers to a postal clerk at the customer servi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unter for mai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"Inter-office" ware:  office employees can "mail" thei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s to others in the office by using the company'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-office mail system.  Below is a sample line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.ADR file that is edited as such (it is prin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more than one line below so it can be seen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ge without causing "wraparound" if this file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ed to the printer with a DOS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e.g. type "copy DSKMLR11.doc prn" and press the en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 at the DOS prompt]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~ ~ ~ {USEFUL_INFO} {USEFUL_INFO} {USEFUL_INFO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OM_505 6TH_FLOOR ACCOUNTING_DEPT. EMUP A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AD_ACCOUNT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re the possible uses for DISKMAILER "endless"?  The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ere the uses I could come up with.  Please us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SKMLR11.RMK file to share with me any other ways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this program for possible inclusion in this are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documentation file for future versions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MA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knowled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k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im Hood for allowing me to use part of his $M$ share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 package in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the user for using DISKMAILER 1.1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copy and share DSKMLR11.EXE with oth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0) Version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0 - Initial pre-release evaluation version, command line on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1 - Initial general release version.  Mad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llowing improvements to the previous version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Added a simple menu system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Improved the data compression technique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internal files"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Added a built-in editor and "point and shoot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selecting system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Added 3 routines for data conversion and sor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are accessed from the program's menu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Can be run from the command line lik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rsion 1.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