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EEBON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USER'S GUID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y 1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Written by Franklin Leibs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92 Franklin Leibs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 A B L E   O F   C O N T E N T 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INTRODUCTION . . . . . . . . . . . . . . . . . . . . . . . . 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eatures . . . . . . . . . . . . . . . . . . . . . . . . . 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mprovements . . . . . . . . . . . . . . . . . . . . . . . 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gistration . . . . . . . . . . . . . . . . . . . . . . . 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asic Terms  . . . . . . . . . . . . . . . . . . . . . . . 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ustomer Service . . . . . . . . . . . . . . . . . . . . . 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GETTING STARTED  . . . . . . . . . . . . . . . . . . . . . . 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stribution Files . . . . . . . . . . . . . . . . . . . . 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monstration  . . . . . . . . . . . . . . . . . . . . . . 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 Previously Entered Data. . . . . . . . . . . . . 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INSTRUCTIONS . . . . . . . . . . . . . . . . . . . . . . . . 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ructured Layout  . . . . . . . . . . . . . . . . . . . . 6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dding a Bond  . . . . . . . . . . . . . . . . . . . . . . 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pdating a Bond  . . . . . . . . . . . . . . . . . . . . . 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leting a Bond  . . . . . . . . . . . . . . . . . . . . . 7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enerating a Report  . . . . . . . . . . . . . . . . . . . 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 I N T R O D U C T I O 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come to EEBOND Series EE Savings Bond Valuation!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have just obtained a copy of the highest performance Series EE Saving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nd valuation program on the SHAREWARE market today.  Both professional an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vice investors can utilize the database and valuation capabilities for thei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ings bond financial application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are some of the features you will discover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Quantity of savings bonds in database limited only by size of your har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sk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Program written in lightning fast 'C'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Generous use of windows and graphic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Prints out savings bond report sorted on date of bon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Reports printed on screen and most printer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Efficient and easy data entr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Compatible with (almost) all Video Graphics Array (VGA), Enhance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raphic Adapters(EGA) or Color Graphic Adapters(CGA) (All IBM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patibles), including PS/2 and 3270 PC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( since version 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ntains latest tables from the Bur. of the Public De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ersion 7 compatible with all other version.  No need to reente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ultiple database files can now be set up (for your kids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"Fix" utility when your database becomes corrupted do to spik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s Laser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- This program and the documentation have been released fo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as shareware.  This is your chance to sample the full capabili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EEBOND without risk!  If you find that EEBOND is a valuable tool, then you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expected to register.  The registration process is quite simple.  If you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 to register and/or receive latest program with all improvements includ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test series EE tables, then send $10 to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ttn: Franklin Leib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M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P.O. Box 711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Washington, D.C.  20044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registered, you will receive notice of all future enhancements by post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ve the opportunity to purchase them for only $5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 TERMS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  This license applies to EEBOND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  You must treat this software just like a book - ONLY ONE CPU PER LICENS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n use the software at any time in the original or modified forms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owever, you are authorized to make archive copies for safekeeping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  The license applies to the original copy of the program as well a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pdated versions which are available on CompuServe's IBM Applicati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um (IBMAPP) or The Investors Forum (INVFORUM).  The author is neith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bligated to provide updated versions nor notices of error correction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  Customer support will be provided as outlined in the next section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   The user agrees to conscientiously respect the copyright to the autho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the program and not to illegally, unethically, or neglectfull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ploit the services provided by the author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   This program is provided "as is" without warranty of any kind, eith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pressed or implied, included but not limited to the implied warran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merchantability and fitness for a specific purpose.  The entire risk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 to the quality and performance of the program is with you.  Shoul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program prove defective, you assume the entire risk of all necessar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rvicing, repair, or correction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   In no event will the author be liable to you for any damages, includ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y lost profits, lost savings, or other incidental or consequentia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amages arising out of the use or inability to use this program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  Explicitly, implied implicitly before, that this program is n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rcial use, by financial institutions or for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ting Forms 1099 or any other tax statments or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ER SERVIC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questions, comments, or suggestions, The author can be contacte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wo means:  Compuserve or by mail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serve - The most dependable way to contact me is through Compuserv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can be contacted on the IBM Applications Forum (GO IBMAPP) or the Investor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um (GO INVFORUM).  I can also be contacted with my PPN number of 71001,762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 - For registration or problems, please write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n: Franklin Leib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M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.O. Box 711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ashington, D.C.  2004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G E T T I N G   S T A R T E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ction will acquaint you with the files on the distribution disk an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lustrate what EEBOND can accomplish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FILE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version, EEBOND contains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AD     .ME:   Note on printing these instruction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EBOND   .DOC:  This document - a user guide to EEBOND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EBOND   .EXE:  EEBOND program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onds    .dat:  Bond data base.  PROGRAM GENERATED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onds    .idx:  Bond index.      PROGRAM GENERATED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rt     .dat:  Bond data base in sorted order. PROGRAM GENERATED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rt     .idx:  Sorted index.    PROGRAM GENERATED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ebond   .asc:  Report ASCII file.  PROGRAM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ONSTRATI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t a feeling for the speed and features of EEBOND, try the follow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onstration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Start EEBOND by typing EEBOND and hit return key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Hit space bar to pass initial screen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Select 'I' to read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Select 'E' to enter EE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Enter a name for a new database or one you wish to edit.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bonds' (without the quotes) if you wish to edit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 versions.  ***Important*** Make sure that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nds.dat AND the bonds.idx file are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Select 'S' for Savings Bond Entry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Select 'B' for Enter Bond Information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Enter any serial number and hit return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Select 1 for $50.00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Select 2 for 1981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Select 3 for March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. Select 'Y' for confirmation, and you should receive the message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Your savings bond is now in the database!!!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w let's see what it's worth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 From main screen select 'R' for report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 From reports screen select 'B' for calculate interest on all bond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 From next screen select month you would like to cash in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Select screen or printer ('S', 'P' or 'A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at's all there is to it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PREVIOUSLY ENTERED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the EEbond.exe file from the distribution diskette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er version.  The new version will use your previously enter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I N S T R U C T I O N 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D LAYOU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ata screens are laid out in the following pattern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----I - Introducti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                              |----B - Enter Bond Informati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                              |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                              |----X - Delete a Bon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----S - Savings Bond Entry----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                              |----U - Update a Bon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                         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                              |----ESC - Qui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                   |----A - Calculate Interest on Single Bon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----R - Reports----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                   |----B - Calculate Interest on all Bond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|----ESC -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----ESC - Qui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NG A BON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Select 'S' for Savings Bond Entry from the Edi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Select 'B' for Enter Bond Information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Enter serial number and hit return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don't worry about upper and lowercase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Select face value for bond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Select year for bond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Select month for bond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Select 'Y' if information is correct or 'N' i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is not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ING A BON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SAVINGS BOND ENTRY scree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Select 'U' to update and bond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Enter serial number you wish to updat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Enter 'Y' if selection is correct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Follow screen prompt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ING A BON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SAVINGS BOND scree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 Select 'x'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 Enter serial number you wish to delete and hit return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 Bond is now delete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ING A REPOR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MAIN Scree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Select 'R' for the reports screen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Select 'B' for a listing of all bonds o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lect 'A' for a single bond listing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Select 'S' for screen output o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lect 'P' for paper output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