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NTION DISK VEND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disk vendor who is a member in good stan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ociation of Shareware Professionals (ASP)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y Project in accordance with our license agreement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EP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dors that are NOT members of the ASP, must ask f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ssion from Parcell Software BEFORE distributing. 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urrent catalog when requesting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ll cases, the following must be followed when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y Pro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That the EASY PROJECT disk will be distributed in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nmodified in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That the disk you sell is not sold for more than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 The Shareware concept is explained in a clear m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  That you will promptly update your inventory whe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of EASY PROJECT i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