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ressCheck Version 4                     Released Jan.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nths of hard work, the newest version of Express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 shipped.  Ever since version 3 was released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we have listened to your comments and suggestion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m into what we now consider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and small business finance manager on the market to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happy users just wrote us: "I had been using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a year or two and after trying out ExpressCheck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 dropped Quicken like it was a Hot Pota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like this are typical.  People love using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and we think you will love this new version even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in version 4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Remi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bills and how often they are due and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remind you when they are coming up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, will automatically enter them for you and ev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you like.  You can define up to 10 Payment Grou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every week, every two weeks, twice a month, ever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every month, every quarter, twice a year, annually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schedule.  Those automatic withdrawals, insu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ax payments won't sneak by unnoticed any m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a small separate program that can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tell you if any Payment Groups are d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your computer each day.  You don't even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to keep on top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ea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splay of uncleared transactions is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gister section.  This makes reconciling your accou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 breeze.  Just press the &lt;S&gt;earch key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ed entry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etup program lets you customize ever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your personal tastes.  You can choose line sty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windows, exploding windows, date format (MM-DD-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-MM-YY), the ability to turn off the automatic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des, default answers for many prompts,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haracter, leading asterisks on printed check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Calculator is now available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&lt;Alt-K&gt;.  You can make quick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ddition, subtraction, multiplication, and div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feature is now more than twice as fast a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ort by Amount and Input Ord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Number, Date and Pa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ports include monthly budget code totals over a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 combined Payee and Budget Code report, and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report that gives an account of everything you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  Reports printed to the screen will now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screen ful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"Source" field on deposit slip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origin of the money being deposited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d for" field on the ATM withdraw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ATM Deposit screen has been added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eposits that have been made at an automatic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Quick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 entries that allow instant fill-in of a check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anded to include all types of transactions.  Quic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also be tagged and executed in a batch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Groups in the Bill Remi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rop to DOS by pressing &lt;Alt-D&gt;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return to ExpressCheck, just type EX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the original screen will be restored leaving yo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transaction that is behind your normal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you can resume the usual numbering by pressing &lt;Alt-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interested in your comments and idea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.  If you would like to make any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return the RESPONSE form found on th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would like to print out a copy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s ready and On-Line. With the Supplemental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, type:    COPY A:RESPONSE PR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have been made in ExpressCheck,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1   (January 25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/F on the command line for fast startup was igno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ame to open that was read from the profil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nochrome mode is selected on either the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file, double lines are now automatically used if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found for the line style in the profile.  Otherwis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where the menu boundar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none" is selected for the line style in the profil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looks bad.  Because of this, the Main Menu is n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ith bor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the QuickCheck print string, you can now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FF to specify a formfeed.  This is useful for peop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on laser printers to kick out the chec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D&gt; to print to the Disk now changes the "P" to a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&gt; on the prompt asking for the output file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n error 52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number 6 was printing report number 8 if report 8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ior to report 6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  (February 5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n the name of any existing account file is now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Group entries are now copied to the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the list of QuickFill entries, the columns now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l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 / Path prompt is now lon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he Printer port question from page 1 to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1 Space Character was being lost if Setup was run twi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 number wouldn't show up on the screen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count definition if the user had transferred to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r the Sort section before edit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 rare problem that would cause an error 55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port #8 was run with several budget codes select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ere no records found for the first code,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port an error 63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report #8 twice in a row with Combined account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a "4." to the beginning of the account name in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  (March 12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prompt now allow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specify whether you want the spelled out check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entered within asterisks or left justified with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 QuickFill entry from the middle of the list wasn'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group assignment number.  Every entry below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was being shifted to the previous group assign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E followed by a number larger than 38 (e.g. E123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number field would cause an OVERFLOW error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ressCheck gave a low balance warning while recording a Quick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"Recording" window was erased, some spurious tex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ehind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ansferred to the Sort or Report section, then ba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r edited your QuickCheck definition, the new defini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 to disk as a blank.  The next time you starte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no QuickCheck definition lef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d-mm-yy style of dates was being used, the date rang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correctly and would miss certain dat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QuickFill entries wasn't always deleting them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ril 2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type more than one period into the Paye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dding a transaction, the popup calculator woul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input fields would not accept valid numbers after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ransaction and escaping back to the Main Menu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ril 11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QuickFills were entering the numbers left justifie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being saved that way and thus printed out of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register and some reports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17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Alt-Q&gt; was pressed while on the Cleared field, the QuickF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ed up as ???? instead of the actual transaction typ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heck was added or edited with a number lower tha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the "Next check #" was incorrectly displayed as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than the one just edited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a control key from the New Account prompt on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opped up the Change Data Drive prompt instead of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ist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ne 20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capacity of QuickCheck definition string.  Now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50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4  (July 4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ills executed from a different input screen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number of the input screen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If an ATM QuickFill was executed from a Chec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he ATM number was filled in with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number instead of the next AT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change the field where you want the cursor to b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Fill.  In previous versions, the cursor would st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ever field the cursor was in when you pressed &lt;Alt-Q&gt;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recording.  (This feature was actually broken for awh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reset or change this field by editing the Quic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tenance Menu.  When the field is display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 cursor to remain, press &lt;Alt-Q&gt;.  From then o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main in that field waiting for input whenever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iewing the Add transaction screen you can now press 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the last transaction entered.  You can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mode by pressing &lt;Alt-A&gt;.  (Thanks to Nelson F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(software) Library in Houston, Texas for this sugg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