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FORM.DOC                                          Page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-For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! Form Gene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 Lightning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And Coded By Robert L. Fo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Bear Cat BBS Home Of Lightning Software (404) 739-1216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-Form 1.0 is distributed without warranty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ightning Software be liable to you for any da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is program.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s,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your use of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ning Software or a authorized representat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ning Software will not be liable for any such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party. All risk associated with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complet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-Form is a multi purpose form generation tool designed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and flexibility in mind, it's perfect for the everyda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s as well as the very much needed form generation tasks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-Form offers many features not found in similar produc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the ability to generate practically any form for an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offered is task switch printing, which means while on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sent to the printer, Exec-Form allows you to beg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all forms are generated according to user specif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ffers great flexibility. It's also very easy to lea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Exec-Form is very easy and straight forw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details will install and configure Exec-Form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-Form may be installed on a floppy disk based system, 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hard disk drive, to install Exec-Form on a floppy disk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format a diskette to hold the Exec-Form files, then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cluded in the Exec-Form archive to the newly prepar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Exec-Form onto a hard drive based system,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rectory to hold the Exec-Form files, then copy all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xec-Form archive in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you may also wish to install the Exec-Form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statement contained in your AUTOEXEC.BAT file, this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easier ease and manipulation of the Exec-Form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, remember when running the program to includ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FORM.DOC                                          Page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name of your configuration file (see below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last step and Exec-Form will be ready for use! The next s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create a configuration file for Exec-Form, the config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kes Exec-Form so flexible, as YOU specify what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questions to be. The following is an example Exec-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PUTER SALES FOR THE MONTH OF AUGUST *  &lt;- Form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computers were sol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this total above avg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quantity shipped                      &lt;- Questions to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quantity returned                        max of 20,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quantity damaged                         exceed 30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special orders?                      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ine of the configuration file should be the form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add. This should not be excluded from the file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wish to use a header, you should still enter a space, dum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basically something to fill the line. All lines there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the individual questions you want Exec-Form to ask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with this config file, this may be a maximum of 20 lines,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's margin should not exceed 30 characters long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reate different configuration files for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, remember YOU specify what questions you want ask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Exec-Form generates, this makes the software suitable for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ask, and yet very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-Form doesn't read past the 21st line of the config file,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place anything you wish there, such as comments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tup has completed, start the program by entering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FORM (full path/filename of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e above command within a few moments you should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-Form reading in information from your config file, and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e an error if there is a problem with the config 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 Otherwise Exec-Form will greet you and begin promp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the information you entered in the config file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you wish pressing [ENTER] after each line, when Exec-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es the end of the questions contained in your config fi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begin sending your input to the line printer, Exec-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oll all available ports searching for a printer in onlin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After a second or two Exec-Form will prompt you as to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carbon copy, enter information for a new form, or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DOS, the carbon copy option will print the same form ag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form option allows you to go back and enter new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form and the exit to DOS option will close Exec-Form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FORM.DOC                                          Page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-Form 1.0 is being distributed under the shareware conce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use this product for a period of 30 days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must register the program or discontinue it'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s only $10.00, registering Exec-Form will get r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UNREGISTERED notices contained in the software,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complete printed documentation,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when available and you will place your nam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itle screen as Registered To: (your name). To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, please complete the included form (REGISTER.FRM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it to the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nd O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questions or comments about this 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ning Software product, please write to the addres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ll the Lightning Software support BBS (Bear Cat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(404) 739-1216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ghtn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1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thia Springs, Ga 30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