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sset Pro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Ass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Asset P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pro10A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pro10B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pro10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Apro1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formation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Asset Pro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,Assets,Depreciation,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Accounting,Finance,Fixed Assets,Tax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sset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Accounting,Finance,Assets,Ta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,Assets,Depreciation,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sset Pro is a comprehensiv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t depreciation system. Using pull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the program calculates depreci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bases, applies tax limits, per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ions and comparisons and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to screen,printer or file.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U.S. Tax law depreciation method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help. Mouse support. Manual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utorial.        Registration $7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SSET PRO is a comprehensive fixed asset depreciation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quickly calculates depreciation on multiple bases, a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limits automatically, performs projections and comparis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 prints vario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EXPERT ON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 Asset  Pro  is designed by a tax expert with  over  17 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 with  income  tax preparation.  So tax law  is  a 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Asset Pro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SSET PRO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U.S. Tax Law Depreciation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S (formulas and tab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MAC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AC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OF YEARS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ECLINING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iscal years other than the calendar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expensing election with limi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early disposition ded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year, Mid Quarter and Mid Month convention appl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applied to luxury automobiles and listed proper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Minimum Tax Depreciation Adjustments an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sets of Books for each asset, Income Tax, AMT, Finan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and Other, with key fields transferr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up tables make selecting codes si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reference to IRS asset live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s are sortable on 3 different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ll the assets key information on screen via one key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 pull down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data entry - all on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 up  table for group and location with names defined by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help screens in hypertext forma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y enhancements and updates to keep current with the tax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r On-Screen Repor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acquisi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ition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AM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 Lifetime Proj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 Inventory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ccelerated depreciation to Straigh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Fax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newal and upgrade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, XT, AT, PS/2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K Fre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or PC-DOS 3.0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w/2MB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Matrix or 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Asset Pro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79.95 Registration Fee provi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out commerci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User'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echnical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newal and upgrade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merSoft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David H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ammerSoft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merSoft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David Hammer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mer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sas, Ohio  44841-0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/Fax:  (419) 986-60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71540,3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