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WARNING WARNING WARNING WARNING WARNING WARNIN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astBucks vers 4.0 uses completely different dat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tructure you must use the install program to conve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m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DO NOT TRY TO RUN FASTBUCKS 4.0 ON EARLIER 3.1X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DATA FILE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astBucks 4.0 will destroy any 3.xx series data fi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at it tries to read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me.now and Install documentation on Disk-2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astBucks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