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nis Lozen  is a Member  of The Association 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  ASP has established stringent standards  for its members.  AS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sure that the shareware principle works  for you.  If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solve a problem with an ASP  member (other than technical support)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 help.   Please write  to the  ASP Ombudsman  at PO  Box 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vue, WA 98006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