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for FastBucks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indicates function available to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streamlined data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ry comment or notes: 3 lines 2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ll screen editing in "Edit Accoun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 Void,Purge, &amp;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lit expense categories over 6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arch for Individual Check or Transaction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p-Up expense categories during expense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dit account name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erged listing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ash flow Reports (merged and individua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ifferentiates between Business and Person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ith seperate expense categ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ash flow graphics for individual and merg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ccount Balance report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oggle account listing between crt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Change transaction amount during account reconcili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ach account can process up to 270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 maximum check number of 32648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rt Type can be re-defined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xpense categories can be re-defined for both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Printer type can b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ata Drive:\Pathname can be re-defined (with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. Faster Screen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More efficient date entry and error checking with automa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ransaction date that i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Last check number + 1 becomes default check number for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On 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re descriptive I/O error codes and more extensive I/O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..Hopefully you will never see these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Delete an account from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FastBucks now directly supports 141 printers and has a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is no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Search for a check or en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Entries are automaticly sorted by date during Update and accou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. Program introduction can be toggled on or off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. Program exit Shareware information screen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Program registration form may be printed ou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Integrated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Complete operator manual included with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hd.bat file has been abandoned  and a program called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utomaticaly sets up data and work disks for a 2 drive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Sets up the printer,Crt-type,and expense categories for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accounts.   If Earlier  versions of  FastBucks have 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icks up those definitions and places them into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may still re-define them if you desi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all  allows user  to re-define  business expense  categ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definitions.   installation  of  FastBucks  personal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es can also be re-defi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stall converts earlier version FastBucks data files to 4.xx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